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(пап тесты)   на 2017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февраля  2017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руководитель отдела материнства, детства и первичной медико-санитарной помощи 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28 февраля 2017 года в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изделий медицинского назначения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Cs w:val="28"/>
        </w:rPr>
        <w:tab/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1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01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тендере по закупу </w:t>
            </w:r>
            <w:r>
              <w:rPr>
                <w:bCs/>
                <w:sz w:val="22"/>
                <w:szCs w:val="22"/>
              </w:rPr>
              <w:t xml:space="preserve"> изделий медицинского назаначения (пап-тест для диагностики рака шейки матки)  в рамках гарантированного объема бесплатной медицинской помощи на 2017 год, проводимом УЗ акимата С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лотов, приложенных документов, условия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участие в закупе от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 от 24.02.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веренность на Кияметдинову О.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003КТ от 27.05.1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докумен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я к гос.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003КТ0003АС от 10.06.13 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83 от 21.05.1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я реализация ИМН, М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01-1948-ТОО от 18.08.0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юстиции СКО  Сейдимбеко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Т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юстиции (завер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изменений и дополнений в Устав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5.06.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ставного капит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об увеличении уставного капитала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5.06.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01.01.13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й баланс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31.12.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31.12.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прибылях и убыт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стоянию на 31.12.1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б изменениях в капита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31.12.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снительная записка к финансовой отчетности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5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0100192017882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2.20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документ (</w:t>
            </w:r>
            <w:r>
              <w:rPr>
                <w:sz w:val="22"/>
                <w:szCs w:val="22"/>
                <w:lang w:val="en-US"/>
              </w:rPr>
              <w:t>egov)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АО «Казкоммерцба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0758495 от 21.02.2017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Петропавловского филиала АО «Казкоммерцбанк» Сагинаев 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ФДБ АО «Сбербанк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11/30-1124 от  23.02.17 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сутствие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ДБ АО «Сбербанк» Салохин П.В., главный бухгалтер филиала Доскумбаев Н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на управление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66/01-08/668 от 21.11.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управление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.И. Камалов, гл. бухгалтер Н.В. По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. заверенная банком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на главного бухгалтера ФДБАО «Сбербанк Россия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11/41-18-3 от 01.01.17 год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главного бухгал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ДБ АО «Сбербанк» в г. Петропавлов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оличестве специалистов с указанием их квал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131 от 24.02.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, должность, стаж, квал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ном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ое письмо о предъявляемых требован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. 128 от 24.02.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ое письмо о предлагаемых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ном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сертификация, таможенное офор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ое письмо о квалификационных треб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. № 127 от 24.02.2017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лификационные треб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иншот с ВЭБ-портала ЭГ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ном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, что ТОО «Гелика» не состоит в реестре недобросовестных поставщик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иншот </w:t>
            </w:r>
          </w:p>
        </w:tc>
      </w:tr>
      <w:tr>
        <w:trPr>
          <w:trHeight w:val="1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ы проверки на наличие условий для хранения и транспортировки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-28-3Т от 27.05.16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«Департаментом Комитета контроля мед. и фарм. деятельности МЗ РК по СКО», Алпкарин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 от 23.05.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ГУ «ПГУ по ЗПП Д по ЗПП СКО А РК по ЗПП», Ибраев Е.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-МТ-5№015825 от 03.10.2016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стерство здравоохранения и социального развития Р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ый докумен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ы на поставляемы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поставляем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 xml:space="preserve">КС-ПТП-17-00085ГЗ  от 22.02.2017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ое обязатель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ДБ АО «Сбербанк» Салохин П.В., главный бухгалтер филиала Доскумба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от 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66/01-08/667 от 21.11.16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на директору филиа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.И. Кам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.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на главного бухгалтера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11/41-18-3 от 01.01.17 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главного бухгал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ДБ АО «Сбербанк» в г. Петропавлов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ТОО «Гелика» Паскевич В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таблицы цен: 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1559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ика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АП тест - для диагностики рака шейки мат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ы с принадлежностями  к диагностическому оборудованию Сэлл Скан 100 А(</w:t>
            </w:r>
            <w:r>
              <w:rPr>
                <w:sz w:val="22"/>
                <w:szCs w:val="22"/>
                <w:lang w:val="en-US"/>
              </w:rPr>
              <w:t>Cell</w:t>
            </w:r>
            <w:r>
              <w:rPr>
                <w:sz w:val="22"/>
                <w:szCs w:val="22"/>
              </w:rPr>
              <w:t xml:space="preserve"> Scan 100А) в комплек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ая компания с ограниченной ответственностью «Корбиоте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ж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р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0200,0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9"/>
        <w:gridCol w:w="3676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TextBodyIndent"/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ова Н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Slava Admin</cp:lastModifiedBy>
  <cp:lastPrinted>2017-02-16T12:56:00Z</cp:lastPrinted>
  <dcterms:modified xsi:type="dcterms:W3CDTF">2017-02-28T06:26:00Z</dcterms:modified>
  <cp:revision>13</cp:revision>
  <dc:subject/>
  <dc:title>Протокол вскрытия конвертов с заявками на участие в конкурсе</dc:title>
</cp:coreProperties>
</file>