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скрытия конвертов с  заявками на участие в конкурсе по государственным закупкам работ по капитальному ремонту медицинских организаций Северо-Казахст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1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12 сентября  2011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11 часов 00 минут</w:t>
      </w:r>
    </w:p>
    <w:p>
      <w:pPr>
        <w:pStyle w:val="Normal"/>
        <w:rPr/>
      </w:pPr>
      <w:r>
        <w:rPr/>
        <w:tab/>
        <w:t>1. Конкурсная комиссия в состав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348"/>
      </w:tblGrid>
      <w:tr>
        <w:trPr>
          <w:trHeight w:val="6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к В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 здравоохранения Северо-Казахстанской области, председатель конкурсной комиссии;</w:t>
            </w:r>
          </w:p>
        </w:tc>
      </w:tr>
      <w:tr>
        <w:trPr>
          <w:trHeight w:val="7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айгуров А.А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отдела строительства </w:t>
            </w:r>
            <w:r>
              <w:rPr>
                <w:bCs/>
                <w:sz w:val="24"/>
                <w:szCs w:val="24"/>
              </w:rPr>
              <w:t xml:space="preserve">областного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bCs/>
                <w:sz w:val="24"/>
                <w:szCs w:val="24"/>
              </w:rPr>
              <w:t xml:space="preserve"> здравоохранения</w:t>
            </w:r>
            <w:r>
              <w:rPr>
                <w:sz w:val="24"/>
                <w:szCs w:val="24"/>
              </w:rPr>
              <w:t>, заместитель председателя  конкурсной  комиссии;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Кожахметова Л.Ж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осударственных закупок и лекарственного обеспечения управления здравоохранения Северо-Казахстанской области</w:t>
            </w:r>
          </w:p>
        </w:tc>
      </w:tr>
      <w:tr>
        <w:trPr>
          <w:trHeight w:val="58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ромот И.В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чальника отдела бухгалтерского учета областного управления здравоохранения.</w:t>
            </w:r>
          </w:p>
          <w:p>
            <w:pPr>
              <w:pStyle w:val="Normal"/>
              <w:ind w:firstLine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овик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административно-правового отдела областного управления здравоохранения;</w:t>
            </w:r>
          </w:p>
          <w:p>
            <w:pPr>
              <w:pStyle w:val="Normal"/>
              <w:ind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11ч. 00 мин. 12 сентября 2011 г. произвела процедуру вскрытия конвертов с  заявками на участие в конкурс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Копия конкурс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94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тенциальног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енов А.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Лесная,67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 СФ Лиде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ул.Желтоксан,6/20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ПластОкно</w:t>
            </w:r>
            <w:r>
              <w:rPr>
                <w:sz w:val="24"/>
                <w:szCs w:val="24"/>
                <w:lang w:val="en-US"/>
              </w:rPr>
              <w:t>Gol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баева,174/17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Кыды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Сулейменова,3 У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Био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Ауэзова,245а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Доломи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пр.Я.Гашека,1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О Аркада </w:t>
            </w:r>
            <w:r>
              <w:rPr>
                <w:sz w:val="24"/>
                <w:szCs w:val="24"/>
                <w:lang w:val="en-US"/>
              </w:rPr>
              <w:t>Trad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Жумабаева,109/</w:t>
            </w:r>
            <w:r>
              <w:rPr>
                <w:sz w:val="24"/>
                <w:szCs w:val="24"/>
                <w:lang w:val="en-US"/>
              </w:rPr>
              <w:t>403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Стройкомп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мбыла,227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ПетроНордСтр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Труда,30/13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КазСтройКомпа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Брусиловского,15/48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Ассе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Алтынсарина,1 а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Анало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Театральная,52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Триэ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Кокшетау, ул.Есенберлина,38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Алтын Астык Казахст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ишкенеколь, ул.Машкова,6, Уалихановский райо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Арэ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Токсан Би,102 а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Лава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Парковая,128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КурылысСервисС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млютка, ул.Калинина,102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Ригель Севе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Партизанская,185/214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Мегастр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м/р-н Коктем,5/80, Акмолинская область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Эскиз-Проек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умабаева,109/506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 Темір-20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Абылай хана,9/53, Акмолинская область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Максимум Севе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Мира,232/6</w:t>
            </w:r>
          </w:p>
        </w:tc>
      </w:tr>
    </w:tbl>
    <w:p>
      <w:pPr>
        <w:pStyle w:val="TextBodyIndent"/>
        <w:ind w:firstLine="720"/>
        <w:rPr/>
      </w:pPr>
      <w:r>
        <w:rPr>
          <w:sz w:val="24"/>
          <w:szCs w:val="24"/>
        </w:rPr>
        <w:t>3. Заявки на участие в конкурсе следующих потенциальных поставщиков, представивших их в установленные сроки, до истечения окончательного срока представления заявок на участие в конкурсе (до 10 ч. 00 мин 12 сентября 2011 года)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220"/>
        <w:gridCol w:w="1980"/>
      </w:tblGrid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потенциального поставщ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рес потенциального</w:t>
            </w:r>
          </w:p>
          <w:p>
            <w:pPr>
              <w:pStyle w:val="TextBodyIndent"/>
              <w:ind w:lef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 Темір-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Абылай хана,9/53, Акмолин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9.2011         16-25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Триэ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Есенберлина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-02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Аркада Trad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Жумабаева,109/</w:t>
            </w: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-04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Курылыс-Сервис 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млютка, ул.Калинина,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-07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Стройкомп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мбыла,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-09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Ассе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Алтынсарина,1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11        09-12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енов А.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Лесная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11,         09-17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Доломи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пр.Я.Гашека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11,         09-18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КазСтройКомпа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Брусиловского,15/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11,         09-30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Модуль 20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баева,161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11,         09-37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Мегастро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м/р-н Коктем,5/80, Акмолин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11г,         09-41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ПетроНорд Стро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Труда,30/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11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-53мин</w:t>
            </w:r>
          </w:p>
        </w:tc>
      </w:tr>
    </w:tbl>
    <w:p>
      <w:pPr>
        <w:pStyle w:val="TextBodyIndent"/>
        <w:ind w:hanging="0"/>
        <w:rPr/>
      </w:pPr>
      <w:r>
        <w:rPr>
          <w:sz w:val="24"/>
          <w:szCs w:val="24"/>
        </w:rPr>
        <w:t xml:space="preserve">вскрыты и они содержат сведения согласно Приложению 1, которые оглашены всем присутствующим при вскрытии заявок на участие в конкурсе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Отзывы и изменения заявок на участие в конкурсе потенциальными поставщиками не производи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вскрытии конкурсных заявок присутствовали следующие потенциальные поставщики: 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040"/>
        <w:gridCol w:w="2340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уполномоченного представител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енов А.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Лесная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лин Ю.В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КазСтройКомпа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Брусиловского,15/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сеева Е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Мегастр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м/р-н Коктем,5/80, Акмолинская обла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аирова А.Б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Стройкомп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мбыла,2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а Е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Аркада Trad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Жумабаева,109/</w:t>
            </w: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шев А.О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Курылыс-Сервис С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млютка, ул.Калинина,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ненко А.В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Триэ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Есенберлина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шева Л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Доломи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пр.Я.Гашека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кова Н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Стройкомп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мбыла,2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С.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Модуль 20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баева,161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гматулин Н.К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Ассе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Алтынсарина,1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енко А.Г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             __________________ Пак В.Л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       __________________  Майгуров А.А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140" w:leader="none"/>
        </w:tabs>
        <w:spacing w:lineRule="auto" w:line="360"/>
        <w:ind w:left="42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 комиссии:                            _________________    Кожахметова Л.Ж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______     Бромот И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______     Новик  Е.А.</w:t>
      </w:r>
    </w:p>
    <w:p>
      <w:pPr>
        <w:pStyle w:val="Normal"/>
        <w:tabs>
          <w:tab w:val="clear" w:pos="708"/>
          <w:tab w:val="left" w:pos="426" w:leader="none"/>
          <w:tab w:val="left" w:pos="3960" w:leader="none"/>
          <w:tab w:val="left" w:pos="7020" w:leader="none"/>
        </w:tabs>
        <w:spacing w:lineRule="auto" w:line="360"/>
        <w:ind w:left="42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 комиссии:                      _________________   Беркут К.В.</w:t>
      </w:r>
    </w:p>
    <w:p>
      <w:pPr>
        <w:pStyle w:val="TextBodyIndent"/>
        <w:spacing w:lineRule="auto" w:line="36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Гельветика">
    <w:charset w:val="cc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/>
  </w:style>
  <w:style w:type="paragraph" w:styleId="21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01:00Z</dcterms:created>
  <dc:creator>Teacher</dc:creator>
  <dc:description/>
  <cp:keywords/>
  <dc:language>en-US</dc:language>
  <cp:lastModifiedBy>Customer</cp:lastModifiedBy>
  <cp:lastPrinted>2011-05-26T17:58:00Z</cp:lastPrinted>
  <dcterms:modified xsi:type="dcterms:W3CDTF">2011-09-13T07:33:00Z</dcterms:modified>
  <cp:revision>50</cp:revision>
  <dc:subject/>
  <dc:title>П Р О Т О К О Л</dc:title>
</cp:coreProperties>
</file>