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вакцин   на 2017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февраля  2017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руководитель отдела материнства, детства и первичной медико-санитарной помощи 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2 часов местного времени 28 февраля  2017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вакцин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Cs w:val="28"/>
        </w:rPr>
        <w:tab/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7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43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01"/>
        <w:gridCol w:w="1985"/>
        <w:gridCol w:w="2126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по закупу </w:t>
            </w:r>
            <w:r>
              <w:rPr>
                <w:bCs/>
                <w:sz w:val="20"/>
                <w:szCs w:val="20"/>
              </w:rPr>
              <w:t xml:space="preserve">вакцин в рамках гарантированного объема бесплатной медицинской помощи на 2017 год, проводимом УЗ акимата С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лотов, приложенных документов, условия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участие в закупе от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  от 24.02.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веренность на Кияметдинову О.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Д65500003КТ от 27.05.1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рмацев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 к гос.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500003КТ0003АС от 10.06.13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83 от 21.05.1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реализация ИМН, М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01-1948-ТОО от 18.08.0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СКО  Сейдимбеко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Т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юстиции (завер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зменений и дополнений в Устав ТОО «Гел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уставного капи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об увеличении уставного капитала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01.01.13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ТОО Швечихин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ский баланс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рибылях и убыт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1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чет об изменениях в капита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яснительная записка к финансовой отчетности ТОО «Гел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15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0100192017882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.02.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ый документ (</w:t>
            </w:r>
            <w:r>
              <w:rPr>
                <w:sz w:val="20"/>
                <w:szCs w:val="20"/>
                <w:lang w:val="en-US"/>
              </w:rPr>
              <w:t>egov)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АО «Казкоммерцба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30758495 от 21.02.2017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Петропавловского филиала АО «Казкоммерцбанк» Сагинаев 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равка ФДБ АО «Сбербанк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11/30-1125 от  23.02.17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филиала ДБ АО «Сбербанк» Салохин П.В., главный бухгалтер филиала Доскумбаев Н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ренность на управление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66/01-08/668 от 21.11.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управление фил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седатель правления А.И. Камалов, гл. бухгалтер Н.В. По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пия. заверенная банком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ренность на главного бухгалтера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311/41-18-3 от 01.01.17 год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филиала ДБ АО «Сбербанк» в г. Петропавлов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личестве специалистов с указанием их квал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х. № 130 от 24.02.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, должность, стаж, квал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квалифик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ном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ое письмо о предъявляемых требован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х. №. 125 от 24.02.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письмо о предлагаемых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ном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, сертификация, таможенное 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письмо о квалификационных треб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х. № 126 от 24.02.2017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лификационные треб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ншот с ВЭБ-портала ЭГ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ном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том, что ТОО «Гелика» не состоит в реестре недобросовестных поставщ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нш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ы проверки на наличие условий для хранения и транспортировки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-28-3Т от 27.05.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ом Комитета контроля мед. и фарм. деятельности МЗ РК по СКО», Алпкарина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8 от 23.05.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ГУ «ПГУ по ЗПП Д по ЗПП СКО А РК по ЗПП», Ибраев Е.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ешительный докумен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KZ 62 VBY 00029572 </w:t>
            </w:r>
            <w:r>
              <w:rPr>
                <w:sz w:val="20"/>
                <w:szCs w:val="20"/>
              </w:rPr>
              <w:t xml:space="preserve">от 17.05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вый вво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онтроля мед. и фарм. Деятельности  МЗ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НЦЭЛ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.2.6.-15/И-11662 от 01.07.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 том, что Товар не подлежит оценке безопасности и качест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Сабденалиев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оставляем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КС-ПТП-17-00083ГЗ  от 21.02.2017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ое обязательств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филиала ДБ АО «Сбербанк» Салохин П.В., главный бухгалтер филиала Доскумба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ренность от 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66/01-08/667 от 21.11.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ренность на директору филиа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седатель правления А.И. Кам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пия.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веренность на главного бухгалтера ФДБАО «Сбербанк Росс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311/41-18-3 от 01.01.17 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 на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филиала ДБ АО «Сбербанк» в г. Петропавлов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ТОО «Гелика» Паскевич В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таблицы цен: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1275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 живая сухая, лиофилизат для приготовления суспензии для внутрикожного введения и накожного скарификационного нанесения по 15-50 доз накожных в ампуле в комплекте по 1 ампуле вакцины  и по 1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(Тулярин), суспензии для накожного скарификационного нанесения (ампулы 20 доз/мл, 1 мл №10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4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160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9"/>
        <w:gridCol w:w="3676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ова Н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21:00Z</dcterms:created>
  <dc:creator>User</dc:creator>
  <dc:description/>
  <cp:keywords/>
  <dc:language>en-US</dc:language>
  <cp:lastModifiedBy>Slava Admin</cp:lastModifiedBy>
  <cp:lastPrinted>2017-02-16T12:56:00Z</cp:lastPrinted>
  <dcterms:modified xsi:type="dcterms:W3CDTF">2017-02-28T06:43:00Z</dcterms:modified>
  <cp:revision>9</cp:revision>
  <dc:subject/>
  <dc:title>Протокол вскрытия конвертов с заявками на участие в конкурсе</dc:title>
</cp:coreProperties>
</file>