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государственных закупок работ </w:t>
      </w:r>
      <w:r>
        <w:rPr>
          <w:b/>
          <w:sz w:val="28"/>
          <w:szCs w:val="28"/>
        </w:rPr>
        <w:t xml:space="preserve">по капитальному ремонту медицин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Казахстанской области  на 2011 год</w:t>
      </w:r>
    </w:p>
    <w:p>
      <w:pPr>
        <w:pStyle w:val="Style15"/>
        <w:spacing w:before="120" w:after="120"/>
        <w:jc w:val="center"/>
        <w:rPr/>
      </w:pPr>
      <w:r>
        <w:rPr/>
        <w:br/>
        <w:t>г. Петропавловск                         № 3                    14 июня 2011года</w:t>
      </w:r>
    </w:p>
    <w:p>
      <w:pPr>
        <w:pStyle w:val="Style15"/>
        <w:spacing w:before="120" w:after="120"/>
        <w:jc w:val="center"/>
        <w:rPr/>
      </w:pPr>
      <w:r>
        <w:rPr/>
      </w:r>
    </w:p>
    <w:p>
      <w:pPr>
        <w:pStyle w:val="Style15"/>
        <w:spacing w:before="120" w:after="12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18 часов местного времени  </w:t>
      </w:r>
    </w:p>
    <w:p>
      <w:pPr>
        <w:pStyle w:val="Style15"/>
        <w:spacing w:before="120" w:after="120"/>
        <w:jc w:val="center"/>
        <w:rPr/>
      </w:pPr>
      <w:r>
        <w:rPr/>
        <w:t xml:space="preserve">   </w:t>
      </w:r>
    </w:p>
    <w:p>
      <w:pPr>
        <w:pStyle w:val="Style15"/>
        <w:tabs>
          <w:tab w:val="clear" w:pos="708"/>
          <w:tab w:val="left" w:pos="6220" w:leader="none"/>
          <w:tab w:val="right" w:pos="9354" w:leader="none"/>
        </w:tabs>
        <w:spacing w:before="120" w:after="120"/>
        <w:jc w:val="both"/>
        <w:rPr/>
      </w:pPr>
      <w:r>
        <w:rPr/>
        <w:t xml:space="preserve">             </w:t>
      </w:r>
      <w:r>
        <w:rPr/>
        <w:t>1. Конкурсная комиссия в составе: председатель комиссии – Пак В.Л. - заместитель начальника управления здравоохранения Северо-Казахстанской области, заместитель председателя комиссии - Майгуров А.А. - начальник отдела строительства управления здравоохранения Северо-Казахстанской области, члены комиссии: Кожахметова Л.Ж. – начальник отдела государственных закупок и лекарственного обеспечения управления здравоохранения Северо-Казахстанской области, Смаилова Г.А. - начальник отдела планирования управления здравоохранения Сверо-Казахстанской  области, Новик Е.А. – начальник административного отдела управления здравоохранения Северо-Казахстанской области, провела открытый конкурс по государственным закупкам работ по капитальному ремонту медицинских организаций  Северо-Казахстанской области на 2011 год.</w:t>
      </w:r>
    </w:p>
    <w:p>
      <w:pPr>
        <w:pStyle w:val="Style15"/>
        <w:spacing w:before="120" w:after="120"/>
        <w:ind w:firstLine="540"/>
        <w:jc w:val="both"/>
        <w:rPr>
          <w:i/>
          <w:i/>
        </w:rPr>
      </w:pPr>
      <w:r>
        <w:rPr/>
        <w:t>2. Сумма, выделенная для закупки:  лот №1 - 13 777 357</w:t>
      </w:r>
      <w:r>
        <w:rPr>
          <w:i/>
        </w:rPr>
        <w:t xml:space="preserve"> тенге,</w:t>
      </w:r>
      <w:r>
        <w:rPr/>
        <w:t xml:space="preserve"> лот №2 - 12 035 990</w:t>
      </w:r>
      <w:r>
        <w:rPr>
          <w:i/>
        </w:rPr>
        <w:t xml:space="preserve"> тенге</w:t>
      </w:r>
      <w:r>
        <w:rPr/>
        <w:t xml:space="preserve">,  лот №3 - </w:t>
      </w:r>
      <w:r>
        <w:rPr>
          <w:i/>
        </w:rPr>
        <w:t xml:space="preserve">25 104 240 тенге, лот №4 </w:t>
      </w:r>
      <w:r>
        <w:rPr/>
        <w:t xml:space="preserve"> -2 454 556 тенге, </w:t>
      </w:r>
      <w:r>
        <w:rPr>
          <w:i/>
        </w:rPr>
        <w:t>лот №5 – 17 777 605 тенге, лот №6 – 11 891 720 тенге, лот №7 – 4 721 628 тенге, лот №8 – 4 281 054 тенге, лот №9 – 823 075 тенге, лот №10 – 22 338 566 тенге, лот №11 – 6 512 206 тенге, лот №12 – 18 803 520 тенге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3. Следующие заявки на участие в конкурсе были допущены:</w:t>
      </w:r>
    </w:p>
    <w:p>
      <w:pPr>
        <w:pStyle w:val="Normal"/>
        <w:rPr/>
      </w:pPr>
      <w:r>
        <w:rPr/>
        <w:t xml:space="preserve">ТОО «Стройдизайн» (лот 2,3,10,11), </w:t>
      </w:r>
      <w:r>
        <w:rPr>
          <w:sz w:val="22"/>
          <w:szCs w:val="22"/>
        </w:rPr>
        <w:t xml:space="preserve">ТОО  «Мирас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» (лот  3,4,5,6,7,8,9)</w:t>
      </w:r>
      <w:r>
        <w:rPr/>
        <w:t xml:space="preserve">, ТОО «Ассени» (лот 2,3,4), ТОО  «Строитель» (лот 10,12),  ТОО «Лавада» (5,6,7,8,9,12),  </w:t>
      </w:r>
      <w:r>
        <w:rPr>
          <w:sz w:val="22"/>
          <w:szCs w:val="22"/>
        </w:rPr>
        <w:t xml:space="preserve">ТОО  «ПетроНордСтрой» (лот 11), </w:t>
      </w:r>
      <w:r>
        <w:rPr/>
        <w:t xml:space="preserve">ТОО «ТРИЭЛ» (лот 5,6,7,8,9), ТОО «АРЭС» (лот 10,11), </w:t>
      </w:r>
      <w:r>
        <w:rPr>
          <w:sz w:val="22"/>
          <w:szCs w:val="22"/>
        </w:rPr>
        <w:t xml:space="preserve">ТОО  «Курылыс-Сервис-СК» (лот 3,10), ТОО «Ригель Север» (лот 2), </w:t>
      </w:r>
      <w:r>
        <w:rPr/>
        <w:t xml:space="preserve">ТОО «Модуль 2030» (лот 5,6,7,8,9),  </w:t>
      </w:r>
      <w:r>
        <w:rPr>
          <w:sz w:val="22"/>
          <w:szCs w:val="22"/>
        </w:rPr>
        <w:t xml:space="preserve">ТОО «Бионт» (лот 2,11), </w:t>
      </w:r>
      <w:r>
        <w:rPr/>
        <w:t>ТОО «Казстройкомпани» (лот 5,6,10,12)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4. Конверты с конкурсными ценовыми предложениями потенциальных поставщиков, ценовые предложения которых не были приняты к оценке и сопоставлению в связи с их представлением по истечении окончательного времени для их регистрации, отсутствуют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5.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 Садыков Е.Е, Исин М.М., Литвиненко А.Г., Скворцов А.А.,  Ястребов А.А.,  Розенштейн А.В., Грошева Л.А., Ангелюк С.А., Гапоненко А.В., Махмутов Б.А., Иманов М.С.,  Докучаева О.В., Лакурина Е.В. вскрыты и они содержат информацию согласно Приложению 1, которая оглашена всем присутствующим при вскрытии конвертов с конкурсными ценовыми предложениями участников конкурса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6. Конкурсные ценовые предложения: Ястребов А.А.(лот 12),  Скворцов А.А. (лот 12) отклонены в связи с демпинговой ценой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7. Условные цены участников конкурса приведены в Приложении 2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Конкурсная комиссия по результатам оценки и сопоставления путем открытого голосования РЕШИЛА:</w:t>
      </w:r>
    </w:p>
    <w:p>
      <w:pPr>
        <w:pStyle w:val="Style15"/>
        <w:spacing w:before="120" w:after="120"/>
        <w:ind w:firstLine="540"/>
        <w:jc w:val="both"/>
        <w:rPr/>
      </w:pPr>
      <w:r>
        <w:rPr/>
        <w:t>1) Признать выигравшими конкурсные заявки участников конкурса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2340"/>
        <w:gridCol w:w="16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о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нахождение побе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тенге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технические работы в 1 и 5 отделении (отопление, водопровод, канализация, вентиляция) психоневрологического диспас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СС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0 658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шатровой крыши административного здания и перехода 3-й городской боль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СС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04 2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шатровой крыши над зданием операционного блока хирургии 3-й городской 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АСС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5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емонт хирургического отделения Айыртауск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О Триэ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20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емонт инфекционного отделения Айыртауск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О Триэ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75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технические работы в хирургическом и инфекционном отделениях Айыртауск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О Модуль 2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61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5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емонт пожарной сигнализации районной поликлиники Айыртауск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О Триэ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5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емонт пожарной сигнализации 4-го этажа хирургического и инфекционного отделений Айыртауск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О Триэ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емонт детского отделения Мамлютск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О Стро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76/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0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емонт отопительной системы ЦРБ района Шал акы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О ПетроНордСт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руда,30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90 000</w:t>
            </w:r>
          </w:p>
        </w:tc>
      </w:tr>
    </w:tbl>
    <w:p>
      <w:pPr>
        <w:pStyle w:val="Style15"/>
        <w:spacing w:before="120" w:after="120"/>
        <w:ind w:firstLine="540"/>
        <w:jc w:val="both"/>
        <w:rPr/>
      </w:pPr>
      <w:r>
        <w:rPr/>
        <w:t>2.Признать конкурс  по лоту №1 несостоявшимся в связи с отклонением конкурсной заявки единственного потенциального поставщика, по лоту № 12 в связи с единственным неотклоненным ценовым предложением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3) Заказчику: ГУ «Управление здравоохранения Северо-Казахстанской области» в срок до 20 июня 2011 года заключить договор о государственных закупках с победителями: ТОО АССЕНИ г.Петропавловск, ул. Алтынсарина,1а, ТОО ТРИЭЛ г.Кокшетау, ул. Есенберлина,38, ТОО Модуль-2030  г.Петропавловск, ул. Жабаева, 161/11, ТОО Строитель, г.Петропавлорвск, ул. Жабаева,76/57, ТОО ПетроНордСтрой, г.Петропавловск, ул.Труда,30/13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4) Организатору государственных закупок ГУ «Управление здравоохранения Северо-Казахстанской области» разместить текст данного протокола об итогах конкурса по государственным закупкам работ по капитальному ремонту медицинских организаций области на 2011 год на интернет-ресурсе заказчика.</w:t>
      </w:r>
    </w:p>
    <w:p>
      <w:pPr>
        <w:pStyle w:val="Style15"/>
        <w:spacing w:before="120" w:after="120"/>
        <w:ind w:hanging="360"/>
        <w:rPr/>
      </w:pPr>
      <w:r>
        <w:rPr/>
        <w:t xml:space="preserve">      </w:t>
      </w:r>
      <w:r>
        <w:rPr/>
        <w:t>За данное решение проголосовали:</w:t>
        <w:br/>
        <w:t>За - 5 голосов (Пак В.Л., Майгуров А.А., Кожахметова Л.Ж., Смаилова Г.А., Новик Е.А.);</w:t>
        <w:br/>
        <w:t>      Против - 0 голосов.</w:t>
      </w:r>
    </w:p>
    <w:p>
      <w:pPr>
        <w:pStyle w:val="Style15"/>
        <w:spacing w:before="120" w:after="120"/>
        <w:rPr/>
      </w:pPr>
      <w:r>
        <w:rPr/>
      </w:r>
    </w:p>
    <w:p>
      <w:pPr>
        <w:pStyle w:val="TextBodyIndent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            __________________ Пак В.Л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Заместитель председателя        __________________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_________________  Кожахметова Л.Ж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__ Смаилова Г.А.</w:t>
      </w:r>
    </w:p>
    <w:p>
      <w:pPr>
        <w:pStyle w:val="Normal"/>
        <w:tabs>
          <w:tab w:val="clear" w:pos="708"/>
          <w:tab w:val="left" w:pos="3920" w:leader="none"/>
          <w:tab w:val="left" w:pos="6140" w:leader="none"/>
        </w:tabs>
        <w:spacing w:lineRule="auto" w:line="360"/>
        <w:jc w:val="both"/>
        <w:rPr/>
      </w:pPr>
      <w:r>
        <w:rPr/>
        <w:tab/>
        <w:t xml:space="preserve"> _________________</w:t>
        <w:tab/>
        <w:t>Новик Е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ind w:left="426" w:hanging="0"/>
        <w:rPr/>
      </w:pPr>
      <w:r>
        <w:rPr/>
        <w:t>Секретарь комиссии:                      __________________ Беркут К.В.</w:t>
      </w:r>
    </w:p>
    <w:sectPr>
      <w:type w:val="nextPage"/>
      <w:pgSz w:w="11906" w:h="16838"/>
      <w:pgMar w:left="1701" w:right="851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06:00Z</dcterms:created>
  <dc:creator>User</dc:creator>
  <dc:description/>
  <cp:keywords/>
  <dc:language>en-US</dc:language>
  <cp:lastModifiedBy>Customer</cp:lastModifiedBy>
  <cp:lastPrinted>2011-06-14T17:05:00Z</cp:lastPrinted>
  <dcterms:modified xsi:type="dcterms:W3CDTF">2011-06-14T14:07:00Z</dcterms:modified>
  <cp:revision>3</cp:revision>
  <dc:subject/>
  <dc:title>Протокол об итогах государственных закупок медицинского оборудования способом конкурса</dc:title>
</cp:coreProperties>
</file>