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тендера по закупу </w:t>
      </w:r>
      <w:r>
        <w:rPr>
          <w:b/>
          <w:sz w:val="28"/>
          <w:szCs w:val="28"/>
        </w:rPr>
        <w:t xml:space="preserve">изделий медицинского назначения в рамках гарантированного объема бесплатной медицинской помощ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П тест на выявление рака  шейки матки)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г. Петропавловск                                                                                    17 октября 2013 года</w:t>
      </w:r>
    </w:p>
    <w:p>
      <w:pPr>
        <w:pStyle w:val="Style16"/>
        <w:spacing w:before="120" w:after="120"/>
        <w:jc w:val="right"/>
        <w:rPr/>
      </w:pPr>
      <w:r>
        <w:rPr/>
        <w:t xml:space="preserve">                        </w:t>
      </w:r>
      <w:r>
        <w:rPr/>
        <w:t>12 часов местного времени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ендерная комиссия в составе: председатель комиссии – Пак В.Л. -  заместитель руководителя управления здравоохранения Северо-Казахстанской области, заместитель председателя комиссии – Иванова Р.К. - заместитель руководителя управления здравоохранения Северо-Казахстанской области, члены комиссии: Садыкова Э.И.  – главный специалист отдела организации медицинской помощи управления здравоохранения Северо-Казахстанской области,  Дюсенов А.К. – руководитель отдела планирования и стратегии развития управления здравоохранения Северо-Казахстанской области,  Пакетова Н.П. – руководитель отдела первичной медико-санитарной помощи управления здравоохранения Северо-Казахстанской области, секретарь:  Мичюдас Е.М. – руководитель отдела государственных закупок управления здравоохранения Северо-Казахстанской области, провела тендер по закупу изделий медицинского назначения в рамках гарантированного объема бесплатной медицинской помощи на 2013 год (приобретение ПАП теста на выявление рака шейки матки).</w:t>
      </w:r>
    </w:p>
    <w:p>
      <w:pPr>
        <w:pStyle w:val="Normal"/>
        <w:ind w:firstLine="540"/>
        <w:jc w:val="both"/>
        <w:rPr/>
      </w:pPr>
      <w:r>
        <w:rPr/>
        <w:t>2. Сумма, выделенная для закупа: 15743000 тенге.</w:t>
      </w:r>
    </w:p>
    <w:p>
      <w:pPr>
        <w:pStyle w:val="Normal"/>
        <w:ind w:firstLine="540"/>
        <w:jc w:val="both"/>
        <w:rPr/>
      </w:pPr>
      <w:r>
        <w:rPr/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/>
      </w:pPr>
      <w:r>
        <w:rPr/>
        <w:t>4. Изменения  и дополнения  в тендерную  документацию не вносились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8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Вита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 Парковая, 5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0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6. Следующие тендерные заявки отклонены на основании подпункта 3 пункта 56 Правил </w:t>
      </w:r>
      <w:r>
        <w:rPr>
          <w:bCs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/>
        <w:t>, утвержденных постановлением Правительства Республики Казахстан от 30 октября 2009 года № 1729 (далее – Правила)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4"/>
          <w:szCs w:val="24"/>
        </w:rPr>
        <w:t xml:space="preserve">ТОО «Витава» СКО, г. Петропавловск, ул. Парковая, 57А – тендерная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заявка не соответствует требованиям тендерной документации (отсутствует акт проверки наличия условий для хранения и транспортировки лекарственных средств, выданный территориальными подразделениями уполномоченного органа в сфере обращения лекарственных средств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</w:t>
      </w:r>
      <w:r>
        <w:rPr/>
        <w:t>7. ТОО «Гелика» СКО, г. Петропавловск, ул. Маяковского, 95 –тендерна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заявка соответствует требованиям тендерной документации, поставщик соответствует квалификационным требования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8. Ценовые предложения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енге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50"/>
        <w:gridCol w:w="1063"/>
        <w:gridCol w:w="1064"/>
        <w:gridCol w:w="1063"/>
        <w:gridCol w:w="1063"/>
      </w:tblGrid>
      <w:tr>
        <w:trPr>
          <w:trHeight w:val="8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итава»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учетом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учетом НДС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 тест для диагностики рака шейки матки  для аппарата жидкостной цитологии Сэлл Ск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3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ab/>
        <w:t>9. Привлечены эксперты:  Краснопевцева О.А.– онкогинеколог КГП на ПХВ «Областной онкологический диспансер»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Хапизов Ж.С. – врач-лаборант КГП на ПХВ «Областной онкологический диспансер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</w:t>
      </w:r>
      <w:r>
        <w:rPr/>
        <w:t>10. Тендерная  комиссия по результатам оценки и сопоставления тендерных заявок РЕШИЛА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знать выигравшей тендерную заявку  ТОО «Гелика» СКО, </w:t>
      </w:r>
    </w:p>
    <w:p>
      <w:pPr>
        <w:pStyle w:val="Normal"/>
        <w:jc w:val="both"/>
        <w:rPr/>
      </w:pPr>
      <w:r>
        <w:rPr/>
        <w:t>г.Петропавловск, ул. Маяковского, 95 –реагенты к диагностическому оборудованию Сэлл Скан 200 и принадлежности к реагентам Сэлл Скан в комплекте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аказчикам – медицинским организациям Северо-Казахстанской области заключить Договор о закупе изделий медицинского назначения с  ТОО «Гелика» в срок  до 25 октября 2013 года.  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Пак В.Л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Иванова Р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Садыкова Э.И.</w:t>
      </w:r>
      <w:r>
        <w:rPr/>
        <w:t xml:space="preserve">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6:00Z</dcterms:created>
  <dc:creator>User</dc:creator>
  <dc:description/>
  <cp:keywords/>
  <dc:language>en-US</dc:language>
  <cp:lastModifiedBy>Мичюдас</cp:lastModifiedBy>
  <cp:lastPrinted>2013-06-18T16:39:00Z</cp:lastPrinted>
  <dcterms:modified xsi:type="dcterms:W3CDTF">2013-10-16T11:34:00Z</dcterms:modified>
  <cp:revision>33</cp:revision>
  <dc:subject/>
  <dc:title>Протокол об итогах государственных закупок медицинского оборудования способом конкурса</dc:title>
</cp:coreProperties>
</file>