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тендерными заявками, представленными потенциальными поставщиками для участия в повторном тендере по  закупу фармацевтических услуг в рамках гарантированного объема бесплатной медицинской помощи на  2014 год</w:t>
      </w:r>
    </w:p>
    <w:p>
      <w:pPr>
        <w:pStyle w:val="Style16"/>
        <w:spacing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/>
      </w:pPr>
      <w:r>
        <w:rPr/>
        <w:t>г. Петропавловск                                                                          1 апреля 2014 года</w:t>
      </w:r>
    </w:p>
    <w:p>
      <w:pPr>
        <w:pStyle w:val="Style16"/>
        <w:spacing w:before="0" w:after="0"/>
        <w:jc w:val="right"/>
        <w:rPr/>
      </w:pPr>
      <w:r>
        <w:rPr/>
        <w:t xml:space="preserve">                                         </w:t>
      </w:r>
      <w:r>
        <w:rPr/>
        <w:t>11 часов местного времени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en-US"/>
        </w:rPr>
      </w:pPr>
      <w:r>
        <w:rPr/>
        <w:t>Тендерная комиссия в составе: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Сактаганов Кабдрахман Еркенович - председатель комиссии, и.о.</w:t>
      </w:r>
      <w:r>
        <w:rPr>
          <w:bCs/>
        </w:rPr>
        <w:t>руководителя управления здравоохранения Северо-Казахстанской области,</w:t>
      </w:r>
    </w:p>
    <w:p>
      <w:pPr>
        <w:pStyle w:val="Normal"/>
        <w:ind w:firstLine="567"/>
        <w:jc w:val="both"/>
        <w:rPr/>
      </w:pPr>
      <w:r>
        <w:rPr/>
        <w:t xml:space="preserve">Иванова Рашида Курманбаевна – заместитель </w:t>
      </w:r>
      <w:r>
        <w:rPr>
          <w:bCs/>
        </w:rPr>
        <w:t>председателя комиссии,</w:t>
      </w:r>
      <w:r>
        <w:rPr/>
        <w:t xml:space="preserve"> заместитель руководителя управления </w:t>
      </w:r>
      <w:r>
        <w:rPr>
          <w:bCs/>
        </w:rPr>
        <w:t>здравоохранения Северо-Казахстанской области.</w:t>
      </w:r>
    </w:p>
    <w:p>
      <w:pPr>
        <w:pStyle w:val="Normal"/>
        <w:ind w:firstLine="567"/>
        <w:jc w:val="both"/>
        <w:rPr/>
      </w:pPr>
      <w:r>
        <w:rPr/>
        <w:t xml:space="preserve">Члены комиссии: </w:t>
      </w:r>
    </w:p>
    <w:p>
      <w:pPr>
        <w:pStyle w:val="Normal"/>
        <w:ind w:firstLine="567"/>
        <w:jc w:val="both"/>
        <w:rPr/>
      </w:pPr>
      <w:r>
        <w:rPr/>
        <w:t xml:space="preserve">Дюсенов Абзал Кайбарович – заместитель </w:t>
      </w:r>
      <w:r>
        <w:rPr>
          <w:bCs/>
        </w:rPr>
        <w:t xml:space="preserve">руководителя </w:t>
      </w:r>
      <w:r>
        <w:rPr/>
        <w:t xml:space="preserve">управления </w:t>
      </w:r>
      <w:r>
        <w:rPr>
          <w:bCs/>
        </w:rPr>
        <w:t>здравоохранения Северо-Казахстанской области,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акетова Наталья Петровна – руководитель отдела организации первичной медико-санитарной помощи  </w:t>
      </w:r>
      <w:r>
        <w:rPr/>
        <w:t xml:space="preserve">управления </w:t>
      </w:r>
      <w:r>
        <w:rPr>
          <w:bCs/>
        </w:rPr>
        <w:t>здравоохранения Северо-Казахстанской области,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Есендыкова Эльмира Еслямовна- руководитель отдела бухгалтерского учета и финансирования  </w:t>
      </w:r>
      <w:r>
        <w:rPr/>
        <w:t xml:space="preserve">управления </w:t>
      </w:r>
      <w:r>
        <w:rPr>
          <w:bCs/>
        </w:rPr>
        <w:t>здравоохранения Северо-Казахстанской области.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ичюдас Елена Михайловна – руководитель  отдела государственных </w:t>
      </w:r>
    </w:p>
    <w:p>
      <w:pPr>
        <w:pStyle w:val="31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купок управления здравоохранения Северо-Казахстанской области.</w:t>
      </w:r>
    </w:p>
    <w:p>
      <w:pPr>
        <w:pStyle w:val="31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11 часов местного времени 1 апреля 2014 года произвела процедуру вскрытия конвертов с тендерными заявками, представленными потенциальными поставщиками для участия в повторном тендере по закупу фармацевтических услуг в рамках гарантированного объема бесплатной медицинской помощи на  2014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Тендерные заявки после истечения окончательного срока представления тендерных заявок (после 10 ч. 00 мин. 1 апреля  2014 года) не поступали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860"/>
        <w:gridCol w:w="180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кология и Медиц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Жамбыла, 123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1.04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7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ел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аяковского,9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1.04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0</w:t>
            </w:r>
          </w:p>
        </w:tc>
      </w:tr>
    </w:tbl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вскрыты и они содержат следующий перечень документов, который оглашен всем присутствующим при вскрытии тендерных заявок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О «Гелика»</w:t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"/>
        <w:gridCol w:w="1937"/>
        <w:gridCol w:w="1880"/>
        <w:gridCol w:w="1951"/>
        <w:gridCol w:w="3143"/>
        <w:gridCol w:w="1247"/>
      </w:tblGrid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ткое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 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0 от 26.03.2014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аво подписи на документах и представления ТОО «Гелика» в тендере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 65500003КТ от 27.05.2010г.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. деятельность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. лицензии на фармацевтическую деятельность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65500003КТ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АС от10.06.13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 лекарственных средств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3 от 21.05.2013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 Жамалиева И.Б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01-1948-ТОО от 18.08.2009 г.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юр. лица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 по СК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йдимбеков Е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очка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2.04.2009г. 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О, БИН ТОО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татистики Жакупов К.О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ДС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1.2012г.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становке на регистрационный учет поНДС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 по СКО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Гелика»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6. 2009г.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ТОО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назначении директора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1.2013г.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иректора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ТОО «Гелика»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величении уставного капитала ТОО «Гелика»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2011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величении уставного капитала ТОО «Гелика»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ТОО «Гелика»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832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 ТОО «Гелика»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2012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тчетность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, гл.бухг. Стародубцева И.А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2012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тчетность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, гл.бухг. Стародубцева И.А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2012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тчетность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, гл.бухг. Стародубцева И.А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2012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тчетность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, гл.бухг. Стародубцева И.А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 к финансовой отчетности ТОО «Гелика» за 2012 год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2012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финансовой отчетности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, гл.бухг. Стародубцева И.А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аудиторской проверке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9 от 13.03.2014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язательном ежегодном аудите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налоговой задолженности по обязательным пенсионным взносам и социальным отчислениям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1413032014000017 на 13.03.14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налоговой задолженности по обязательным пенсионным взносам и социальным отчислениям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.НУЖусупова Г.С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иказа руководителя НУ о подписании документов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8 от 25.04.2013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писании документов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У по г.ПетропавловскуМ.Мухамеджанов, руководитель отдела внутренней работы Б.Жуланов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иказа руководителя НУ о распределении обязанностей между руководителями НУ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 от 25.04.2013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пределении обязанностей между руководителями НУ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У по г.ПетропавловскуМ.Мухамеджанов, руководитель отдела внутренней работы А.Тулегенова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942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ФДБ АО «Сбербанк России», об отсутствии задолженности 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1/30-1366 от 11.03.2014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задолженности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Салохин П.В., гл.бух. Доскумбаев Н.А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0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гл.бухгалтера ФДБАО «Сбербанк России»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/01-01/898 от 26.12.13г.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 подписи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Камалов А.И., гл.бухг. Н.В.Попова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банком</w:t>
            </w:r>
          </w:p>
        </w:tc>
      </w:tr>
      <w:tr>
        <w:trPr>
          <w:trHeight w:val="942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 ФДБАО «Сбербанк России»</w:t>
            </w:r>
            <w:bookmarkStart w:id="0" w:name="_GoBack"/>
            <w:bookmarkEnd w:id="0"/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6/01-08/912 от 26.12.13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равление филиалом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.И.Камалов, гл.бух. Н.В.Попова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банком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оличестве специалистов, их квалификации и стаже работы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№ 90 от 13.03.2014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оличестве специалистов, их квалификации и стаже работы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 предъявляемых требованиях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№ 91 от 13.03.14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ъявляемых требованиях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лагаемых сопутствующих услугах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№ 93 от 13.03.2014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лагаемых сопутствующих услугах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на наличие условий для хранения и транспортировки лекарственных средств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5.2013г.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на наличие условий для хранения и транспортировки лекарственных средств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 АлпкаринаА.А.,Никифорова М.В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 на наличие «холодовой цепи»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5.2013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 на наличие «холодовой цепи»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ДГСЭН г.Петропавловск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евД.Б,вед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урзалина У.К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компьютерной техники и средствах коммуникационной связи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№ 94 от 13.03.2014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компьютерной техники и средств коммуникационной связи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аселенных пунктов, объектов розничной реализации лекарственных средств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№ 92 от 13.03.2014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аселенных пунктов, объектов розничной реализации лекарственных средств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 регистрации заявленных лекарственных средств в Государственном реестре лекарственных средств РК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П00018/0 от 11.02.2014г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П00038/0от 17.03.2014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явленных лекарственных средств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 Ко А.Я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с приложениями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 и характеристики на поставляемые лекарственные препараты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лекарственных средств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тендерной заявки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тендерной заявки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ФДБАО «Сбербанк»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96  от 01.04 2014г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электронно ДБ АО «Сбербанк»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</w:tr>
    </w:tbl>
    <w:p>
      <w:pPr>
        <w:pStyle w:val="TextBodyIndent"/>
        <w:ind w:right="-22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ТОО «Экология и Медицина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984"/>
        <w:gridCol w:w="1701"/>
        <w:gridCol w:w="2013"/>
        <w:gridCol w:w="1815"/>
      </w:tblGrid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подписан докумен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, Копия, Нотариально заверенная копия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 на 4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неплановой проверки ГУ «Департамента Комитета контроля медицинской и фармацевтической деятельности МЗ РК по СКО» аптеки ТОО "Экология и Медиц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2.201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мет наличия условий для хранения и транспортировки лекарственных средств и изделий медицинского назначения - на 4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 ГУ "Департамент Комитета контроля медицинской и фармацевтической деятельности МЗ РК по СКО" Председатель руководитель отдела контроля за фарм.деятельностью Никифорова М.В., Члены комиссии главный специалист Шелема Н.Л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егистрации в Государственном реестр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гистрации в Государственном реестре лекарственных средств на 6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Руководителя ГУ "Департамент Комитета контроля медицинской и фармацевтической деятельности МЗ РК по СКО" А.К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7-1948-ТОО  от 29.12.200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епартамента юстиции Е.Сейдимбе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налогоплательщ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 №0010708 от 12.05.200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налогоплательщи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 №0006104 от 12.07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1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епартамента К.Жакып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О "Экология и Медиц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О "Экология и Медицина" - на 11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участников: Лямкина Е.А. и Лямкин В.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.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Р65500011Т от 28.05.200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.деятельно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У "Северо-Казахстанское областное управление фармацевтического контроля КФФиМП МЗ РК"  А.Алп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Р65500011Т00149А от 02.08.200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Жамбыла Жабаева,1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"Областной департамент здравоохранения СКО" Н.Воронц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Р65500011Т00147А от 28.05.200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Каманина, 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У "Северо-Казахстанское областное управление фармацевтического контроля КФФиМП МЗ РК"  А.Алп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.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 от 10.11.201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.деятельно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У "Управление здравоохранения Северо-Казахстанской области"  Магзумов А.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1А от 10.11.201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Рижская, 125-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У "Управление здравоохранения Северо-Казахстанской области"  Магзумов А.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2А от 21.12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тека расположенная по адресу: г.Петропавловск ул.Сатпаева, 34-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 ГУ "Управление здравоохранения Северо-Казахстанской области"  Бапанова М.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3А от 27.06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Букетова, 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 ГУ "Управление здравоохранения Северо-Казахстанской области"  Ко А.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4А от 24.01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Мира, 1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 ГУ "Управление здравоохранения Северо-Казахстанской области"  Бапанова М.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.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26DTA от 27.01.201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Тайынша ул.Конституции Казахстана, 189-10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ГУ "Управление здравоохранения Северо-Казахстанской области"  Байжунусов Э.А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зия на виды деятельности, связанные с оборотом наркотических средств, психотропных веще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сПв655000020КТ от 23.05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виды деятельности, связанные с оборотом наркотических средств, психотропных веществ и прекурсор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 "Департамент Комитета контроля медицинской и фармацевтической деятельности МХ РК по СКО" Алпкарина А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государственной лицензии на занятие видами деятельности, связанные с оборотом наркотических средств, психотропных веще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НсПв655000020КТ00001НсПв от 23.05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Жамбыла,1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 "Департамент Комитета контроля медицинской и фармацевтической деятельности МХ РК по СКО" Алпкарина А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31.12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, Отчет о прибылях и убытках, Отчет о движении денежных средств, Отчет об изменениях в капитале, Пояснительная записка - на 8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, гл.бухгалтер Евченко Е.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9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сч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-03-1264 от 18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сче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у Оразалин Н.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банка об отсутствии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-03-1265 от 18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банка об отсутствии задолжен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К областного филиала АО "Народный  банк Казахстана"  Маекенов Т.К. и Начальник Оперу Оразалин Н.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7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5 от 01.01.2014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Маекенова Т.К.- на 6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я правления "Народного банка Казахстана" Шаяхметова У.Б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1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6 от 01.01.2013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Оразалина Н.К. - на 2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я правления "Народного банка Казахстана" Шаяхметова У.Б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(наличии) налоговой задолженности налогоплательщика, задолженности по обязательным пенсионным взносам и социальным отчис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7 марта 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(наличии) налоговой задолженности налогоплательщика, задолженности по обязательным пенсионным взносам и социальным отчислениям - на 2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налогового управления  Жусупова Г.С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7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приказа руководителя НУ по городу Петропавлов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8 от 25.04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писании документов руководителями Налогового управления по г.Петропавловс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внутренней работы Б.Жулан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приказа руководителя НУ по городу Петропавлов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 от 25.04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пределении обязанностей между руководителями Налогового управления по г.Петропавловс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внутренней работы Б.Жулан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розничной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розничной реализации - на 3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7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"Айыртауская ЦРБ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Молдахметов С.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"Акжарская ЦРБ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Сабитова Ш.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"Аккайынская ЦРБ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Есдаулетов Т.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"ЦРБ р-она Г.Мусрепов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Бижанов К.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Жамбылская ЦРБ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Мусетаев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ЦРБ р-на М.Жумабаев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Уваров В.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Кызылжарская ЦРБ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Алмолдин С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Мамлютская ЦРБ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Коробкова М.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Тайыншинская ЦРБ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Рафальский А.П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Тимирязевская ЦРБ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Косубаева Ж.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Уалихановская ЦРБ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Иманов Т.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ЦРБ р-она Шал-Акын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Абуов Н.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Явленская ЦРБ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Туралинов Н.Ш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логия и Медицина"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наличие и количестве специалис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е и количестве специалистов ТОО "Экология и Медицина" - на 2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8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ЖБ 0681491 от 28.05.200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 - Гусельниковой Людмиле Руслан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аттестационная комиссия  Казахстанского фармацевтического институ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ышении квалификации (переподготов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428 от 16.04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ельникова Людмила Руслановн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тор высшей школы общественного здравоохранения профессор Кульжанов М.К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ЖБ 0539656 от 13.06.200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выдан  - Красниковой Инне Владимировне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аттестационная комиссия  Казахстанского фармацевтического институ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ышении квалификации (переподготов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941 от 29.05.201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икова Инна Владимир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тор Высшей школы общественного здравоохранения профессор Кульжанов М.К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9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ОАБ 0163127 от 28.06.200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Корольковой Анастасии Валерь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аттестационная комиссия  Государственного Петропавловского медицинского коллед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ышении квалификации (переподготов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30 от 19.03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ова Анастасия Валерь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ГКП Северо-Казахстанского медицинского коллед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М №41233 от 24.12.2011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Вдовиной Наталье Михайл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Государственной аттестационной комиссии, Ректор ГБОУ ВПО "Омская государственная академия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дипл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М №41233 №33566 от 24.12.2011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диплому Вдовиной Н.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тор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№ 145744 от 30.06.197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Осетровой Надежде Алексе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валификационная комиссия  Петропавловского медицинского училищ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ышении квалификации (переподготов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-297 Я 145744 от 26.02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тровой Надежде Алексе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КП "Северо-Казахстанский медицинский колледж"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 №76166 от 24.12.2011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Годлевской Алёне Владимир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Государственной аттестационной комиссии, Ректор ГБОУ ВПО "Омская государственная академия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Т №0006769 от 03.08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диплома Годлевской Алёны Владимировн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по контролю в сфере образования и наук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 № 173748 от 03.07.197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Орловской Евгении Бронислав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валификационная комиссия  Петропавловского медицинского училищ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заключении бр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НЛ № 307423 от 28.10.1978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амилии Орловская - Улити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записи актов гражданского состоя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ышении квалификации (переподготов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-303 Щ 173748 от 26.02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тина Евгения Бронислав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КП "Северо-Казахстанский медицинский колледж"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-I №374688 от 04.07.199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баевой Шолпан Майдан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валификационной комисс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заключении бр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293787  от 26.08.199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амилии Жумабаева-Шарапо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писи актов гражданского состоя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ышении квалификации (переподготов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87 от 15.10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 Шолпан Майдан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КП "Северо-Казахстанский медицинский колледж"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-I №262330 от 03.12.199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на Климову Валентину Васильевн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етропавловского  медицинского колледж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заключении бр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292249 от 22.12.197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амилии Климова-Габате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писи актов гражданского состоя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повышении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57 от 15.10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тель Валентина Василь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КП "Северо-Казахстанский медицинский колледж"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0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-1 №262407 от 29.06.199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Андрющенко Елене Валерь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валификационная комиссия  Петропавловского медицинского училищ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Управления юст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амилии Андрющенко-Ковале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юстиции Аккайынского района Северо-Казахстанской области Н.Кадо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заключении бр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28656 от 25.02.200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амилии Ковалева-Тапее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писи актов гражданского состоя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повышении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900 от 22.09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пеева Елена Валерь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КП "Северо-Казахстанский медицинский колледж"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0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 № 345076 от 01.07.198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Бугаевой Вере Виктор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валификационная комиссия  Петропавловского медицинского училищ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Г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02-5-4983 от 10.06.2009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амилии Бугаева - Барино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специалист службы ЗАГСа управления юстиции Аккайынского района Северо-Казахстанской области Д.Оспан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ышении квалификации (переподготов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52 от 15.10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нова Вера Виктор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КП "Северо-Казахстанский медицинский колледж"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 №125344 от 05.07.198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на Андреевой Ирине Никола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валификационная комиссия  Петропавловского медицинского училищ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заключении бр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Л №358905 от 15.08.198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амилии Андреева-Киселе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записи актов гражданского состоя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повышении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68 от 15.10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Ирина Никола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КП "Северо-Казахстанский медицинский колледж"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 №345068 от 05.07.198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на Завалко Татьяне Александр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валификационная комиссия  Петропавловского медицинского училищ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заключении бр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НЛ №349906 от 14.10.198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амилии Завалко-Сопи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записи актов гражданского состоя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повышении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82 от 15.10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ина Татьяна Александр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КП "Северо-Казахстанский медицинский колледж"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ЖБ №0085595 от 16.06.200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 - Дмитриенко Наталья Александр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аттестационная комиссия  Казахстанского фармацевтического институ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ышении квалификации (переподготов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429 от 16.04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нко Наталья Александр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тор высшей школы общественного здравоохранения профессор Кульжанов М.К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Б № 0003223 от 29.06.2000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Лигостаевой Елене Геннадь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етропавловского  медицинского колледж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о повышении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73 от 15.10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остаева Елена Геннадь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веро-Казахстанского медицинского коллед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Б № 0053607 от 30.06.2007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Петровской Людмиле Валерь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П "Северо-Казахстанский медицинский колледж" Директор Имбаева А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о повышении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897 от 22.09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ая Людмила Валерь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веро-Казахстанского медицинского коллед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Б № 0000802 от 29.06.2000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Петровой Наталье Серге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валификационная комиссия  Петропавловского медицинского коллед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о повышении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4 от 02.03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Наталья Серге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веро-Казахстанского медицинского коллед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заключении бр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-263-13-0000448 от 08.04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амилии Петрова-Габате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егистрирующего орг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Б № 0006268 от 02.07.2007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Тищенко Веронике Юрь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П "Северо-Казахстанский медицинский колледж" Директор Имбаева А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о повышении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904 от 22.09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ская Вероника Юрь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веро-Казахстанского медицинского коллед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248 от 25.02.2013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амилии Тищенко-Яворск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Юстиции г.Петропавловска СКО К.С.Жумабае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7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Т №088911 от 02.07.198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на Кожемякиной Светлане Александр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валификационная комиссия  Петропавловского медицинского училищ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о повышении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69 от 15.10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мякина Светлана Александр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веро-Казахстанского медицинского коллед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Б № 0074793 от 01.07.2011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Дудниковой Юлии Валерь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П "Северо-Казахстанский медицинский колледж" Директор Имбаева А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о повышении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881 от 22.09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никова Юлия Валерье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веро-Казахстанского медицинского коллед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9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Б № 0051886 от 29.06.2010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Матанцевой Татьяне Иван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П "Северо-Казахстанский медицинский колледж" Директор Имбаева А.А., Зам.директора Быковская Т.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Б № 0300969 от 25.06.2009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Бородиной Марии Александр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П "Северо-Казахстанский медицинский колледж" Директор Имбаева А.А., Зам.директора Быковская Т.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Б № 0283706 от 02.07.2012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Бологуловой Карлагаш Амонтае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П "Северо-Казахстанский медицинский колледж" Директор Имбаева А.А., Зам.директора Быковская Т.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Б № 0009740 от 01.07.2011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ыдан - Анисимовой Елене Ивановн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П "Северо-Казахстанский медицинский колледж" Директор Имбаева А.А., Зам.директора Быковская Т.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 от 31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2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по качеству лекар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 от 31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по качеству лекарственных средст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 от 31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препар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8 от 31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препара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ки лекар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9 от 31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ки лекарственных средст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роведении ауд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 от 31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роведении ауди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материальных и техн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 от 31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материальных и технических ресур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цен тендерной заявки с приложени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тендерной заявки с приложениями - на 16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специфик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6 лист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1 от 31.03.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еспечение для участия в тендере по закупу фармацевтических услуг в рамках гарантированного объема бесплатной медицинской помощи на 201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, гл.бухгалтер Евченко Е.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/>
      </w:pPr>
      <w:r>
        <w:rPr>
          <w:sz w:val="24"/>
          <w:szCs w:val="24"/>
        </w:rPr>
        <w:t>4. Таблица цен потенциальных поставщиков прилагается (см. приложение 1 к протоколу вскрытия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120" w:after="120"/>
        <w:ind w:firstLine="540"/>
        <w:jc w:val="both"/>
        <w:rPr/>
      </w:pPr>
      <w:r>
        <w:rPr/>
        <w:t xml:space="preserve">5. При вскрытии тендерных заявок присутствовали представители потенциальных поставщиков: 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540"/>
        <w:gridCol w:w="2520"/>
        <w:gridCol w:w="313"/>
        <w:gridCol w:w="2926"/>
        <w:gridCol w:w="789"/>
        <w:gridCol w:w="2495"/>
        <w:gridCol w:w="137"/>
      </w:tblGrid>
      <w:tr>
        <w:trPr>
          <w:trHeight w:val="320" w:hRule="atLeast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елика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аяковского,9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тсутствовал</w:t>
            </w:r>
          </w:p>
        </w:tc>
      </w:tr>
      <w:tr>
        <w:trPr>
          <w:trHeight w:val="32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кология и Медицина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Жамбыла, 123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тсутствовал</w:t>
            </w:r>
          </w:p>
        </w:tc>
      </w:tr>
      <w:tr>
        <w:trPr/>
        <w:tc>
          <w:tcPr>
            <w:tcW w:w="362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Председатель комиссии          </w:t>
            </w:r>
          </w:p>
        </w:tc>
        <w:tc>
          <w:tcPr>
            <w:tcW w:w="29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таганов К.Е.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     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Р.К.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енов А.К.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Пакетова Н.П. 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дыкова Э.Е.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:                  _________________ Мичюдас Е.М.</w:t>
      </w:r>
    </w:p>
    <w:sectPr>
      <w:type w:val="nextPage"/>
      <w:pgSz w:w="11906" w:h="16838"/>
      <w:pgMar w:left="144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20:00Z</dcterms:created>
  <dc:creator>User</dc:creator>
  <dc:description/>
  <cp:keywords/>
  <dc:language>en-US</dc:language>
  <cp:lastModifiedBy>Мичюдас</cp:lastModifiedBy>
  <cp:lastPrinted>2014-04-01T11:55:00Z</cp:lastPrinted>
  <dcterms:modified xsi:type="dcterms:W3CDTF">2014-04-01T10:10:00Z</dcterms:modified>
  <cp:revision>15</cp:revision>
  <dc:subject/>
  <dc:title>Протокол вскрытия конвертов с заявками на участие в конкурсе</dc:title>
</cp:coreProperties>
</file>