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9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9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7 ноября  2017 года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 по лотам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Лот №16-Обеспечение всех категорий, состоящих на диспансерном учете при миастени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Лот №21 - Обеспечение всех категорий, состоящих на диспансерном учете при сахарном диабете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7 – Обеспечение взрослых, состоящих на диспансерном учете при ревматоидном артрите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1-Обеспечение всех категорий, состоящих на диспансерном учете при гипофизарном нанизме, синдроме Шерешевского-Тернера (верифицированный диагноз данными обследованиями)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Лот №16 -11900,00 тенге, Лот №21- 2935890,00 тенге, Лот №27 – 217700,00 Лот № 31 – 926900 тенге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Петропавловск, ул.Маяковского,95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Гелика», СКО,  г.Петропавловск, ул.Маяковского,95: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34"/>
        <w:gridCol w:w="1134"/>
        <w:gridCol w:w="1559"/>
        <w:gridCol w:w="850"/>
        <w:gridCol w:w="1701"/>
        <w:gridCol w:w="709"/>
        <w:gridCol w:w="567"/>
        <w:gridCol w:w="709"/>
        <w:gridCol w:w="567"/>
        <w:gridCol w:w="1134"/>
      </w:tblGrid>
      <w:tr>
        <w:trPr>
          <w:trHeight w:val="94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ние, категория насел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д из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происхожд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, тенг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216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миастени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60 мг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ин 60 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ke Pharma-Service Gmb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00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900,00  </w:t>
            </w:r>
          </w:p>
        </w:tc>
      </w:tr>
      <w:tr>
        <w:trPr>
          <w:trHeight w:val="189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сахарном диабе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 неинсулинозависимого сахарного диаб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ролонгированные 500м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фаж® X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 Сантэ с.а.с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10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10,00  </w:t>
            </w:r>
          </w:p>
        </w:tc>
      </w:tr>
      <w:tr>
        <w:trPr>
          <w:trHeight w:val="18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0м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ба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ер Фарма А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 050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975,00  </w:t>
            </w:r>
          </w:p>
        </w:tc>
      </w:tr>
      <w:tr>
        <w:trPr>
          <w:trHeight w:val="18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с модифицированным высвобождением 60мг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бетон® M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 Лаборатуар Сервье Индастр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8 130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91 135,00  </w:t>
            </w:r>
          </w:p>
        </w:tc>
      </w:tr>
      <w:tr>
        <w:trPr>
          <w:trHeight w:val="12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 инсулинозависимого сахарного диаб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сулиновый стериль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инъекционный трехкомпонентный инсулиновый стерильный однократного применения Bioject® Budget объемом 1мл 100I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жоу Хуишун Медикал Экуипмент Ко., Лт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0 455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 370,00  </w:t>
            </w:r>
          </w:p>
        </w:tc>
      </w:tr>
      <w:tr>
        <w:trPr>
          <w:trHeight w:val="220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зрослых, состоящих на диспансерном учете при ревматоидном артри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стадии и степени тяже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50мг/мл ,  15мг/0,30м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жект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тек Фарма Продукцион Гмб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6 220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 700,00  </w:t>
            </w:r>
          </w:p>
        </w:tc>
      </w:tr>
      <w:tr>
        <w:trPr>
          <w:trHeight w:val="291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гипофизарном нанизме, синдроме Шерешевского-Терн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ифицированный диагноз данными обследова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лиофилизированный для приготовления раствора для инъекций в комплекте с растворителем 8м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зен® 8 мг "Клик.из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 Сероно С.п.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3,00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6 900,00  </w:t>
            </w:r>
          </w:p>
        </w:tc>
      </w:tr>
      <w:tr>
        <w:trPr>
          <w:trHeight w:val="169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2390,00</w:t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12 декабря 2017 года заключить дополнительное соглашение   о закупе фармацевтических услуг  с ТОО «Гелика», СКО,  г.Петропавловск, ул.Маяковского,95 на сумму   4092390,0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                                              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6:00Z</dcterms:created>
  <dc:creator>User</dc:creator>
  <dc:description/>
  <cp:keywords/>
  <dc:language>en-US</dc:language>
  <cp:lastModifiedBy>Админ</cp:lastModifiedBy>
  <cp:lastPrinted>2017-11-27T12:52:00Z</cp:lastPrinted>
  <dcterms:modified xsi:type="dcterms:W3CDTF">2017-11-29T06:24:00Z</dcterms:modified>
  <cp:revision>2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