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ротокол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итогов тендера по закупу вакцины сибиреязвенной  в рамках гарантированного объема бесплатной медицинской помощи на 2018 год.</w:t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г. Петропавловск                                                    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 xml:space="preserve">                                      17 октября 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</w:t>
      </w:r>
    </w:p>
    <w:p>
      <w:pPr>
        <w:pStyle w:val="Style17"/>
        <w:spacing w:before="0" w:after="0"/>
        <w:ind w:left="0" w:hanging="0"/>
        <w:jc w:val="right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ab/>
        <w:t xml:space="preserve">            1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часов местного времени</w:t>
      </w:r>
    </w:p>
    <w:p>
      <w:pPr>
        <w:pStyle w:val="Style17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firstLine="708"/>
        <w:jc w:val="both"/>
        <w:rPr/>
      </w:pPr>
      <w:r>
        <w:rPr>
          <w:b/>
        </w:rPr>
        <w:t xml:space="preserve">Бейсембаев Д.К. </w:t>
      </w:r>
      <w:r>
        <w:rPr/>
        <w:t>– председатель комиссии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b/>
          <w:b/>
        </w:rPr>
      </w:pPr>
      <w:r>
        <w:rPr>
          <w:b/>
        </w:rPr>
        <w:t>Бапанова М.К. –</w:t>
      </w:r>
      <w:r>
        <w:rPr/>
        <w:t xml:space="preserve">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Ибраева С.Т. –</w:t>
      </w:r>
      <w:r>
        <w:rPr/>
        <w:t xml:space="preserve"> главный специалист отдела общественного здравоохранения  и лекарственного обеспечения   управления здравоохранения акимата Северо-Казахстанской области;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Сейдахмет А.Е.</w:t>
      </w:r>
      <w:r>
        <w:rPr/>
        <w:t xml:space="preserve"> – главный специалист отдела организации медицинской помощи, охраны материнства и детства управления здравоохранения акимата Северо-Казахста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Хабаева А.А.</w:t>
      </w:r>
      <w:r>
        <w:rPr/>
        <w:t xml:space="preserve"> – главный специалист отдела общественного здравоохранения  и лекарственного обеспечения   управления здравоохранения акимата Северо-Казахстанской области.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Иманжанов Н.Т.</w:t>
      </w:r>
      <w:r>
        <w:rPr/>
        <w:t xml:space="preserve"> – руководитель  отдела материально-технического обеспечения и государственных закупок управления здравоохранения акимата Северо-Казахстанской обла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  <w:szCs w:val="24"/>
        </w:rPr>
        <w:t>Сумма, выделенная для закупки: 3 300 000 тенге.</w:t>
      </w:r>
    </w:p>
    <w:p>
      <w:pPr>
        <w:pStyle w:val="TextBodyIndent"/>
        <w:numPr>
          <w:ilvl w:val="0"/>
          <w:numId w:val="5"/>
        </w:numPr>
        <w:ind w:left="0" w:firstLine="660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110"/>
        <w:gridCol w:w="2669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АР-АБА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Джандарбекова, д.238/9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5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урзуф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О, г.Усть-Каменогорск, пр.Ауэзова, 13-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0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ind w:left="0" w:firstLine="660"/>
        <w:rPr>
          <w:sz w:val="24"/>
          <w:szCs w:val="24"/>
        </w:rPr>
      </w:pPr>
      <w:r>
        <w:rPr>
          <w:sz w:val="24"/>
          <w:szCs w:val="24"/>
        </w:rPr>
        <w:t>Потенциальные поставщики ТОО «АР-АБАТ» и ТОО «Гурзуф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ует квалификационным требованиям, и заявка соответствует требованиям тендерной документации (технической спецификации) согласно заключению эксперта от 10 октября 2018 года. </w:t>
      </w:r>
    </w:p>
    <w:p>
      <w:pPr>
        <w:pStyle w:val="TextBodyIndent"/>
        <w:numPr>
          <w:ilvl w:val="0"/>
          <w:numId w:val="5"/>
        </w:numPr>
        <w:ind w:left="0" w:firstLine="660"/>
        <w:rPr/>
      </w:pPr>
      <w:r>
        <w:rPr/>
        <w:t xml:space="preserve">Предлагаемый товар:  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263"/>
        <w:gridCol w:w="1701"/>
        <w:gridCol w:w="1843"/>
        <w:gridCol w:w="1133"/>
        <w:gridCol w:w="1134"/>
        <w:gridCol w:w="1276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Торговое 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изводи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 до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кцина сибиреязвенная  живая сухая, лиофилизат в комплекте с растворителем 10 доз/амп №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О «АР-АБ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И микробиологии МО РФ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910 0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О «Гурзу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ГБУ «48 ЦНИИ» Министерства обороны РФ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000 00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5. Утвержден эксперт: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Парага С.С.– руководитель отдела эпидемиологического надзора за карантинными и особо опасными инфекциями ДООЗ СКО. </w:t>
      </w:r>
    </w:p>
    <w:p>
      <w:pPr>
        <w:pStyle w:val="Normal"/>
        <w:ind w:firstLine="851"/>
        <w:jc w:val="both"/>
        <w:rPr/>
      </w:pPr>
      <w:r>
        <w:rPr/>
        <w:t xml:space="preserve">6. Тендерная комиссия по результатам оценки и сопоставления тендерных заявок </w:t>
      </w:r>
    </w:p>
    <w:p>
      <w:pPr>
        <w:pStyle w:val="Normal"/>
        <w:ind w:left="540" w:hanging="0"/>
        <w:jc w:val="both"/>
        <w:rPr/>
      </w:pPr>
      <w:r>
        <w:rPr/>
        <w:t>РЕШИ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Признать выигравшей тендерную заявку по лоту «Вакцина сибиреязвенная (комплект)» </w:t>
      </w:r>
      <w:r>
        <w:rPr>
          <w:rFonts w:eastAsia="Calibri"/>
        </w:rPr>
        <w:t xml:space="preserve">ТОО «АР-АБАТ» </w:t>
      </w:r>
      <w:r>
        <w:rPr/>
        <w:t>г. Алматы, ул. Джандарбекова, д.238/91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Признать участника тендера, предложение которого, является вторым по предпочтительности после предложения победителя по лоту «Вакцина сибиреязвенная (комплект)» – </w:t>
      </w:r>
      <w:r>
        <w:rPr>
          <w:rFonts w:eastAsia="Calibri"/>
        </w:rPr>
        <w:t xml:space="preserve">ТОО «Гурзуф» </w:t>
      </w:r>
      <w:r>
        <w:rPr/>
        <w:t>ВКО, г.Усть-Каменогорск, пр.Ауэзова, 13-1.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 xml:space="preserve">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вакцины сибиреязвенной</w:t>
      </w:r>
      <w:r>
        <w:rPr>
          <w:b/>
          <w:bCs/>
        </w:rPr>
        <w:t xml:space="preserve">  </w:t>
      </w:r>
      <w:r>
        <w:rPr/>
        <w:t xml:space="preserve">в рамках ГОБМП  на 2018 год с </w:t>
      </w:r>
      <w:r>
        <w:rPr>
          <w:rFonts w:eastAsia="Calibri"/>
        </w:rPr>
        <w:t xml:space="preserve">ТОО «АР-АБАТ» </w:t>
      </w:r>
      <w:r>
        <w:rPr/>
        <w:t>г. Алматы, ул. Джандарбекова, д.238/91 на сумму 2 910 000,0  тенге в установленные законодательством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u w:val="single"/>
              </w:rPr>
            </w:pPr>
            <w:r>
              <w:rPr/>
              <w:t>Ибраева С.Т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йдахмет А.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11:00Z</dcterms:created>
  <dc:creator>**</dc:creator>
  <dc:description/>
  <cp:keywords/>
  <dc:language>en-US</dc:language>
  <cp:lastModifiedBy>Админ</cp:lastModifiedBy>
  <cp:lastPrinted>2017-06-01T17:53:00Z</cp:lastPrinted>
  <dcterms:modified xsi:type="dcterms:W3CDTF">2018-10-18T13:08:00Z</dcterms:modified>
  <cp:revision>1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