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отенциальных поставщиков ПМСП</w:t>
      </w:r>
    </w:p>
    <w:p>
      <w:pPr>
        <w:pStyle w:val="Normal"/>
        <w:jc w:val="center"/>
        <w:rPr/>
      </w:pPr>
      <w:r>
        <w:rPr>
          <w:b/>
        </w:rPr>
        <w:t>допущенных  к кампании прикреп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662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поликлиника №1» акимата 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поликлиника №2» акимата 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поликлиника №3» акимата 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НУ «Денсаулык»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Городская детская поликлиника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Акжар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Аккайын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Айыртау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Жамбыл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Явлен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Кызылжар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Мамлютская 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П на ПХВ «ЦРБ района им. М.Жумабаева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ЦРБ района им. Г.Мусрепова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Тайыншин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Тимирязевская ЦРБ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ЦРБ района Шал акына» акимата СКО МЗ РК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Уалихановская ЦРБ» акимата СКО МЗ Р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21:00Z</dcterms:created>
  <dc:creator>Admin</dc:creator>
  <dc:description/>
  <cp:keywords/>
  <dc:language>en-US</dc:language>
  <cp:lastModifiedBy>Admin</cp:lastModifiedBy>
  <cp:lastPrinted>2014-01-08T11:59:00Z</cp:lastPrinted>
  <dcterms:modified xsi:type="dcterms:W3CDTF">2014-01-17T08:35:00Z</dcterms:modified>
  <cp:revision>3</cp:revision>
  <dc:subject/>
  <dc:title>Список поставщиков</dc:title>
</cp:coreProperties>
</file>