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8"/>
          <w:szCs w:val="28"/>
        </w:rPr>
        <w:t>инактивированной вакцины против гепатита 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19 июля 2013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1 часов местного времени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ндерная комиссия в состав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Пак В.Л. -  заместитель руководителя управления здравоохранения Северо-Казахста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– Иванова Р.К. - заместитель руководителя управления здравоохранения Северо-Казахстан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юсенов А.К. – руководитель отдела планирования управления здравоохранения Северо-Казахстанской области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кетова Н.П. – руководитель отдела первичной медико-санитарной помощи управления здравоохранения Северо-Казахстанской области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янская О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руководитель отдела материнства и дет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здравоохранения Северо-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по закупу инактивированной вакцины против гепатита 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Мичюдас Е.М.- руководитель отдела государственных закупок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Тендерные заявки после истечения окончательного срока представления тендерных заявок (после 10 ч. 00 мин. 19 июля 2013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«Альбед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Алматы, 10 мкр, 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0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О «Медсервис Плю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Алматы, ул.Маметовой, 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5 мин.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  <w:t xml:space="preserve">вскрыты и они содержат перечень документов: </w:t>
      </w:r>
    </w:p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)ТОО «Альбедо»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934"/>
        <w:gridCol w:w="1860"/>
        <w:gridCol w:w="2393"/>
        <w:gridCol w:w="2088"/>
        <w:gridCol w:w="1717"/>
      </w:tblGrid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ое обязательство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6360129 от 17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ковская гарантия на участие в тендере 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Заместитель Директора по Суб-филиалу №1 Алматинского филиала Садыбекова А.Р., заместитель главного бухгалтера-начальник операционного отдела Суб-филиала №1 Алматинского филиала Бекбосынова Б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Садыбекову А.Р.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48 от 14.01.2013 г.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Бекбосынову Б.А.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26/1 от 09.07.2013 г.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3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фармацевтическую деятельность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P</w:t>
            </w:r>
            <w:r>
              <w:rPr/>
              <w:t>64601408</w:t>
            </w:r>
            <w:r>
              <w:rPr>
                <w:lang w:val="en-US"/>
              </w:rPr>
              <w:t>P</w:t>
            </w:r>
            <w:r>
              <w:rPr/>
              <w:t xml:space="preserve"> от 22.09.01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я на фармацевтическую деятельность</w:t>
            </w:r>
          </w:p>
        </w:tc>
        <w:tc>
          <w:tcPr>
            <w:tcW w:w="208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 РК по делам здравоохранения,  Руководитель А.Айдарханов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лицензи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64601408P</w:t>
            </w:r>
            <w:r>
              <w:rPr/>
              <w:t xml:space="preserve">0 </w:t>
            </w:r>
            <w:r>
              <w:rPr>
                <w:lang w:val="en-US"/>
              </w:rPr>
              <w:t xml:space="preserve">2834AC </w:t>
            </w:r>
            <w:r>
              <w:rPr/>
              <w:t>от 22.09.01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к лицензии</w:t>
            </w:r>
          </w:p>
        </w:tc>
        <w:tc>
          <w:tcPr>
            <w:tcW w:w="208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еререгистраци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8-1910-04-ТОО Серия </w:t>
            </w:r>
            <w:r>
              <w:rPr>
                <w:lang w:val="en-US"/>
              </w:rPr>
              <w:t xml:space="preserve">B </w:t>
            </w:r>
            <w:r>
              <w:rPr/>
              <w:t>№ 0587377 от 18.05.12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перерегистраци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юстиции Ауэзовского района Департамента юстиции г.Алматы начальник С.Саркытбай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 60 № 0013502 от 17.05.01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К по Ауэзовскому району, Руководитель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7.06.2012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Корниевская М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складских помещений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 от 23.01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личие холодовой цеп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СЭН по Ауэзовскому району,  гл. гос. санитарный врач Хасенов К.М. 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кладских помещений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012-809 от 31.01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личие холодовой цеп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 РК Департамент Комитета Контроля Медицинской и фарм.деят-ти по г.Алматы, и.о. зам. директора департамента Байдавлетова Г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сьмо об аудит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ежегодного аудиторского отчета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опутствующих услуг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сопутствующих услуг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анс предприятия за период, заканчивающийся 31.12.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ий баланс за период, заканчивающийся 31.12.12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ибылях и убытках за период, заканчивающийся 31.12.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прибылях и убытках за период, заканчивающийся 31.12.12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за период, заканчивающийся 31.12.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движении денежных средств за период, заканчивающийся 31.12.12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ет об изменениях в капитале за период, заканчивающийся 31.12.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изменениях в капитале за период, заканчивающийся 31.12.12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 к финансовой отчетности за период, заканчивающийся 31.12.12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 к финансовой отчетности за период, заканчивающийся 31.12.12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 9 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б/н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, опыт работы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586004 от 26.06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Заместитель Директора Алматинского филиала Садыбекова А.Р., заместитель главного бухгалтера Алматинского филиала  Пивоварова О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Садыбекову А.Р.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48 от 14.01.2013 г.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Пивоварову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451 от 14.03.2013 г.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равка налоговой инспекции об отсутствии задолженности с приложением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13</w:t>
            </w:r>
            <w:r>
              <w:rPr/>
              <w:t>0628</w:t>
            </w:r>
            <w:r>
              <w:rPr>
                <w:lang w:val="en-US"/>
              </w:rPr>
              <w:t>TDR</w:t>
            </w:r>
            <w:r>
              <w:rPr/>
              <w:t>00305 от 26.06.1</w:t>
            </w: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ка налоговой инспекции об отсутствии задолженност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копия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токол собрания учредителей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3.03.12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рание директора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Корниевская М.А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каз о назначении директора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-П от 13.03.12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во подпис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право участия на Сералина Р.М.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во участия в заседаниях, на право сдачи тендерной заявк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право участия на Мусагимову Ж.Г.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во участия в заседаниях, на право сдачи тендерной заявк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 на лот № 1 (2 шт.) с пояснительной запиской  к ним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6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 2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закупаемых товаров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ень закупаемых товаров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№1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закупаемых товаров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на Аваксим 80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-БП-5-№014593 от 15.10.09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 РК, Председатель комитета Фармации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применению Аваксим 80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 308 от 15.10.09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по применению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З РК, Председатель комитета Фармации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от производителя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3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енность от производителя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ofi</w:t>
            </w:r>
            <w:r>
              <w:rPr/>
              <w:t xml:space="preserve"> </w:t>
            </w:r>
            <w:r>
              <w:rPr>
                <w:lang w:val="en-US"/>
              </w:rPr>
              <w:t>Pasteur</w:t>
            </w:r>
            <w:r>
              <w:rPr/>
              <w:t xml:space="preserve">, вице-президент по европейскому региону Доминик Бюссьер 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говор купли-продаж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9/01-12 от 09.01.12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-продажи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anofi</w:t>
            </w:r>
            <w:r>
              <w:rPr/>
              <w:t xml:space="preserve"> </w:t>
            </w:r>
            <w:r>
              <w:rPr>
                <w:lang w:val="en-US"/>
              </w:rPr>
              <w:t>Pasteur</w:t>
            </w:r>
            <w:r>
              <w:rPr/>
              <w:t>, вице-президент по европейскому региону Доминик Бюссьер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испытания Аваксим 80, опыт применения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ческие испытания Аваксим 80, опыт применения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переводчика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письм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 от 16.07.13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едоставлении нотариально-заверенных сертификатов 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2)ТОО «Медсервис Плюс»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379"/>
        <w:gridCol w:w="2787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тариально заверенная коп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firstLine="14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имя Жулкашева А.С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02 от 3 января 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право первой подписи всех документов предоставляемых в тендерную комиссию на Жулкашева А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соответствие основным квалификационным требованиям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, выдана 06 апреля 2012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00001АС, выдана 06 апреля 2012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ФД64600429КА00002СМТИ, выдана 06 апреля 2012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оптовую реалицацию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ФД64600281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 xml:space="preserve"> выдана 15 марта 2010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ФД64600281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>00001АС выдана 15.03.2010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ФД64600281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>00002 СМТИ выдана 15.03.2010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оптовую реалицацию изделий медицинск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-012-1154 от 25.05.2012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о с департамента Юстиции города Алма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03-10/16-907-13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12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КФК «МЕДСЕРВИС ПЛЮС» не подлежит процедуре банкротства и ликвид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инов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вычислительного центра по статистике города Алма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7/Д 66 от 12.03.2013 го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КФК «МЕДСЕРВИС ПЛЮС» занимается оптовой торговлей фармацевтически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бетова А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департамента по исполнению судебных актов г.Алм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90 от 13.02.13 го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ФК «МЕДСЕРВИС ПЛЮС»  что не была привлечена к ответственности за неисполнение обязательств по заключенным в течение последних двух лет договорам о закупках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чукенов П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удебный исполнитель Алмалинского ТО ДИС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й баланс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по состоянию на  31 декабря 2012г,, Отчет о прибылях и убытках  за период с 1 января 2012г. по 31 декабря 2012г,, Отчет о движении денежных средств за период с 1 января 2012г по 31 декабря 2012г.  (прямой метод), Отчет об изменениях в капитале за период с 1 января 2012г по 31 декабря 2012г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баниязова Д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ительная записка к финансовой отчетности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к финансовой</w:t>
            </w:r>
          </w:p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 за 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баниязова Д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аудит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КФК «МЕДСЕРВИС ПЛЮС» о том, что компания не подлежит ежегодному проведению обязательного ауди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пыте рабо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ТОО «КФК «МЕДСЕРВИС ПЛЮС» об опыте работы на фармацевтическом рынке РК не мене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№ 15048-1910-ТОО (ИУ) БИН 971240001494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В №0584038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09.01.2012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ергенов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 38597242 от 09.12.1997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исов Д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, утвержден 29 декабря 2011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иков Б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/н от 29.12.2011 г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 об изменении состава владельцев до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б/н от </w:t>
            </w:r>
            <w:r>
              <w:rPr>
                <w:sz w:val="22"/>
                <w:szCs w:val="22"/>
                <w:lang w:val="kk-KZ"/>
              </w:rPr>
              <w:t>0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0</w:t>
            </w:r>
            <w:r>
              <w:rPr>
                <w:sz w:val="22"/>
                <w:szCs w:val="22"/>
              </w:rPr>
              <w:t>2.201</w:t>
            </w:r>
            <w:r>
              <w:rPr>
                <w:sz w:val="22"/>
                <w:szCs w:val="22"/>
                <w:lang w:val="kk-KZ"/>
              </w:rPr>
              <w:t>2</w:t>
            </w:r>
            <w:r>
              <w:rPr>
                <w:sz w:val="22"/>
                <w:szCs w:val="22"/>
              </w:rPr>
              <w:t xml:space="preserve"> г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Протокол общего собрания участников ТОО «КФК «МЕДСЕРВИС ПЛЮС» </w:t>
            </w:r>
            <w:r>
              <w:rPr>
                <w:sz w:val="22"/>
                <w:szCs w:val="22"/>
                <w:lang w:val="kk-KZ"/>
              </w:rPr>
              <w:t>о сохранении полномочий ген</w:t>
            </w:r>
            <w:r>
              <w:rPr>
                <w:sz w:val="22"/>
                <w:szCs w:val="22"/>
              </w:rPr>
              <w:t>.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lightGray"/>
                <w:shd w:fill="92D050" w:val="clear"/>
              </w:rPr>
              <w:t>Приказ</w:t>
            </w:r>
            <w:r>
              <w:rPr>
                <w:color w:val="000000"/>
                <w:sz w:val="22"/>
                <w:szCs w:val="22"/>
                <w:shd w:fill="92D050" w:val="clear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3/6-Кпер от 06.02.2012 г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сохранении полномочий генерального директора Умарова Ж.К. на тр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исвоении  РНН ТОО «КФК «МЕДСЕРВИС ПЛЮС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60 №0014117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27.03.2001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исвоении РНН 600300080137 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8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видетельство о постановке на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60001№ 009063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03.08.2012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  ТОО «КФК «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правка налогового орга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072406201300014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ата выдачи 24.06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Справка налогового органа об отсутствии налоговой задолженности ТОО «КФК «МЕДСЕРВИС ПЛЮС» в бюджет, ОПВ и СО за последние 3 месяца по состоянию на 24 июня 2013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нова Т.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баева Ш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правка с Алматинского областного филиала АО «Народный Банк Казахстана»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-13672 от 11.07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 с Алматинского областного филиала АО «Народный Банк Казахстана» об отсутствии задолженности перед банками, длящейся более 3 месяце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 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ева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АО «Народный Банк Казахстан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03.01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Шахматову О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баева Ш.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АО «Народный Банк Казахстан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5 от 01.01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урабаеву Ш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сов П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заверенная банком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АО «Народный Банк Казахстан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6 от 01.01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икимова З.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усов П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Копия заверенная банком,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о с АО «Народный Банк Казахстана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-02-16/4036 от 24.06.201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 АО «Народный Банк Казахстана» о штатном расписании на гл.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имова 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7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равка с ЦРО №22 Алматинского городского филиала АО «Банк ЦентрКредит» об отсутствии задолженности перед банками, длящейся более 3 месяц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3/5-22-16/75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 10.07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ЦРО №22 Алматинского областного филиала АО «Банк ЦентрКредит»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Г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ЦРО №22 Алматинского городского филиала АО «Банк ЦентрКредит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-3/8412-1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12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енжеханова М.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 В.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заверенная банком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ЦРО №22 Алматинского городского филиала АО «Банк ЦентрКредит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20-3/51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 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Насырову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 В.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опия заверенная банком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ЦРО №22 Алматинского городского филиала АО «Банк ЦентрКредит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0-1/6-07/3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 03.01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озлову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нжеханов 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 банк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.38.2.07/271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т 10.07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Кустова А.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анова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АО «АТФ Банк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44 от 18.07.2012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устову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енцо Рамайол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АО «АТФ Банк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44 от 28.06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всех документов предоставляемых в тендерную комиссию по участию в конкурсе Ищанову Р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они Эспен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заверенная банком </w:t>
            </w:r>
          </w:p>
        </w:tc>
      </w:tr>
      <w:tr>
        <w:trPr>
          <w:trHeight w:val="1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ка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0/1-ПР от 29.05.2012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ложение  дополнительных обязанностей (совмещ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ина Р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йола 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.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лова Ж.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1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равка АО «Банк ВТБ» об отсутствии задолженности перед банками, длящейся более 3 месяц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-05/29-357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от 12.07.2013 г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 С.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иказ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-008/070ЛС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6.2010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ступлении в должность  председателя правления дочерней организации АО «Банк ВТБ» с 15 июня 2010 года  Гусарова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 С.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иказ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1-008/013ЛС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3.2010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вступлении в должность главного  бухгалтера ДО АО «Банк ВТБ» Лаврентьевой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я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11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/2690 от 10.07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чева Г.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веренность с АО ДБ «Альфа-Банк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 от 21.01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 Бакачеву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Д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ложение №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ложение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кумент о наличии и количестве специалист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 наличии и количестве специалистов ТОО «КФК «МЕДСЕРВИС ПЛЮС» со стажем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аблица це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.1-06/08-012-5393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5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 и соблюдению режима «Холодовой цепи» с актом обследования  складских помещений расположенного по адресу: ул. Маметовой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рзахметов 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рецкая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.1-06/08-012-5394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5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медицинской техники и изделий медицинского назначения и соблюдению режима «Холодовой цепи» с актом обследования  складских помещений расположенного по адресу: ул. Маметовой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дагасимова 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рзахметов 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рецкая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-03-226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5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ТОО «КФК «МЕДСЕРВИС ПЛЮС» по хранению и оптовой реализации готовых лекарственных средств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ткулов 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ова А.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нова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-03-227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5.201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бследования складских помещений ТОО «КФК «МЕДСЕРВИС ПЛЮС» по хранению и оптовой реализации медицинской техники и изделий медицинского назначения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ткулов 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дова А.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нова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УГСЭН Алмалинского района и Акт санитарно-эпидемиологического обслед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-1/1717 от 26.04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УГСЭН Алмалинского района и Акт санитарно-эпидемиологического обследования на склад по хранению и отпуску лекарственных средств расположенного по адресу: ул. Маметовой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анова Г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УГСЭН Алмалинского района и Акт санитарно-эпидемиологического обслед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-1/1716 от 26.04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Справка УГСЭН Алмалинского района и Акт санитарно-эпидемиологического обследования на склад по хранению и отпуску медицинской техники и изделий медицинского назначения расположенного по адресу: ул. Маметовой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анова Г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анитарно-эпидемиологическое заключ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6 от 24.04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нитарно-эпидемиологическое заключение ТОО «КФК «МЕДСЕРВИС ПЛЮС» на склад для хранения и оптовой реализации готовых лекарственных форм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панов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анитарно-эпидемиологическое заключ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7 от 24.04.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анитарно-эпидемиологическое заключение ТОО «КФК «МЕДСЕРВИС ПЛЮС» на склад для хранения и оптовой реализации </w:t>
            </w:r>
            <w:r>
              <w:rPr>
                <w:sz w:val="22"/>
                <w:szCs w:val="22"/>
              </w:rPr>
              <w:t>медицинской техники и изделий медицинского назначения</w:t>
            </w:r>
            <w:r>
              <w:rPr>
                <w:sz w:val="22"/>
                <w:szCs w:val="22"/>
                <w:lang w:val="ru-RU" w:eastAsia="ru-RU"/>
              </w:rPr>
              <w:t xml:space="preserve"> расположенного по адресу: Алматинская область, Карасайский район, село Абай (восточ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панов Е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kk-KZ"/>
              </w:rPr>
              <w:t>К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.7500740.07.03.00009 от 17.10.2011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ификат соответствия требованиям СТ РК ИСО 9001-2009 Система менеджмента кач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баева О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spacing w:before="0" w:after="12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Приложен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0035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я к сертификату соответствия С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усбаева О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ind w:left="502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FFFFFF" w:val="clear"/>
              <w:spacing w:before="0" w:after="120"/>
              <w:jc w:val="both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ртифика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111от 12 августа 2010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ертификат, подтверждающий систему менеджмента качества </w:t>
            </w:r>
            <w:r>
              <w:rPr>
                <w:sz w:val="22"/>
                <w:szCs w:val="22"/>
                <w:lang w:val="en-US" w:eastAsia="ru-RU"/>
              </w:rPr>
              <w:t>ISO</w:t>
            </w:r>
            <w:r>
              <w:rPr>
                <w:sz w:val="22"/>
                <w:szCs w:val="22"/>
                <w:lang w:val="ru-RU" w:eastAsia="ru-RU"/>
              </w:rPr>
              <w:t xml:space="preserve"> 9001: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ody International Certification Lt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хническ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исьмо-гарант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 о сопутствующих услуг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исьмо-гарант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лекарственные средства отвечают требова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о-гаран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том, что с первой партией товара предоставим копии сертификатов происходж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о-гаран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 хранению лекарственных средств и соблюдению режима «Холодовой цеп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исьмо-гарант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по остаточному сроку го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FFFFFF" w:val="clear"/>
              <w:tabs>
                <w:tab w:val="clear" w:pos="708"/>
                <w:tab w:val="left" w:pos="993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о-гаран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1 от   19.07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 что не была привлечена к ответственности за неисполнение обязательств по заключенным в течение последних двух лет договорам о закуп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РК-БП-5-№005902 Дата регист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ции 20.12.2011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рикс 720 детский, вакцина против гепатита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фициальном  представительст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22 от 03 июля 2013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веренность от «</w:t>
            </w:r>
            <w:r>
              <w:rPr>
                <w:sz w:val="22"/>
                <w:szCs w:val="22"/>
                <w:lang w:val="en-US"/>
              </w:rPr>
              <w:t>GlaxoSmiteKline Export Lt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на зав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б/н от  03.07.201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исьмо на заводы «</w:t>
            </w:r>
            <w:r>
              <w:rPr>
                <w:sz w:val="22"/>
                <w:szCs w:val="22"/>
                <w:lang w:val="en-US"/>
              </w:rPr>
              <w:t>GlaxoSmiteKline Export Lt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о дистрибюторской деятель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б/н от 28 января 2012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нтракт между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kk-KZ"/>
              </w:rPr>
              <w:t>Глаксо</w:t>
            </w:r>
            <w:r>
              <w:rPr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и ТОО «КФК Медсервис Плю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чард Г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PP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/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ертификат фармацевтического продукта от Глак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Хавьер Де Куп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MP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 сертифика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/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ертификат о надлежащей практики организации производства от Глак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Хавьер Де Купер Жозиан 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линический отч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/н, б/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Клинический отчет на Хаври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тать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/108 2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Статья на Вакцины против гепатита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Международный профессиональный журна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/108 2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на вакцины, против вирусного геапатита А в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GU-001/1818/13</w:t>
            </w:r>
            <w:r>
              <w:rPr>
                <w:sz w:val="22"/>
                <w:szCs w:val="22"/>
              </w:rPr>
              <w:t xml:space="preserve"> от 11.07.13 го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72"/>
              <w:jc w:val="both"/>
              <w:rPr/>
            </w:pPr>
            <w:r>
              <w:rPr>
                <w:sz w:val="22"/>
                <w:szCs w:val="22"/>
              </w:rPr>
              <w:t xml:space="preserve">Гарантийное  обязательство 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GU</w:t>
            </w:r>
            <w:r>
              <w:rPr>
                <w:sz w:val="22"/>
                <w:szCs w:val="22"/>
              </w:rPr>
              <w:t>-001/1818/13 от 11.07.13  года от ДО АО Банк ВТБ (Казахстан) для обеспечения тендерной заявки ТОО «КФК «МЕДСЕРВИС ПЛЮС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 С.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ентьева А.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008/070 ЛС от 15.06.2010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«о вступлении в должность»  Гусаров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502" w:hanging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008/013 ЛС от 09.03.2010 г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«о вступлении в должность»  главного бухгалтера Лаврентьевой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я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</w:tbl>
    <w:p>
      <w:pPr>
        <w:pStyle w:val="Style18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4. Потенциальные поставщики представили следующие ценовые предложе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01"/>
        <w:gridCol w:w="1701"/>
        <w:gridCol w:w="1701"/>
      </w:tblGrid>
      <w:tr>
        <w:trPr>
          <w:trHeight w:val="88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ьбе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едсервис Плюс»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цины против гепатита А, инактивированная, 1-дозная в шприц дозе,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</w:tr>
    </w:tbl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ьбедо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Алматы, 10 мкр, д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гина Ж.Г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Алматы, ул.Маметовой, 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кин В.В.</w:t>
            </w:r>
          </w:p>
        </w:tc>
      </w:tr>
    </w:tbl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Пак В.Л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Иванова Р.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__________________Полянская О.В.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Пакетова Н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:              __________________Мичюдас Е.М.</w:t>
      </w:r>
    </w:p>
    <w:sectPr>
      <w:footerReference w:type="default" r:id="rId2"/>
      <w:type w:val="nextPage"/>
      <w:pgSz w:w="11906" w:h="16838"/>
      <w:pgMar w:left="1928" w:right="74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29:00Z</dcterms:created>
  <dc:creator>User</dc:creator>
  <dc:description/>
  <cp:keywords/>
  <dc:language>en-US</dc:language>
  <cp:lastModifiedBy>Мичюдас</cp:lastModifiedBy>
  <cp:lastPrinted>2013-07-23T17:25:00Z</cp:lastPrinted>
  <dcterms:modified xsi:type="dcterms:W3CDTF">2013-07-23T11:29:00Z</dcterms:modified>
  <cp:revision>2</cp:revision>
  <dc:subject/>
  <dc:title>Протокол вскрытия конвертов с заявками на участие в конкурсе</dc:title>
</cp:coreProperties>
</file>