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 вскрытия конвертов с тендерными заявками, представленными потенциальными поставщиками для участия в тендере по закупу вакцины сибиреязвенной на 2018 год.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г. Петропавловск                                                          </w:t>
      </w:r>
      <w:r>
        <w:rPr>
          <w:sz w:val="28"/>
          <w:szCs w:val="28"/>
          <w:lang w:val="ru-RU"/>
        </w:rPr>
        <w:t>9 октябр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часов местного времени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рная комиссия в составе: </w:t>
      </w:r>
    </w:p>
    <w:p>
      <w:pPr>
        <w:pStyle w:val="Normal"/>
        <w:ind w:right="-39" w:firstLine="708"/>
        <w:jc w:val="both"/>
        <w:rPr/>
      </w:pPr>
      <w:r>
        <w:rPr>
          <w:b/>
          <w:sz w:val="28"/>
          <w:szCs w:val="28"/>
        </w:rPr>
        <w:t xml:space="preserve">Бейсембаев Д.К. </w:t>
      </w:r>
      <w:r>
        <w:rPr>
          <w:sz w:val="28"/>
          <w:szCs w:val="28"/>
        </w:rPr>
        <w:t>– председатель комиссии, заместитель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панова М.К.–</w:t>
      </w:r>
      <w:r>
        <w:rPr>
          <w:sz w:val="28"/>
          <w:szCs w:val="28"/>
        </w:rPr>
        <w:t xml:space="preserve">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браева С.Т. –</w:t>
      </w:r>
      <w:r>
        <w:rPr>
          <w:sz w:val="28"/>
          <w:szCs w:val="28"/>
        </w:rPr>
        <w:t xml:space="preserve"> главный специалист отдела общественного здравоохранения  и лекарственного обеспечения   управления здравоохранения акимата Северо-Казахстанской области;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Сейдахмет А.Е.</w:t>
      </w:r>
      <w:r>
        <w:rPr>
          <w:sz w:val="28"/>
          <w:szCs w:val="28"/>
        </w:rPr>
        <w:t xml:space="preserve"> – главный специалист отдела организации медицинской помощи, охраны материнства и детства управления здравоохранения акимата Северо-Казахстан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Хабаева А.А.</w:t>
      </w:r>
      <w:r>
        <w:rPr>
          <w:sz w:val="28"/>
          <w:szCs w:val="28"/>
        </w:rPr>
        <w:t xml:space="preserve"> – главный специалист отдела общественного здравоохранения  и лекарственного обеспечения   управления здравоохранения акимата Северо-Казахстанской области.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Иманжанов Н.Т.</w:t>
      </w:r>
      <w:r>
        <w:rPr>
          <w:sz w:val="28"/>
          <w:szCs w:val="28"/>
        </w:rPr>
        <w:t xml:space="preserve"> – руководитель  отдела материально-технического обеспечения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1 часов местного времени 9 октября  2018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  <w:sz w:val="28"/>
          <w:szCs w:val="28"/>
        </w:rPr>
        <w:t>по закупу вакцины сибиреязвенной в рамках гарантированного объема бесплатной медицинской помощи на 2018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hanging="0"/>
        <w:rPr>
          <w:szCs w:val="28"/>
        </w:rPr>
      </w:pPr>
      <w:r>
        <w:rPr>
          <w:szCs w:val="28"/>
        </w:rPr>
        <w:tab/>
        <w:t>2.</w:t>
      </w:r>
      <w:r>
        <w:rPr>
          <w:szCs w:val="28"/>
          <w:lang w:val="ru-RU"/>
        </w:rPr>
        <w:t xml:space="preserve"> </w:t>
      </w:r>
      <w:r>
        <w:rPr>
          <w:szCs w:val="28"/>
        </w:rPr>
        <w:t>В тендерную документацию изменения не вносились. После истечения окончательного срока представления тендерных заявок – заявки не поступал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ТОО «АР-АБАТ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Алматы, ул. Джандарбекова, д.238/9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5.10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2:15 мин.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урзуф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КО, г.Усть-Каменогорск, пр.Ауэзова, 13-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8.10.2018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:10 мин.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скрыты и они содержат перечень документов: </w:t>
      </w:r>
    </w:p>
    <w:p>
      <w:pPr>
        <w:pStyle w:val="Style19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>ТОО «АР-АБАТ»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02"/>
        <w:gridCol w:w="1418"/>
        <w:gridCol w:w="2126"/>
        <w:gridCol w:w="2126"/>
        <w:gridCol w:w="1560"/>
      </w:tblGrid>
      <w:tr>
        <w:trPr>
          <w:trHeight w:val="14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ратк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ем подписан докумен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игинал, копия, нотариально заверенная копия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10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ТОО "Ар-Абат" согласно приложению №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елгожанова Б.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18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12738 от 03.07.2015; Дата первичной выдачи 02.05.2012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КГУ "Управление предпринимательства и индустриально-инновационного развития города Алматы" Балова Альфия Раис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ЦП </w:t>
            </w:r>
          </w:p>
        </w:tc>
      </w:tr>
      <w:tr>
        <w:trPr>
          <w:trHeight w:val="18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оптовую реализацию Л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4 от 10.09.2015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оптовую реализацию лекарственныз средств, производственная база:г.алматы,проспект Суюнбая,дом 258 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КГУ "Управление предпринимательства и индустриально-инновационного развития города Алматы" Балова Альфия Раис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ЦП </w:t>
            </w:r>
          </w:p>
        </w:tc>
      </w:tr>
      <w:tr>
        <w:trPr>
          <w:trHeight w:val="18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25UCA00001531 от 30.09.2015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ы о приеме уведомления о начале или прекращении осуществления деятельности или определенных действий об оптовой реализации изделий медицинского на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 "Управление предпринимательства и индустриально-инновационного развития города Алма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ЦП </w:t>
            </w:r>
          </w:p>
        </w:tc>
      </w:tr>
      <w:tr>
        <w:trPr>
          <w:trHeight w:val="262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никальный номер №10100284261810 дата получения 14.09.2018г. (Дата первичной государственной регистрации 30.09.2002г)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юстиции Бостандыкского района Департамента юстиции города Алм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ЦП </w:t>
            </w:r>
          </w:p>
        </w:tc>
      </w:tr>
      <w:tr>
        <w:trPr>
          <w:trHeight w:val="18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0.07.2018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"Ар-Аб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</w:t>
              <w:br/>
              <w:t>Жумабаева РысАтагулова,</w:t>
              <w:br/>
              <w:t>Белгожанова Бахытгул Каниевна                         Рымбеков Жасулан Аманжол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5.09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согласно приложению №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елгожанова Б.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412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100285801356 дата получения 24.09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е посредством веб-портала "электронного правительства" по состоянию на «24» сентября 2018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" Управление государственных доходов по Бостандыкскому району Департамента государственных доходов по городу Алматы Комитета государственных доходов Министерства финансов Р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ЦП </w:t>
            </w:r>
          </w:p>
        </w:tc>
      </w:tr>
      <w:tr>
        <w:trPr>
          <w:trHeight w:val="15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. № А1/12096 от 28.09.2018г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б отсутствии просроченной задолженности Алматинский филиал  АО "Банк Kassa Nova" по состоянию на 27.09.2018г.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эксперт Управления продаж Операционных услуг Филиала АО "Банк Kassa Nova" г. Алматы Лапшин Р.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18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. № 107-3-4-33/2600 от 27.09.2018г.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 Алматинский городской филиал  АО «Банк ЦентрКредит» по состоянию на 27.09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ЦРО №40 АГФ АО "Банк Центр Кредит" Л.Бейсембаева, Старший менеджер ЦРО №40 АГФ АО "Банк Центр Кредит" Л.Абайбеко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18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0.07.2018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бщего собрания учред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</w:t>
              <w:br/>
              <w:t>Жумабаева РысАтагулова,</w:t>
              <w:br/>
              <w:t>Белгожанова Бахытгул Каниевна                         Рымбеков Жасулан Аманжолови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112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1/20 от 27.11.2017г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 Генеральным директором ТОО "Ар-Абат" Белгожанову Б.К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 Белгожанова Бахытгул Каниевн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ALG/А-31 от 01.05.2018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складского помещения между ALG Company  и ТОО "Ар-Аб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ALG/СО-12 от 03.08.2015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кладского обслуживания  между ALG Company  и ТОО "Ар-Аб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ли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18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 от 01.06.2016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на соответствие требованиям надлежащих фармацевтических практик в сфере обращения лекарственных средств на ТОО «ALG Company» г.Алматы,ул Красногвардейский тракт 258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КМиФД  Л.Па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18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018501 от 15.10.2015;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КГУ "Управление предпринимательства и индустриально-инновационного развития города Алматы" Балова Альфия Раис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ЦП </w:t>
            </w:r>
          </w:p>
        </w:tc>
      </w:tr>
      <w:tr>
        <w:trPr>
          <w:trHeight w:val="18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оптовую реализацию Л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1 от 15.10.2015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оптовую реализацию лекарственныз средств, производственная база:г.аАлматы, красногвардейский тракт, дом 258 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КГУ "Управление предпринимательства и индустриально-инновационного развития города Алматы" Балова Альфия Раисов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ЦП </w:t>
            </w:r>
          </w:p>
        </w:tc>
      </w:tr>
      <w:tr>
        <w:trPr>
          <w:trHeight w:val="15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б/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 ТОО "ALG Company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</w:t>
              <w:br/>
              <w:t>Директор "ТОО "Стандарт Логистик" Жусузаков Н.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112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№10100284322153 дата получения 14.09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всех регистрационных действиях юридического 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Республики Казахст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ЦП </w:t>
            </w:r>
          </w:p>
        </w:tc>
      </w:tr>
      <w:tr>
        <w:trPr>
          <w:trHeight w:val="262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МЗ И СР РК РГУ «Департамент Комитета контроля медицинской и фармацевтической деятельности по г.Алмат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-02/178 от 01.02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МЗ И СР РК РГУ «Департамент Комитета контроля медицинской и фармацевтической деятельности по г.Алматы»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Мухамедяров М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 01.02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ого помещения ТОО "Ар-Аб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ДККМФД по г.Алматы Шалов К.С., Н.Кенжеба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0.09.2016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Кудайбергенова Г.А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112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о-эпидемиологическое заключение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А.07.Х.KZ08VBS00042282 от 21.09.2016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итарно-эпидемиологическое заключ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государственный санитарный врач Таркинский Е.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ЦП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.№48 от 27.09.2018г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ительное письм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Белгожанова Б.К.,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№43 от 27.09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гарантия о соответствии  ТОО "Ар-Абат" квалификационным требован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елгожанова Б.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х.№4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7.09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гарантия о соответствии  предъявляемым требован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елгожанова Б.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10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лот №1 согласно приложению №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елгожанова Б.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х.№45 от 27.09.2018г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 об описании  сопутствующи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елгожанова Б.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 от 27.09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право сдачи документов и на участие в заседа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елгожанова Б.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ьный лис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б/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ьный лист Технической спецификации ТОО "Ар-Аба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, б/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ая спецификация ТОО "Ар-Абат" ЛОТ №1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но прилож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елгожанова Б.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282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тельный документ на вво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KZ80VBY00037590 от 05.03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ительный документ на ввоз на территорию Республики Казахстан не зарегистрированных в Республике Казахстан лекарственных средств (лекарственных субстанц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И.о. Председателя Комитета фармации Министерства здравоохранения Республики Казахстан Л.В. Бюрабекова</w:t>
              </w:r>
            </w:hyperlink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ЦП </w:t>
            </w:r>
          </w:p>
        </w:tc>
      </w:tr>
      <w:tr>
        <w:trPr>
          <w:trHeight w:val="150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ерии №2690517 от 25.05.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 на вакцину сибирязвенная жив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тдела контроля качкства бактериальных препаратов и биологической безопас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ур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112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ОСС RU.МП25.А41412 от 14.09.20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е №00433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Руководитель органа по сертификации Корзон О.И., эксперт Москвичева А.А.</w:t>
              </w:r>
            </w:hyperlink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99 от 27.09.2018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обязательство в виде платежного поручения  в размере 1%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твержд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4-3158 от 20.10.2017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подтверждение по выдаче санитарно-эпидемиологического заклю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Таркинский Е.В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112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оглас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№47 от 27.09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согласие на расторжение договора закупа в случае выявления фактов аффилирован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елгожанова Б.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75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х.№46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7.09.2018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о не аффилированности с организатором тенд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елгожанова Б.К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ТОО «Гурзуф»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96"/>
        <w:gridCol w:w="1384"/>
        <w:gridCol w:w="2075"/>
        <w:gridCol w:w="2075"/>
        <w:gridCol w:w="1675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ата и номе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чень документ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ригинал 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равка о государственной регистрации юридического лиц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.10.2018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идетельства дает право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та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05.2015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идетельство, что ТОО «ГУРЗУФ» является юридическим лицом по законодательству РК в качестве субъекта малого предприниматель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иректор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ценз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</w:rPr>
              <w:t>23.05.2016 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sz w:val="20"/>
                <w:szCs w:val="20"/>
              </w:rPr>
              <w:t>3.02.2007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ицензия  на право занятием фармацевтической деятельностью и приложение на склад оптовой реализаци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карственных средст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равка РГУ «Управление государственных доходов по г. Усть-Каменогорск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.10.2018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едения об отсутствии налоговой задолженности и задолженности по обязательным пенсионным взносам и социальным отчислениям в накопительные пенсионные фонды более чем за один месяц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Справка банка </w:t>
            </w:r>
            <w:r>
              <w:rPr>
                <w:rFonts w:eastAsia="Calibri"/>
                <w:sz w:val="20"/>
                <w:szCs w:val="20"/>
                <w:lang w:val="en-US"/>
              </w:rPr>
              <w:t>c</w:t>
            </w:r>
            <w:r>
              <w:rPr>
                <w:rFonts w:eastAsia="Calibri"/>
                <w:sz w:val="20"/>
                <w:szCs w:val="20"/>
              </w:rPr>
              <w:t xml:space="preserve"> доверенностями на право подпис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</w:t>
            </w: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sz w:val="20"/>
                <w:szCs w:val="20"/>
              </w:rPr>
              <w:t>.10.2018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равка банка об отсутствии просроченной задолженности, выданная ВК ОФ АО «Народный Банк Казахстана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блица це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аткое описание и цена вакци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нтийное обязательство на сопутствующие услуг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путствующие услуги подлежащие выполнению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–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правка-подтвержд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.03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лючение обследования складских помещений на наличие «Холодовой цепи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.о. руководителя РГУ «Департамент комитета фармации МЗ РК по ВК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ухгалтерский баланс за  2017 год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ух. балан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чет о движении денег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чет о доходах и расходах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удиторский отч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 о том, что «ТОО»   не подлежит ежегодному аудиторскому отчету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арантийное обязательств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 о том, что «ТОО» не состоит в реестре недобросовестных поставщи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иректор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 о соответствии квалификационным требования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онное письмо о соответствии ТОО «Гурзуф» всем квалификационным требованиям согласно Прави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 о неаффилирова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иректор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-соглас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 согласие на расторжение договора в случае выявления фактов аффилирован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говор арен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.01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говор на аренду помещения под скла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иректора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шение об участии в тендер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глашение об участии в тендер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специфик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ческие спецификации с указанием точных технических характеристик заявленного това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струкц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04</w:t>
            </w:r>
            <w:r>
              <w:rPr>
                <w:rFonts w:eastAsia="Calibri"/>
                <w:sz w:val="20"/>
                <w:szCs w:val="20"/>
              </w:rPr>
              <w:t>.07.2007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струкция по применению вакци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лавный государственный санитарный врач Российской Федерац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ешение на разовый ввоз вакц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.04.2016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ешение на разовый ввоз вакци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ведомл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ведомление о наличии разрешения и остаточном количестве това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иректор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тракт с ООО «Сибмединфо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.03.2016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говор с официальным представителем производителя вакци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а компани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пия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веренность от ООО «Сибмединфо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веренность на представление тендерных заявок по закупке, а также распространение иммунобиологической продукции на территории РК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иректор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нтийное обязательств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-гарантия о предоставлении сертификатов происхождения и качества 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вой поставляемой партией вакци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нтийное обязательство на товар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нтия на това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-уведомление о регистрации и зарегистрированной цен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онное письмо о том, что данные вакцины являются незарегистрированными в РК и не имеют предельную цену в соответствии с положениями Кодекс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исьмо-гарант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нтийные обязательства на сроки годности и маркировку това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афик постав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снование це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снование це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иректо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ригинал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тежное поручение № 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0.2018 г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кумент, подтверждающий внесение обеспечения тендерной заяв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ригинал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4. Представленные таблицы цен: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88"/>
        <w:gridCol w:w="1701"/>
        <w:gridCol w:w="1843"/>
        <w:gridCol w:w="1133"/>
        <w:gridCol w:w="1134"/>
        <w:gridCol w:w="1134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Торговое 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ста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изводит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-во до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Цена, 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нге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кцина сибиреязвенная  живая сухая, лиофилизат в комплекте с растворителем 10 доз/амп №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ТОО «АР-АБ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И микробиологии МО РФ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910 0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ТОО «Гурзу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ГБУ «48 ЦНИИ» Министерства обороны РФ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000 000</w:t>
            </w:r>
          </w:p>
        </w:tc>
      </w:tr>
    </w:tbl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При вскрытии тендерных заявок представители потенциальных поставщиков не присутствовали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25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2766"/>
        <w:gridCol w:w="2854"/>
      </w:tblGrid>
      <w:tr>
        <w:trPr>
          <w:trHeight w:val="390" w:hRule="atLeast"/>
        </w:trPr>
        <w:tc>
          <w:tcPr>
            <w:tcW w:w="3633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/>
            </w:pPr>
            <w:r>
              <w:rPr>
                <w:szCs w:val="28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ембаев Д.Ж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Cs w:val="28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Бапанова М.К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браева С.Т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дахмет А.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ева А.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3633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85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анжанов Н.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843" w:right="99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cense.kz/" TargetMode="External"/><Relationship Id="rId3" Type="http://schemas.openxmlformats.org/officeDocument/2006/relationships/hyperlink" Target="http://elicense.k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3:42:00Z</dcterms:created>
  <dc:creator>User</dc:creator>
  <dc:description/>
  <cp:keywords/>
  <dc:language>en-US</dc:language>
  <cp:lastModifiedBy>Админ</cp:lastModifiedBy>
  <cp:lastPrinted>2017-02-16T12:56:00Z</cp:lastPrinted>
  <dcterms:modified xsi:type="dcterms:W3CDTF">2018-10-11T11:28:00Z</dcterms:modified>
  <cp:revision>16</cp:revision>
  <dc:subject/>
  <dc:title>Протокол вскрытия конвертов с заявками на участие в конкурсе</dc:title>
</cp:coreProperties>
</file>