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ы сибиреязвенной в рамках гарантированного объема бесплатной медицинской помощи  на 2017 год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 14 июн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вакцины сибиреязвенной  в рамках гарантированного объема бесплатной медицинской помощи на 2017 год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2750000,00 тенг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боснования применения данного способа:  пп.1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а </w:t>
      </w:r>
      <w:r>
        <w:rPr>
          <w:bCs/>
          <w:sz w:val="28"/>
          <w:szCs w:val="28"/>
        </w:rPr>
        <w:t>заседания тендерной комиссии по закупу вакцины сибиреязвенной  в рамках ГОБМП  на 2017 год от 1 июня 2017 год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Гурзуф» соответствует квалификационным требованиям, предусмотренным пунктом 1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(разовый ввоз согласно копии разрешительного документа  номер: KZ91VBY00029244 от 21.04.2016 год) и требованиям технической спецификации согласно заключения эксперта от 14.06.2017 год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 эксперт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урзуф», Восточно-Казахстанская область, г.Усть-Каменогорск, проспект Ауэзова ,13,1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вакцину сибиреязвенную в рамках гарантированного объема бесплатной медицинской помощи на 2017 год у поставщика ТОО «Гурзуф», Восточно-Казахстанская область, г.Усть-Каменогорск, проспект Ауэзова ,13,1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енге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орма выпуска (лекарственная форма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Це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кцина сибиреязвенная  живая, сухая, лиофилиз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 доз в комплекте с растворителем натрия хлорида раствор ампулы 0,9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Г БУ «48ЦНИИ» Министерство обороны РФ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50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26 июня 2017 года заключить договор  о закупе вакцины сибиреязвенной   с ТОО ТОО «Гурзуф», Восточно-Казахстанская область, г.Усть-Каменогорск, проспект Ауэзова ,13,1 на сумму   2750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лер В.М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 комиссии:           _________________________Мичюдас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8:00Z</dcterms:created>
  <dc:creator>User</dc:creator>
  <dc:description/>
  <cp:keywords/>
  <dc:language>en-US</dc:language>
  <cp:lastModifiedBy>Мичюдас</cp:lastModifiedBy>
  <cp:lastPrinted>2017-06-13T13:05:00Z</cp:lastPrinted>
  <dcterms:modified xsi:type="dcterms:W3CDTF">2017-06-13T09:41:00Z</dcterms:modified>
  <cp:revision>19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