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об итогах тендера по закупу </w:t>
      </w:r>
      <w:r>
        <w:rPr>
          <w:b/>
          <w:sz w:val="28"/>
          <w:szCs w:val="28"/>
        </w:rPr>
        <w:t xml:space="preserve">изделий медицинского назначения в рамках гарантированного объема бесплатной медицинской помощи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 год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(ПАП тест для диагностики рака  шейки матки)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/>
        <w:t>г. Петропавловск                                                                                    18 июня  2015 года</w:t>
      </w:r>
    </w:p>
    <w:p>
      <w:pPr>
        <w:pStyle w:val="Style16"/>
        <w:spacing w:before="120" w:after="120"/>
        <w:jc w:val="right"/>
        <w:rPr/>
      </w:pPr>
      <w:r>
        <w:rPr/>
        <w:t xml:space="preserve">                     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Тендерная комиссия в составе: председатель комиссии – Сактаганов К.Е. – руководитель управления здравоохранения Северо-Казахстанской области, заместитель председателя комиссии – Бапанова М.К.- заместитель руководителя  управления здравоохранения Северо-Казахстанской области, члены комиссии: Иванова Р.К. – заместитель руководителя управления здравоохранения Северо-Казахстанской области, Дюсенов А.К. – заместитель руководителя  управления здравоохранения Северо-Казахстанской области,  Дюсенова А.С. – главный специалист административно-правового отдела управления здравоохранения Северо-Казахстанской области, секретарь:  Мичюдас Е.М. – руководитель отдела государственных закупок управления здравоохранения Северо-Казахстанской области, провела тендер по закупу изделий медицинского назначения в рамках гарантированного объема бесплатной медицинской помощи на 2015 год (приобретение ПАП теста для диагностики рака шейки матки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Сумма, выделенная для закупа: 49994000,00 тенге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От потенциальных поставщиков запросы о разъяснении тендерной документации не поступал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Изменения  и дополнения  в тендерную  документацию не вносились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7"/>
          <w:szCs w:val="27"/>
        </w:rPr>
        <w:t>5. Тендерные заявки на участие в тендере представили следующие потенциальные поставщики: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3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5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44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Фарм Медика Саудас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ира,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5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50 мин.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. В соответствии с пп.1) п.56 Правил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 (далее Правила) отклонены тендерные заявки следующих потенциальных поставщиков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ТОО «Гелика» СКО, г. Петропавловск, ул. Маяковского, 95 в связи с несоответствием квалификационным требованиям (у потенциального поставщика не корректно обозначен статус официального представителя производителя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ТОО  «Фарм Медика Саудасы» г. Петропавловск, ул. Мира,211- в связи с несоответствием квалификационным требованиям (у потенциального поставщика не корректно обозначен статус официального представителя производителя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7. Заявки ТОО «Гелика» и ТОО «Фарм Медика Саудасы» соотвествуют требования тендерной документаци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7"/>
          <w:szCs w:val="27"/>
        </w:rPr>
        <w:tab/>
        <w:t xml:space="preserve"> 8. Ценовые предложения: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енге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00"/>
        <w:gridCol w:w="992"/>
        <w:gridCol w:w="851"/>
        <w:gridCol w:w="992"/>
        <w:gridCol w:w="1134"/>
        <w:gridCol w:w="1134"/>
        <w:gridCol w:w="850"/>
        <w:gridCol w:w="993"/>
        <w:gridCol w:w="1417"/>
      </w:tblGrid>
      <w:tr>
        <w:trPr>
          <w:trHeight w:val="1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ик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ша</w:t>
            </w:r>
          </w:p>
        </w:tc>
      </w:tr>
      <w:tr>
        <w:trPr>
          <w:trHeight w:val="1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 тест - для диагностики рака шейки матки для аппарата жидкостной ци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еагенты к диагностическому оборудованию Сэлл Скан 200 и принадлежности к реагентам Сэлл Скан в комплект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&amp; Tech Bio Co.,LTD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Кор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ы к диагностическому оборудованию Сэлл Скан 200 и принадлежности к реагентам Сэлл Скан в комплект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&amp; Tech Bio Co.,LTD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Коре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3230</w:t>
            </w:r>
          </w:p>
        </w:tc>
      </w:tr>
    </w:tbl>
    <w:p>
      <w:pPr>
        <w:pStyle w:val="TextBodyIndent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40"/>
        <w:rPr/>
      </w:pPr>
      <w:r>
        <w:rPr>
          <w:sz w:val="27"/>
          <w:szCs w:val="27"/>
        </w:rPr>
        <w:tab/>
        <w:t>9. Привлечены эксперты:  Краснопевцева О.А..– онкогинеколог КГП на ПХВ «Областной онкологический диспансер»; Хапизов Ж.С. – врач-лаборант КГП на ПХВ «Областной онкологический диспансер», Калюжная Е.С. – главный внештатный акушер-гинеколо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Заключение экспертов от 11.06.2015 года.</w:t>
      </w:r>
    </w:p>
    <w:p>
      <w:pPr>
        <w:pStyle w:val="Style16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0. Тендерная  комиссия по результатам оценки и сопоставления тендерных заявок  РЕШИЛА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изнать тендер по закупу изделий медицинского назначения в рамках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арантированного объема бесплатной медицинской помощи на 2015 год (приобретение ПАП теста для диагностики рака шейки матки) не состоявшимся в соответствии с  пп.1) п.57 Правил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Председатель комиссии         __________________ </w:t>
      </w:r>
      <w:r>
        <w:rPr>
          <w:szCs w:val="28"/>
        </w:rPr>
        <w:t>Сактаганов К.Е.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Заместитель председателя     __________________ </w:t>
      </w:r>
      <w:r>
        <w:rPr>
          <w:szCs w:val="28"/>
        </w:rPr>
        <w:t>Бапанова М.К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                        </w:t>
      </w:r>
      <w:r>
        <w:rPr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Иванова Р.К.</w:t>
      </w:r>
      <w:r>
        <w:rPr/>
        <w:t xml:space="preserve"> </w:t>
      </w:r>
      <w:r>
        <w:rPr>
          <w:u w:val="single"/>
        </w:rPr>
        <w:t xml:space="preserve">          </w:t>
      </w:r>
    </w:p>
    <w:p>
      <w:pPr>
        <w:pStyle w:val="Normal"/>
        <w:spacing w:lineRule="auto" w:line="360"/>
        <w:ind w:firstLine="41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  Дюсенова А.С.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             __________________Мичюдас Е.М.</w:t>
      </w:r>
    </w:p>
    <w:sectPr>
      <w:type w:val="nextPage"/>
      <w:pgSz w:w="11906" w:h="16838"/>
      <w:pgMar w:left="153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46:00Z</dcterms:created>
  <dc:creator>User</dc:creator>
  <dc:description/>
  <cp:keywords/>
  <dc:language>en-US</dc:language>
  <cp:lastModifiedBy>Мичюдас</cp:lastModifiedBy>
  <cp:lastPrinted>2015-06-18T11:52:00Z</cp:lastPrinted>
  <dcterms:modified xsi:type="dcterms:W3CDTF">2015-06-18T05:52:00Z</dcterms:modified>
  <cp:revision>62</cp:revision>
  <dc:subject/>
  <dc:title>Протокол об итогах государственных закупок медицинского оборудования способом конкурса</dc:title>
</cp:coreProperties>
</file>