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ротокол вскрытия конвертов с тендерными заявками, представленными потенциальными поставщиками для участия в тендере по закупу инактивированной вакцины против гепатита А в рамках гарантированного объема бесплатной медицинской помощи   на 2017 год.</w:t>
      </w:r>
    </w:p>
    <w:p>
      <w:pPr>
        <w:pStyle w:val="Style19"/>
        <w:spacing w:before="0" w:after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9"/>
        <w:spacing w:before="0" w:after="0"/>
        <w:jc w:val="center"/>
        <w:rPr/>
      </w:pPr>
      <w:r>
        <w:rPr>
          <w:sz w:val="28"/>
          <w:szCs w:val="28"/>
        </w:rPr>
        <w:t>г. Петропавловск                                                          </w:t>
      </w:r>
      <w:r>
        <w:rPr>
          <w:sz w:val="28"/>
          <w:szCs w:val="28"/>
          <w:lang w:val="ru-RU"/>
        </w:rPr>
        <w:t>6 ноября</w:t>
      </w:r>
      <w:r>
        <w:rPr>
          <w:sz w:val="28"/>
          <w:szCs w:val="28"/>
        </w:rPr>
        <w:t xml:space="preserve">  2017 года</w:t>
      </w:r>
    </w:p>
    <w:p>
      <w:pPr>
        <w:pStyle w:val="Style19"/>
        <w:spacing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ab/>
        <w:t xml:space="preserve">            1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часов местного времени</w:t>
      </w:r>
    </w:p>
    <w:p>
      <w:pPr>
        <w:pStyle w:val="Normal"/>
        <w:numPr>
          <w:ilvl w:val="0"/>
          <w:numId w:val="2"/>
        </w:numPr>
        <w:ind w:left="1069" w:right="-3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ндерная комиссия в составе: </w:t>
      </w:r>
    </w:p>
    <w:p>
      <w:pPr>
        <w:pStyle w:val="Normal"/>
        <w:ind w:right="-3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Бапанова М.К. </w:t>
      </w:r>
      <w:r>
        <w:rPr>
          <w:sz w:val="28"/>
          <w:szCs w:val="28"/>
        </w:rPr>
        <w:t>–  председатель комиссии, и.о.руководителя управления здравоохранения акимата Северо-Казахстанской области;</w:t>
      </w:r>
    </w:p>
    <w:p>
      <w:pPr>
        <w:pStyle w:val="Normal"/>
        <w:ind w:right="-39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акетова Н.П.</w:t>
      </w:r>
      <w:r>
        <w:rPr>
          <w:sz w:val="28"/>
          <w:szCs w:val="28"/>
        </w:rPr>
        <w:t>- заместитель председателя комиссии, – руководитель отдела материнства, детства и первичной медико-санитарной помощи  управления здравоохранения акимата Северо-Казахстанской области;</w:t>
      </w:r>
    </w:p>
    <w:p>
      <w:pPr>
        <w:pStyle w:val="Normal"/>
        <w:ind w:right="-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</w:t>
      </w:r>
    </w:p>
    <w:p>
      <w:pPr>
        <w:pStyle w:val="Normal"/>
        <w:ind w:right="-39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Шайменова Г.Г.</w:t>
      </w:r>
      <w:r>
        <w:rPr>
          <w:sz w:val="28"/>
          <w:szCs w:val="28"/>
        </w:rPr>
        <w:t xml:space="preserve"> – и.о. руководителя  отдела бухгалтерского учета и финансирования управления здравоохранения акимата Северо-Казахстанской области; </w:t>
      </w:r>
    </w:p>
    <w:p>
      <w:pPr>
        <w:pStyle w:val="Normal"/>
        <w:ind w:right="-39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адвокасова С.К.</w:t>
      </w:r>
      <w:r>
        <w:rPr>
          <w:sz w:val="28"/>
          <w:szCs w:val="28"/>
        </w:rPr>
        <w:t xml:space="preserve"> – руководитель   отдела планирования  и анализа управления здравоохранения акимата Северо-Казахстанской области; 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Соснорова А.С. </w:t>
      </w:r>
      <w:r>
        <w:rPr>
          <w:sz w:val="28"/>
          <w:szCs w:val="28"/>
        </w:rPr>
        <w:t xml:space="preserve">–  </w:t>
      </w:r>
      <w:r>
        <w:rPr>
          <w:bCs/>
          <w:sz w:val="28"/>
          <w:szCs w:val="28"/>
        </w:rPr>
        <w:t xml:space="preserve">главный специалист отдела материнства, детства и первичной медико-санитарной помощи  </w:t>
      </w:r>
      <w:r>
        <w:rPr>
          <w:sz w:val="28"/>
          <w:szCs w:val="28"/>
        </w:rPr>
        <w:t xml:space="preserve">управления </w:t>
      </w:r>
      <w:r>
        <w:rPr>
          <w:bCs/>
          <w:sz w:val="28"/>
          <w:szCs w:val="28"/>
        </w:rPr>
        <w:t>здравоохранения акимата Северо-Казахстанской области</w:t>
      </w:r>
      <w:r>
        <w:rPr>
          <w:sz w:val="28"/>
          <w:szCs w:val="28"/>
        </w:rPr>
        <w:t>.</w:t>
      </w:r>
    </w:p>
    <w:p>
      <w:pPr>
        <w:pStyle w:val="32"/>
        <w:numPr>
          <w:ilvl w:val="0"/>
          <w:numId w:val="0"/>
        </w:numPr>
        <w:spacing w:before="0" w:after="0"/>
        <w:ind w:left="284" w:firstLine="283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екретарь комиссии:</w:t>
      </w:r>
    </w:p>
    <w:p>
      <w:pPr>
        <w:pStyle w:val="32"/>
        <w:numPr>
          <w:ilvl w:val="0"/>
          <w:numId w:val="0"/>
        </w:numPr>
        <w:spacing w:before="0" w:after="0"/>
        <w:ind w:left="284" w:firstLine="283"/>
        <w:jc w:val="both"/>
        <w:outlineLvl w:val="0"/>
        <w:rPr/>
      </w:pPr>
      <w:r>
        <w:rPr>
          <w:b/>
          <w:sz w:val="28"/>
          <w:szCs w:val="28"/>
        </w:rPr>
        <w:t>Мичюдас Е.М.</w:t>
      </w:r>
      <w:r>
        <w:rPr>
          <w:sz w:val="28"/>
          <w:szCs w:val="28"/>
        </w:rPr>
        <w:t xml:space="preserve"> – руководитель  отдела государственных закупок управления здравоохранения акимата Северо-Казахстанской области.</w:t>
      </w:r>
    </w:p>
    <w:p>
      <w:pPr>
        <w:pStyle w:val="Normal"/>
        <w:ind w:right="-3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1 часов местного времени 6 ноября  2017 года в  зале заседания управления здравоохранения акимата Северо-Казахстанской области произвела процедуру вскрытия конвертов с тендерными заявками, представленными потенциальными поставщиками для участия в  тендере </w:t>
      </w:r>
      <w:r>
        <w:rPr>
          <w:bCs/>
          <w:sz w:val="28"/>
          <w:szCs w:val="28"/>
        </w:rPr>
        <w:t>по закупу инактивированной вакцины против гепатита А в рамках гарантированного объема бесплатной медицинской помощи на 2017 год.</w:t>
      </w:r>
    </w:p>
    <w:p>
      <w:pPr>
        <w:pStyle w:val="TextBodyIndent"/>
        <w:tabs>
          <w:tab w:val="clear" w:pos="708"/>
          <w:tab w:val="left" w:pos="900" w:leader="none"/>
          <w:tab w:val="left" w:pos="1800" w:leader="none"/>
        </w:tabs>
        <w:ind w:hanging="0"/>
        <w:rPr/>
      </w:pPr>
      <w:r>
        <w:rPr>
          <w:szCs w:val="28"/>
        </w:rPr>
        <w:tab/>
        <w:t>2.В тендерную документацию изменения не вносились.</w:t>
      </w:r>
    </w:p>
    <w:p>
      <w:pPr>
        <w:pStyle w:val="TextBodyIndent"/>
        <w:tabs>
          <w:tab w:val="clear" w:pos="708"/>
          <w:tab w:val="left" w:pos="900" w:leader="none"/>
          <w:tab w:val="left" w:pos="1800" w:leader="none"/>
        </w:tabs>
        <w:ind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сле истечения окончательного срока представления тендерных заявок -заявки не поступали.</w:t>
      </w:r>
    </w:p>
    <w:p>
      <w:pPr>
        <w:pStyle w:val="Style19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>3. Тендерные заявки следующих потенциальных поставщиков, представивших их в установленные сроки до истечения окончательного срока представления тендерных заявок:</w:t>
      </w:r>
    </w:p>
    <w:p>
      <w:pPr>
        <w:pStyle w:val="Style19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3851"/>
        <w:gridCol w:w="2386"/>
      </w:tblGrid>
      <w:tr>
        <w:trPr>
          <w:trHeight w:val="3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именование поставщика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ставления</w:t>
            </w:r>
          </w:p>
        </w:tc>
      </w:tr>
      <w:tr>
        <w:trPr>
          <w:trHeight w:val="3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О «Ар-Абат»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лматы, ул. Маркова,16/28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06.11.2017 г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09:40 мин.</w:t>
            </w:r>
          </w:p>
        </w:tc>
      </w:tr>
    </w:tbl>
    <w:p>
      <w:pPr>
        <w:pStyle w:val="Style19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скрыты и они содержат перечень документов: </w:t>
      </w:r>
    </w:p>
    <w:p>
      <w:pPr>
        <w:pStyle w:val="Style19"/>
        <w:spacing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О «</w:t>
      </w:r>
      <w:r>
        <w:rPr>
          <w:b/>
          <w:sz w:val="28"/>
          <w:szCs w:val="28"/>
          <w:lang w:val="ru-RU"/>
        </w:rPr>
        <w:t>Ар-Абат</w:t>
      </w:r>
      <w:r>
        <w:rPr>
          <w:b/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927"/>
        <w:gridCol w:w="1775"/>
        <w:gridCol w:w="1910"/>
        <w:gridCol w:w="1702"/>
        <w:gridCol w:w="1208"/>
        <w:gridCol w:w="760"/>
      </w:tblGrid>
      <w:tr>
        <w:trPr>
          <w:trHeight w:val="229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документа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ата и номер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раткое содердание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ем подписан документ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ригинал, копия, нотариально заверенная коп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.</w:t>
            </w:r>
          </w:p>
        </w:tc>
      </w:tr>
      <w:tr>
        <w:trPr>
          <w:trHeight w:val="82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на участие в тендере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/н от 06.11.2017г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на участие в тендере ТОО "Ар-Абат" согласно приложению №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Белгожанова Б.К.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159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лицензия на фармацевтическую деятельность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5012738 от 03.07.2015; Дата первичной выдачи 02.05.2012г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лицензия на фармацевтическую деятельность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 КГУ "Управление предпринимательства и индустриально-инновационного развития города Алматы" Балова Альфия Раисовна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ЦП 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2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к государственной лицензии на оптовую реализацию ЛС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004 от 10.09.2015г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к государственной лицензии на оптовую реализацию лекарственныз средств, производственная база:г.алматы,проспект Суюнбая,дом 258 В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 КГУ "Управление предпринимательства и индустриально-инновационного развития города Алматы" Балова Альфия Раисовна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ЦП 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8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он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KZ25UСА000014531 от 30.09.2015г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оны о приеме уведомления о начале или прекращении осуществления деятельности или определенных действий об оптовой реализации изделий медицинского назначения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У "Управление предпринимательства и индустриально-инновационного развития города Алматы"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ЦП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37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никальный номер №10100231983489 дата получения 03.11.2017, (Дата первичной государственной регистрации 30.09.2002г) 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 о государственной перерегистрации юридического лица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юстиции Бостандыкского района Департамента юстиции города Алматы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ЦП 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63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/н от 24.01.2017г.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 ТОО "Ар-Абат"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дители</w:t>
              <w:br/>
              <w:t>Жумабаева РысАтагулова,</w:t>
              <w:br/>
              <w:t>Нурмухамбетова Айгерим Калмахановна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ия 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163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наличии и количестве специалистов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/н, б/д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наличии и количестве специалистов  согласно приложению №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Белгожанова Б.К.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8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квалификации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/н от 06.11.2017г.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квалификации согласно приложению №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Белгожанова Б.К.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63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икальный код документа №10100231985188 дата получения 03.11.2017г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тсутствии (наличии) налоговой задолженности налогоплательщика, задолженности по обязательным пенсионным взносам, обязательным профессиональным пенсионным взносам, социальным отчислениям и отчислениям и (или) взносам на обязательное социальное медицинское страхование, полученные посредством веб-портала "электронного правительства" по состоянию на «03» ноября 2017 года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ГУ " Управление государственных доходов по Бостандыкскому району Департамента государственных доходов по городу Алматы Комитета государственных доходов Министерства финансов РК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ЦП 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0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х. № 107-3-40-17/1526 от 02.11.2017г </w:t>
            </w:r>
          </w:p>
        </w:tc>
        <w:tc>
          <w:tcPr>
            <w:tcW w:w="191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правка об отсутствии просроченной задолженности Алматинский городской филиал  АО «Банк ЦентрКредит» по состоянию на 02.11.2017г. 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яющий ЦРО №40 АГФ АО "Банк Центр Кредит" Л.Бейсембаева, Старший менеджер ЦРО №40 АГФ АО "Банк Центр Кредит" Л. Абайбекова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игинал 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50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/н от 24.01.2017г.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 общего собрания учредителей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дители</w:t>
              <w:br/>
              <w:t>Жумабаева Рыс Атагулова,</w:t>
              <w:br/>
              <w:t>Нурмухамбетова Айгерим Калмахановна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ия 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12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24/01-17 от 24.01.2017г 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 о назначении Генерального директора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льный директор  Нурмухамбетова Айгерим Калмахановна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ия 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12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24/02-17 от 24.01.2017г 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 о назначении директором ТОО "Ар-Абат" Белгожанову Б.К.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льный директор  Нурмухамбетова Айгерим Калмахановна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ия 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8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ALG/A-45 от 19.07.2017г.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аренды складского помещения между ALG Company  и ТОО "Ар-Абат"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лномоченные лица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ия 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88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ALG/СО-12 от 03.08.2015г.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складского обслуживания  между ALG Company  и ТОО "Ар-Абат"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лномоченные лица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ия 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202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58 от 01.06.2016г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на соответствие требованиям надлежащих фармацевтических практик в сфере обращения лекарственных средств на ТОО «ALG Company» г.Алматы,ул.Красногвардейский тракт 258В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КМиФД  Л.Пак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ия 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59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лицензия на фармацевтическую деятельность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15018501 от 15.10.2015; 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лицензия на фармацевтическую деятельность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 КГУ "Управление предпринимательства и индустриально-инновационного развития города Алматы" Балова Альфия Раисовна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ЦП 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10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к государственной лицензии на оптовую реализацию ЛС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001 от 15.10.2015г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к государственной лицензии на оптовую реализацию лекарственныз средств, производственная база:г.аАлматы, красногвардейский тракт, дом 258 В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 КГУ "Управление предпринимательства и индустриально-инновационного развития города Алматы" Балова Альфия Раисовна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ЦП 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63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/н б/д 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 ТОО "ALG Company"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дители</w:t>
              <w:br/>
              <w:t>Директор "ТОО "Стандарт Логистик" Жусузаков Н.К.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ия 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120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икальный номер №10100232058505 дата получения 03.11.2017г.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 о всех регистрационных действиях юридического лица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юстиции Республики Казахстан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ЦП 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37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от МЗ И СР РК РГУ «Департамент Комитета контроля медицинской и фармацевтической деятельности по г.Алматы» 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4/287 от 26.01.2017г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от МЗ И СР РК РГУ «Департамент Комитета контроля медицинской и фармацевтической деятельности по г.Алматы»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  Мухамедяров М.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ия 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8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/н от 26.01.2017г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обследования складского помещения ТОО "Ар-Абат"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. специалист ДККМФД по г.Алматы Шалов К.С., Н.Кенжебай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ия 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8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/н от 20.09.2016г.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санитарно-эпидемиологического обследования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. специалист Кудайбергенова Г.А.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ия 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12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нитарно-эпидемиологическое заключение 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А.07.Х.KZ08VBS00042282 от 21.09.2016г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нитарно-эпидемиологическое заключение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ный государственный санитарный врач Таркинский Е.В.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ЦП 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150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х. №04-3158 от 20.10.2017г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подтверждение на санитарно-эпидемиологическое заключение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Управления охраны общественного здоровья Турксибского района Таркинский Е.В.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ия 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х.№672 от 06.11.2017г  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яснительное письмо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Белгожанова Б.К., 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1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йное письмо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х. №674 от 06.11.2017г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-гарантия о соответствии  ТОО "Ар-Абат" квалификационным требованиям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Белгожанова Б.К.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игинал 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84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йное письмо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х. №675 от 06.11.2017г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-гарантия о соответствии  предъявляемым требованиям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Белгожанова Б.К.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игинал 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78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цен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/н от 06.11.2017г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цен лот №1 согласно приложению 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Белгожанова Б.К.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игинал 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78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х.№673 от 06.11.2017г  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 об описании  сопутствующих услуг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Белгожанова Б.К.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игинал 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8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ренность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01 от 03.11.2017г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ренность на право сдачи документов на Хаирова А.О.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Белгожанова Б.К.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игинал 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8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ульный лист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/н б/д 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ульный лист Технической спецификации ТОО "Ар-Абат"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78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ая характеристика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/н, б/д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ая характеристика ТОО "Ар-Абат" ЛОТ №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Белгожанова Б.К.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игинал 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93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ительный документ на ввоз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KZ45VBY00034631 от 19.06.2017г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решительный документ на ввоз на территорию Республики Казахстан не зарегистрированных в Республике Казахстан лекарственных средств (лекарственных субстанций)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о. Председателя Комитета фармации Министерства здравоохранения Республики Казахстан Ж.К. Ордабекова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ЦП 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98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ительный документ на ввоз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KZ50VBY00035899 от 13.10.2017г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решительный документ на ввоз на территорию Республики Казахстан не зарегистрированных в Республике Казахстан лекарственных средств (лекарственных субстанций)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о. Председателя Комитета фармации Министерства здравоохранения Республики Казахстан Ж.К. Ордабекова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ЦП 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186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х №285ЛН от 08.06.2017г.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формационное письмо о ведении работы по внесению изменении в инструкцию по медицинскому применению вакцинв против гепатита А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льный директор АО "Вектор-БиАльгам" Л.Г. Никулин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ия 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01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GMPEURU.001.P.0041 от 09.12.2016г.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ертификат соответствие удостоверяет, что в системе обеспечения качества приминительно к производству стерильных лекарственных препаратов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ОАО "ВНИИС" И.И. Чайка, председатель комиссии ОАО "ВНИИС" В.Л. Аршакуни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ия 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94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х. №01-16/24 от 02.12.2005г.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исьмо о последующей ревакцинаций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Национальный орган контроля МИБП Н.В. Медуницын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ия 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29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х. №441 ЛН от 21.09.2017г.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формационное письмо  по взаимодействию с другими лекарственными препаратам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льный директор АО "Вектор-БиАльгам" Л.Г. Никулин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ия 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29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х. №430 ЛН от 21.09.2017г.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формационное письмо  о производстве с соблюдением основных правил системы качества GMP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льный директор АО "Вектор-БиАльгам" Л.Г. Никулин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ия 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04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ая гарантия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сх. № 107-3-40-14/48 от 03.11.17г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йное обязательство на участие в конкурсе в размере 1% № ALM/2017/27302 от 03.11.17г.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яющий ЦРО №40 АГФ АО "Банк Центр Кредит" Л.Бейсембаева, Старший менеджер ЦРО №40 АГФ АО "Банк Центр Кредит" Л. Абайбекова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игинал 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9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который оглашен всем присутствующим при вскрытии тендерных заявок.</w:t>
      </w:r>
    </w:p>
    <w:p>
      <w:pPr>
        <w:pStyle w:val="TextBodyIndent"/>
        <w:ind w:firstLine="539"/>
        <w:rPr>
          <w:szCs w:val="28"/>
        </w:rPr>
      </w:pPr>
      <w:r>
        <w:rPr>
          <w:szCs w:val="28"/>
        </w:rPr>
        <w:t>Отзыв и изменение тендерных заявок потенциальными поставщиками не производились.</w:t>
      </w:r>
    </w:p>
    <w:p>
      <w:pPr>
        <w:pStyle w:val="TextBodyIndent"/>
        <w:ind w:firstLine="540"/>
        <w:rPr>
          <w:szCs w:val="28"/>
        </w:rPr>
      </w:pPr>
      <w:r>
        <w:rPr>
          <w:szCs w:val="28"/>
        </w:rPr>
        <w:t xml:space="preserve">4. Представленные лекарственные средства: </w:t>
      </w:r>
    </w:p>
    <w:p>
      <w:pPr>
        <w:pStyle w:val="TextBodyIndent"/>
        <w:ind w:firstLine="540"/>
        <w:jc w:val="right"/>
        <w:rPr>
          <w:szCs w:val="28"/>
        </w:rPr>
      </w:pPr>
      <w:r>
        <w:rPr>
          <w:szCs w:val="28"/>
        </w:rPr>
        <w:t>тенге</w:t>
      </w:r>
    </w:p>
    <w:tbl>
      <w:tblPr>
        <w:tblW w:w="9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2568"/>
        <w:gridCol w:w="2051"/>
        <w:gridCol w:w="1465"/>
        <w:gridCol w:w="1465"/>
        <w:gridCol w:w="1686"/>
      </w:tblGrid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№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Наименование вакцины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роизводитель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Кол-во доз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Це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умма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Calibri"/>
                <w:szCs w:val="28"/>
              </w:rPr>
              <w:t>Альгавак®М Культуральная очищенная концентрированная адсориброванная инактивированная вакцина против гепатита А суспензия для инъекций 0,5 м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Calibri"/>
                <w:szCs w:val="28"/>
              </w:rPr>
              <w:t>АО «Вектор-БиАльгам», Росс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Calibri"/>
              </w:rPr>
            </w:pPr>
            <w:r>
              <w:rPr>
                <w:rFonts w:eastAsia="Times New Roman"/>
                <w:szCs w:val="28"/>
              </w:rPr>
              <w:t xml:space="preserve">    </w:t>
            </w:r>
          </w:p>
          <w:p>
            <w:pPr>
              <w:pStyle w:val="TextBodyIndent"/>
              <w:ind w:hanging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TextBodyIndent"/>
              <w:ind w:hanging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</w:t>
            </w:r>
            <w:r>
              <w:rPr>
                <w:rFonts w:eastAsia="Calibri"/>
                <w:szCs w:val="28"/>
              </w:rPr>
              <w:t>1808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TextBodyIndent"/>
              <w:ind w:hanging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TextBodyIndent"/>
              <w:ind w:hanging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TextBodyIndent"/>
              <w:ind w:hanging="0"/>
              <w:rPr>
                <w:rFonts w:eastAsia="Calibri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</w:t>
            </w:r>
            <w:r>
              <w:rPr>
                <w:rFonts w:eastAsia="Calibri"/>
                <w:szCs w:val="28"/>
              </w:rPr>
              <w:t>4968,7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TextBodyIndent"/>
              <w:ind w:hanging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TextBodyIndent"/>
              <w:ind w:hanging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TextBodyIndent"/>
              <w:ind w:hanging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TextBodyIndent"/>
              <w:ind w:hanging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89865535,94</w:t>
            </w:r>
          </w:p>
        </w:tc>
      </w:tr>
    </w:tbl>
    <w:p>
      <w:pPr>
        <w:pStyle w:val="TextBodyIndent"/>
        <w:ind w:firstLine="540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 xml:space="preserve">При вскрытии тендерных заявок присутствовали представители потенциальных поставщиков: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79"/>
        <w:gridCol w:w="3676"/>
        <w:gridCol w:w="3242"/>
      </w:tblGrid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Cs w:val="28"/>
              </w:rPr>
              <w:t>Наименование потенциального поставщик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Cs w:val="28"/>
              </w:rPr>
              <w:t>Адрес потенциального поставщика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Ф.И.О. представителя потенциального поставщика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О «Ар-Абат»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Алматы, ул. Маркова,16/28а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сутствовал</w:t>
            </w:r>
          </w:p>
        </w:tc>
      </w:tr>
    </w:tbl>
    <w:p>
      <w:pPr>
        <w:pStyle w:val="Style19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46355</wp:posOffset>
                </wp:positionH>
                <wp:positionV relativeFrom="paragraph">
                  <wp:posOffset>635</wp:posOffset>
                </wp:positionV>
                <wp:extent cx="5987415" cy="3616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7415" cy="361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59"/>
                              <w:gridCol w:w="2766"/>
                              <w:gridCol w:w="2904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759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6946" w:leader="none"/>
                                      <w:tab w:val="left" w:pos="7088" w:leader="none"/>
                                    </w:tabs>
                                    <w:spacing w:lineRule="auto" w:line="276"/>
                                    <w:ind w:left="73" w:firstLine="34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редседатель комиссии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6946" w:leader="none"/>
                                      <w:tab w:val="left" w:pos="7088" w:leader="none"/>
                                    </w:tabs>
                                    <w:spacing w:lineRule="auto" w:line="276"/>
                                    <w:ind w:left="310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_______________</w:t>
                                  </w:r>
                                </w:p>
                              </w:tc>
                              <w:tc>
                                <w:tcPr>
                                  <w:tcW w:w="2904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6946" w:leader="none"/>
                                      <w:tab w:val="left" w:pos="7088" w:leader="none"/>
                                    </w:tabs>
                                    <w:spacing w:lineRule="auto" w:line="276"/>
                                    <w:ind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Бапанова М.К.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6946" w:leader="none"/>
                                      <w:tab w:val="left" w:pos="7088" w:leader="none"/>
                                    </w:tabs>
                                    <w:spacing w:lineRule="auto" w:line="276"/>
                                    <w:ind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3759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pacing w:lineRule="auto" w:line="276"/>
                                    <w:ind w:left="73" w:firstLine="34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Заместитель председателя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pacing w:lineRule="auto" w:line="276"/>
                                    <w:ind w:left="295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_______________</w:t>
                                  </w:r>
                                </w:p>
                              </w:tc>
                              <w:tc>
                                <w:tcPr>
                                  <w:tcW w:w="2904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pacing w:lineRule="auto" w:line="276"/>
                                    <w:ind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акетова Н.П.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lineRule="auto" w:line="276"/>
                                    <w:ind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37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46" w:leader="none"/>
                                    </w:tabs>
                                    <w:spacing w:lineRule="auto" w:line="276"/>
                                    <w:ind w:left="73" w:firstLine="34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лены комиссии: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46" w:leader="none"/>
                                    </w:tabs>
                                    <w:spacing w:lineRule="auto" w:line="276"/>
                                    <w:ind w:left="310" w:hanging="0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</w:t>
                                  </w:r>
                                </w:p>
                              </w:tc>
                              <w:tc>
                                <w:tcPr>
                                  <w:tcW w:w="29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46" w:leader="none"/>
                                    </w:tabs>
                                    <w:spacing w:lineRule="auto" w:line="276"/>
                                    <w:jc w:val="both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двокасова С.К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46" w:leader="none"/>
                                    </w:tabs>
                                    <w:spacing w:lineRule="auto" w:line="276"/>
                                    <w:jc w:val="both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37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238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</w:t>
                                  </w:r>
                                </w:p>
                              </w:tc>
                              <w:tc>
                                <w:tcPr>
                                  <w:tcW w:w="29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Шайменова Г.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37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238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</w:t>
                                  </w:r>
                                </w:p>
                              </w:tc>
                              <w:tc>
                                <w:tcPr>
                                  <w:tcW w:w="29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снорова А.С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5" w:hRule="atLeast"/>
                              </w:trPr>
                              <w:tc>
                                <w:tcPr>
                                  <w:tcW w:w="37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46" w:leader="none"/>
                                    </w:tabs>
                                    <w:spacing w:lineRule="auto" w:line="276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кретарь комиссии: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46" w:leader="none"/>
                                    </w:tabs>
                                    <w:spacing w:lineRule="auto" w:line="276"/>
                                    <w:ind w:left="265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</w:t>
                                  </w:r>
                                </w:p>
                              </w:tc>
                              <w:tc>
                                <w:tcPr>
                                  <w:tcW w:w="29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46" w:leader="none"/>
                                    </w:tabs>
                                    <w:spacing w:lineRule="auto" w:line="276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ичюдас Е.М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45pt;height:284.75pt;mso-wrap-distance-left:0pt;mso-wrap-distance-right:9pt;mso-wrap-distance-top:0pt;mso-wrap-distance-bottom:0pt;margin-top:0.05pt;mso-position-vertical-relative:text;margin-left:-3.65pt;mso-position-horizontal-relative:text">
                <v:fill opacity="0f"/>
                <v:textbox inset="0in,0in,0in,0in">
                  <w:txbxContent>
                    <w:tbl>
                      <w:tblPr>
                        <w:tblW w:w="94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59"/>
                        <w:gridCol w:w="2766"/>
                        <w:gridCol w:w="2904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3759" w:type="dxa"/>
                            <w:tcBorders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6946" w:leader="none"/>
                                <w:tab w:val="left" w:pos="7088" w:leader="none"/>
                              </w:tabs>
                              <w:spacing w:lineRule="auto" w:line="276"/>
                              <w:ind w:left="73" w:firstLine="34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редседатель комиссии</w:t>
                            </w:r>
                          </w:p>
                        </w:tc>
                        <w:tc>
                          <w:tcPr>
                            <w:tcW w:w="2766" w:type="dxa"/>
                            <w:tcBorders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6946" w:leader="none"/>
                                <w:tab w:val="left" w:pos="7088" w:leader="none"/>
                              </w:tabs>
                              <w:spacing w:lineRule="auto" w:line="276"/>
                              <w:ind w:left="31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_______________</w:t>
                            </w:r>
                          </w:p>
                        </w:tc>
                        <w:tc>
                          <w:tcPr>
                            <w:tcW w:w="2904" w:type="dxa"/>
                            <w:tcBorders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6946" w:leader="none"/>
                                <w:tab w:val="left" w:pos="7088" w:leader="none"/>
                              </w:tabs>
                              <w:spacing w:lineRule="auto" w:line="276"/>
                              <w:ind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Бапанова М.К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6946" w:leader="none"/>
                                <w:tab w:val="left" w:pos="7088" w:leader="none"/>
                              </w:tabs>
                              <w:spacing w:lineRule="auto" w:line="276"/>
                              <w:ind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3759" w:type="dxa"/>
                            <w:tcBorders/>
                          </w:tcPr>
                          <w:p>
                            <w:pPr>
                              <w:pStyle w:val="TextBodyIndent"/>
                              <w:spacing w:lineRule="auto" w:line="276"/>
                              <w:ind w:left="73" w:firstLine="34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Заместитель председателя</w:t>
                            </w:r>
                          </w:p>
                        </w:tc>
                        <w:tc>
                          <w:tcPr>
                            <w:tcW w:w="2766" w:type="dxa"/>
                            <w:tcBorders/>
                          </w:tcPr>
                          <w:p>
                            <w:pPr>
                              <w:pStyle w:val="TextBodyIndent"/>
                              <w:spacing w:lineRule="auto" w:line="276"/>
                              <w:ind w:left="295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_______________</w:t>
                            </w:r>
                          </w:p>
                        </w:tc>
                        <w:tc>
                          <w:tcPr>
                            <w:tcW w:w="2904" w:type="dxa"/>
                            <w:tcBorders/>
                          </w:tcPr>
                          <w:p>
                            <w:pPr>
                              <w:pStyle w:val="TextBodyIndent"/>
                              <w:spacing w:lineRule="auto" w:line="276"/>
                              <w:ind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акетова Н.П.</w:t>
                            </w:r>
                          </w:p>
                          <w:p>
                            <w:pPr>
                              <w:pStyle w:val="TextBodyIndent"/>
                              <w:spacing w:lineRule="auto" w:line="276"/>
                              <w:ind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375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46" w:leader="none"/>
                              </w:tabs>
                              <w:spacing w:lineRule="auto" w:line="276"/>
                              <w:ind w:left="73" w:firstLine="34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лены комиссии:</w:t>
                            </w:r>
                          </w:p>
                        </w:tc>
                        <w:tc>
                          <w:tcPr>
                            <w:tcW w:w="276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46" w:leader="none"/>
                              </w:tabs>
                              <w:spacing w:lineRule="auto" w:line="276"/>
                              <w:ind w:left="310" w:hanging="0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</w:t>
                            </w:r>
                          </w:p>
                        </w:tc>
                        <w:tc>
                          <w:tcPr>
                            <w:tcW w:w="290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46" w:leader="none"/>
                              </w:tabs>
                              <w:spacing w:lineRule="auto" w:line="276"/>
                              <w:jc w:val="both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двокасова С.К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46" w:leader="none"/>
                              </w:tabs>
                              <w:spacing w:lineRule="auto" w:line="276"/>
                              <w:jc w:val="both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37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6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238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</w:t>
                            </w:r>
                          </w:p>
                        </w:tc>
                        <w:tc>
                          <w:tcPr>
                            <w:tcW w:w="290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Шайменова Г.Г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37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6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238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</w:t>
                            </w:r>
                          </w:p>
                        </w:tc>
                        <w:tc>
                          <w:tcPr>
                            <w:tcW w:w="290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снорова А.С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5" w:hRule="atLeast"/>
                        </w:trPr>
                        <w:tc>
                          <w:tcPr>
                            <w:tcW w:w="375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46" w:leader="none"/>
                              </w:tabs>
                              <w:spacing w:lineRule="auto" w:line="276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екретарь комиссии:</w:t>
                            </w:r>
                          </w:p>
                        </w:tc>
                        <w:tc>
                          <w:tcPr>
                            <w:tcW w:w="276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46" w:leader="none"/>
                              </w:tabs>
                              <w:spacing w:lineRule="auto" w:line="276"/>
                              <w:ind w:left="265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</w:t>
                            </w:r>
                          </w:p>
                        </w:tc>
                        <w:tc>
                          <w:tcPr>
                            <w:tcW w:w="290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46" w:leader="none"/>
                              </w:tabs>
                              <w:spacing w:lineRule="auto" w:line="276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ичюдас Е.М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425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S0">
    <w:name w:val="s0"/>
    <w:qFormat/>
    <w:rPr>
      <w:rFonts w:ascii="Times New Roman" w:hAnsi="Times New Roman" w:eastAsia="SimSun;宋体" w:cs="Times New Roman"/>
      <w:color w:val="000000"/>
      <w:sz w:val="32"/>
      <w:szCs w:val="32"/>
      <w:u w:val="none"/>
      <w:lang w:val="ru-RU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Style20">
    <w:name w:val="Знак"/>
    <w:basedOn w:val="Normal"/>
    <w:qFormat/>
    <w:pPr>
      <w:spacing w:lineRule="exact" w:line="240" w:before="0" w:after="160"/>
      <w:ind w:left="113" w:right="113" w:hanging="0"/>
      <w:jc w:val="center"/>
    </w:pPr>
    <w:rPr>
      <w:rFonts w:eastAsia="SimSun;宋体"/>
      <w:b/>
      <w:bCs/>
      <w:sz w:val="18"/>
      <w:szCs w:val="18"/>
    </w:rPr>
  </w:style>
  <w:style w:type="paragraph" w:styleId="Style21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4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4"/>
      <w:szCs w:val="22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1:00:00Z</dcterms:created>
  <dc:creator>User</dc:creator>
  <dc:description/>
  <dc:language>en-US</dc:language>
  <cp:lastModifiedBy>Админ</cp:lastModifiedBy>
  <cp:lastPrinted>2017-02-16T12:56:00Z</cp:lastPrinted>
  <dcterms:modified xsi:type="dcterms:W3CDTF">2017-11-07T11:36:00Z</dcterms:modified>
  <cp:revision>18</cp:revision>
  <dc:subject/>
  <dc:title>Протокол вскрытия конвертов с заявками на участие в конкурсе</dc:title>
</cp:coreProperties>
</file>