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9 год.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rPr/>
      </w:pPr>
      <w:r>
        <w:rPr/>
        <w:t xml:space="preserve">г. Петропавловск                 </w:t>
      </w:r>
      <w:r>
        <w:rPr>
          <w:lang w:val="ru-RU"/>
        </w:rPr>
        <w:t xml:space="preserve">             </w:t>
      </w:r>
      <w:r>
        <w:rPr/>
        <w:t xml:space="preserve">                                </w:t>
      </w:r>
      <w:r>
        <w:rPr>
          <w:lang w:val="ru-RU"/>
        </w:rPr>
        <w:t xml:space="preserve">                      </w:t>
      </w:r>
      <w:r>
        <w:rPr/>
        <w:t>    </w:t>
      </w:r>
      <w:r>
        <w:rPr>
          <w:lang w:val="ru-RU"/>
        </w:rPr>
        <w:t>4 июня</w:t>
      </w:r>
      <w:r>
        <w:rPr/>
        <w:t xml:space="preserve"> 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22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22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Бейсембаев Д.Ж. </w:t>
      </w:r>
      <w:r>
        <w:rPr/>
        <w:t xml:space="preserve">– </w:t>
      </w:r>
      <w:r>
        <w:rPr>
          <w:b/>
        </w:rPr>
        <w:t>председатель комиссии</w:t>
      </w:r>
      <w:r>
        <w:rPr/>
        <w:t>, заместитель управления здравоохранения акимата Северо-Казахстанской области;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Хабаева А.А. – заместитель председателя, </w:t>
      </w:r>
      <w:r>
        <w:rPr/>
        <w:t>главный специалист отдела общественного здравоохранения и лекарственного обеспече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-39" w:firstLine="709"/>
        <w:jc w:val="both"/>
        <w:rPr>
          <w:lang w:val="kk-KZ"/>
        </w:rPr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Айманов Н.Б.</w:t>
      </w:r>
      <w:r>
        <w:rPr>
          <w:b/>
          <w:lang w:val="kk-KZ"/>
        </w:rPr>
        <w:t xml:space="preserve">- </w:t>
      </w:r>
      <w:r>
        <w:rPr/>
        <w:t>заместител</w:t>
      </w:r>
      <w:r>
        <w:rPr>
          <w:lang w:val="kk-KZ"/>
        </w:rPr>
        <w:t>ь</w:t>
      </w:r>
      <w:r>
        <w:rPr/>
        <w:t xml:space="preserve">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b/>
        </w:rPr>
        <w:t>Айкенова А.А. –</w:t>
      </w:r>
      <w:r>
        <w:rPr/>
        <w:t xml:space="preserve">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екназарова Д.Б.</w:t>
      </w:r>
      <w:r>
        <w:rPr/>
        <w:t xml:space="preserve"> – главный специалист отдела бухгалтерского учета и финансирова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>
          <w:b/>
        </w:rPr>
        <w:t>Иманжанов Н.Т.</w:t>
      </w:r>
      <w:r>
        <w:rPr/>
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4 июня  2019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фармацевтических услуг в рамках гарантированного объема бесплатной медицинской помощи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В тендерную документацию изменения не вносились. После истечения окончательного срока представления тендерных заявок 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явки не поступали.</w:t>
      </w:r>
    </w:p>
    <w:p>
      <w:pPr>
        <w:pStyle w:val="Style22"/>
        <w:spacing w:before="0" w:after="0"/>
        <w:ind w:firstLine="540"/>
        <w:jc w:val="both"/>
        <w:rPr>
          <w:lang w:val="ru-RU"/>
        </w:rPr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2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3851"/>
        <w:gridCol w:w="2245"/>
      </w:tblGrid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СКО,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Петропавловск, ул. Маяковского, 9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.06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7:35 мин.</w:t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 xml:space="preserve">вскрыты и они содержат перечень документов: </w:t>
      </w:r>
    </w:p>
    <w:p>
      <w:pPr>
        <w:pStyle w:val="Style2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>
          <w:b/>
          <w:b/>
          <w:lang w:val="ru-RU"/>
        </w:rPr>
      </w:pPr>
      <w:r>
        <w:rPr>
          <w:b/>
        </w:rPr>
        <w:t>ТОО «</w:t>
      </w:r>
      <w:r>
        <w:rPr>
          <w:b/>
          <w:lang w:val="ru-RU"/>
        </w:rPr>
        <w:t>Гелика</w:t>
      </w:r>
      <w:r>
        <w:rPr>
          <w:b/>
        </w:rPr>
        <w:t>»</w:t>
      </w:r>
    </w:p>
    <w:p>
      <w:pPr>
        <w:pStyle w:val="Style22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7"/>
        <w:gridCol w:w="1417"/>
        <w:gridCol w:w="2127"/>
        <w:gridCol w:w="2266"/>
        <w:gridCol w:w="1417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явка на участие в тендере «Тендер по закупу фармацевтических услуг в рамках гарантированного объема бесплатной медицинской помощи на 2019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6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Заявка на участие в тендер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Справка о государственной пере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3.05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31752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конодательства Р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правление юстиции города Петропавловск Департамент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Юстиции Северо-Казахст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став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ста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ешение единственного участника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9.09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1-9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представление интере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айтасова Гульмира Толеугазы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5-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вступлении в должность дирек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адим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ая лицен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7.05.2010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ФД65500003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 занятие фармацевтической деятельность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.06.201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№ </w:t>
            </w:r>
            <w:r>
              <w:rPr>
                <w:bCs/>
                <w:color w:val="000000"/>
                <w:spacing w:val="1"/>
              </w:rPr>
              <w:t>ФД65500003КТ0003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л. Маяковского, 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6.06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№ </w:t>
            </w:r>
            <w:r>
              <w:rPr>
                <w:bCs/>
                <w:color w:val="000000"/>
                <w:spacing w:val="1"/>
              </w:rPr>
              <w:t>ФД65500003КТ00005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ул. Парковая, 57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ведомление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1.01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КZ80UCA000034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чале деятельности по оптовой реализации ИМ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правление здравоохранения Северо-Казахст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чале деятельности по оптовой реализации ИМ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правление здравоохранения Северо-Казахст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ведомление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14.02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KZ29UCA000035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чале деятельности по оптовой реализации ИМ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правление здравоохранения Северо-Казахст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лон о приеме уведомления об изме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правление здравоохранения Северо-Казахст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ых доходов, по состоянию на 23.05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3.05.2019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317525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ых доходов, по состоянию на 23.05.20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захст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б отсутствии просроченной 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7.05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30-28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б отсутстви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осроченной задолженности перед банко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филиала ДБ АО «Сбербанк России» в г. Петропавловск, Салохин П.В.,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Заместитель директора филиала ДБ АО «Сбербанк России» в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рлецкий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66/01-08/9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 Салохину П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едседатель Правления, Камалов А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Заместителя директора по корпоративному бизнесу Терлецкого И.С., 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местителя директора  по розничному бизнесу Филиала Банка в городе Петропавловск Искакову Г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6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 поставщи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3.02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 xml:space="preserve">Сертификат </w:t>
            </w:r>
            <w:r>
              <w:rPr>
                <w:bCs/>
                <w:color w:val="000000"/>
                <w:spacing w:val="1"/>
                <w:lang w:val="en-US"/>
              </w:rPr>
              <w:t>GD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ы цен с прилож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ы  цен     потенциального поставщика на Лоты №1-16 (с приложе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03.06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путствующих услуга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Акт санитарно-эпидемиологического об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6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Акт обследования на предмет наличия условий для хранения и транспортиров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едущий специалист РГУ «Петропавловское городское управление охраны общественного здоровья» Жумабекова М.А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чальник административного отдела ТОО «Гелика» Каримова Г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03.</w:t>
            </w:r>
            <w:r>
              <w:rPr>
                <w:bCs/>
                <w:color w:val="000000"/>
                <w:spacing w:val="1"/>
                <w:lang w:val="en-US"/>
              </w:rPr>
              <w:t>0</w:t>
            </w:r>
            <w:r>
              <w:rPr>
                <w:bCs/>
                <w:color w:val="000000"/>
                <w:spacing w:val="1"/>
              </w:rPr>
              <w:t>6.</w:t>
            </w:r>
            <w:r>
              <w:rPr>
                <w:bCs/>
                <w:color w:val="000000"/>
                <w:spacing w:val="1"/>
                <w:lang w:val="en-US"/>
              </w:rPr>
              <w:t>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lang w:val="en-US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ответствии квалификационным требования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 из реестра должников по исполнительным производствам с официального интернет-ресурса  Министерства Юстиции Республики Казах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28.05.201</w:t>
            </w:r>
            <w:r>
              <w:rPr>
                <w:bCs/>
                <w:color w:val="000000"/>
                <w:spacing w:val="1"/>
                <w:lang w:val="en-US"/>
              </w:rPr>
              <w:t>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реестре должников по исполнительным производства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инистерство Юстиции Республики Казах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анные по запросу о налогоплательщиках, находящихся на стадии ликви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8.05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реестре налогоплательщиков, находящихся на стадии ликвид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митет государственных доходов Министерства финансов Республики Казах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недобросовестных потенциальных поставщиков (поставщиков) ЛС, ИМН и 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новлено 17.05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перечне недобросовестных потенциальных поставщиков (поставщиков) ЛС, ИМН и М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инистерство здравоохранения Республики Казах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6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6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- согласие на расторжение договора закупа в случае выявления фактов, указанных в пункте 9 Правил №17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6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б отсутствии аффилированности с соисполнителя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намерения об оказании фармацевтическ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6.03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намерения о реализации ЛС через аптеку (аптечный пункт) между ТОО «Гелика» и КГП на ПХВ «Городская поликлиника №1» КГУ «»УЗ акимата С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 Паскевич В.Н.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лавный врач, Кашенцева С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ая 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1.03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ФД65500266</w:t>
            </w:r>
            <w:r>
              <w:rPr>
                <w:bCs/>
                <w:color w:val="000000"/>
                <w:spacing w:val="1"/>
                <w:lang w:val="en-US"/>
              </w:rPr>
              <w:t>D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ая лицензия на фармацевтическую деятельнос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1.03.2017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ФД65500266</w:t>
            </w:r>
            <w:r>
              <w:rPr>
                <w:bCs/>
                <w:color w:val="000000"/>
                <w:spacing w:val="1"/>
                <w:lang w:val="en-US"/>
              </w:rPr>
              <w:t>DT</w:t>
            </w:r>
            <w:r>
              <w:rPr>
                <w:bCs/>
                <w:color w:val="000000"/>
                <w:spacing w:val="1"/>
              </w:rPr>
              <w:t>0000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ведомление о начале или прекращении деятельности по розничной реализации ИМ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7.05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325132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 регистрации КГП на ПХВ «Городская поликлиника №1» КГУ «УЗ акимата СКО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6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личии информационно-коммуникационной инфраструктур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личии компьютерной техни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Информация о наличии и количестве специалис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объектов для оказания фарм. у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аренды помещений склада и офиса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 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аренды помещений склада и офиса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 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ие характеристики предлагаемых товар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егистрационные удостоверения, разрешения на разовый ввоз, СГ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и, электронные документы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соответствии товаров предъявляемым требования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анковская 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6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ТБГ-ПТП-19-00256Г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обязательс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меститель директора филиала ДБ АО «Сбербанк» в г. Петропавловск Терлецкий И.С.,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чальник сектора бухгалтерского учета и отчетности филиала ДБ АО «Сбербанк» в г. Петропавловск Доскумбаев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66/01-08/9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 Салохину П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едседатель Правления, Камалов А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Заместителя директора по корпоративному бизнесу Терлецкого И.С.,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местителя директора  по розничному бизнесу Филиала Банка в городе Петропавловск Искакову Г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оверенность на Начальника сектора бухгалтерского учета и отчетности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скумбаева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алохин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нос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lang w:val="en-US"/>
              </w:rPr>
              <w:t>DVD</w:t>
            </w:r>
            <w:r>
              <w:rPr>
                <w:bCs/>
                <w:color w:val="000000"/>
                <w:spacing w:val="1"/>
              </w:rPr>
              <w:t xml:space="preserve"> -ди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739"/>
        <w:gridCol w:w="1700"/>
        <w:gridCol w:w="184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н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/>
                <w:sz w:val="24"/>
                <w:szCs w:val="24"/>
              </w:rPr>
              <w:t>золог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</w:rPr>
              <w:t>Выделенная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повязка 10*20 с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9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90 16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сех категорий, состоящих на диспансерном учете при буллезном эпидермолизе (бинт фиксирующий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9 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9 12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бинт фиксирующий 4м *10с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16 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5 920,00</w:t>
            </w:r>
          </w:p>
        </w:tc>
      </w:tr>
      <w:tr>
        <w:trPr>
          <w:trHeight w:val="10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бинт фиксирующий 4м *12с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79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9 420,00</w:t>
            </w:r>
          </w:p>
        </w:tc>
      </w:tr>
      <w:tr>
        <w:trPr>
          <w:trHeight w:val="11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бинт из мягкой эластичной крепированной ткан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85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85 08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сетчатый трубчатый бинт №3 25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7 984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бинт ватный особо мягкий, нестерильный 3м*10с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5 88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пластырь, накладка на рану с мягким силиконовым покрытием 10см*18см, двухстороння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83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83 36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повязка (прокладка) из пенополиуритана, покрытая мягким силиконовым контактным слоем и внешней пленкой15*15с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 178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 177 00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повязка (прокладка)из пенополиуритана, покрытая мягким силиконовым контактным слоем и внешней пленкой 20*50с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 797 6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 797 20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пластырь с силиконовым покрытием 4см*1,5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44 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44 02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стерильная повязка из синтетической сетки, пропитанная лечебными мазями 10см*10с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4 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3 84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специализированное питание с пищевыми волокнами 200м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7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74 56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специализированное питание с пищевыми волокнами 200м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23 14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ополаскиватель для полости рта 250м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22 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22 300,00</w:t>
            </w:r>
          </w:p>
        </w:tc>
      </w:tr>
      <w:tr>
        <w:trPr>
          <w:trHeight w:val="5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уллезном эпидермолизе (салфетки 10*20см, стерильные из нетканного материала марлевой структур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7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6 000,00</w:t>
            </w:r>
          </w:p>
        </w:tc>
      </w:tr>
    </w:tbl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 xml:space="preserve"> При вскрытии тендерных заявок </w:t>
      </w:r>
      <w:r>
        <w:rPr>
          <w:sz w:val="24"/>
          <w:szCs w:val="24"/>
          <w:lang w:val="ru-RU"/>
        </w:rPr>
        <w:t xml:space="preserve">представители потенциальных поставщиков 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рисутствовали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7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66"/>
        <w:gridCol w:w="2748"/>
      </w:tblGrid>
      <w:tr>
        <w:trPr>
          <w:trHeight w:val="390" w:hRule="atLeast"/>
        </w:trPr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456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kk-KZ"/>
              </w:rPr>
              <w:t>Хабаева А.А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Айманов Н.Б.</w:t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 xml:space="preserve">Айкенова А.А. </w:t>
            </w:r>
          </w:p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кназарова Д.Б.</w:t>
            </w:r>
          </w:p>
        </w:tc>
      </w:tr>
      <w:tr>
        <w:trPr>
          <w:trHeight w:val="1995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Админ</cp:lastModifiedBy>
  <cp:lastPrinted>2019-06-04T18:12:00Z</cp:lastPrinted>
  <dcterms:modified xsi:type="dcterms:W3CDTF">2019-06-05T10:37:00Z</dcterms:modified>
  <cp:revision>52</cp:revision>
  <dc:subject/>
  <dc:title>Протокол вскрытия конвертов с заявками на участие в конкурсе</dc:title>
</cp:coreProperties>
</file>