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1 қосымш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тып алынатын жұмыстардың тізбес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2 жылы Жұмыспен қамту 2020 бағдарламасы аясында Солтүстік Қазақстан облысының медицина ұйымдарында күрделі жөндеу жүргізу жөнінде жұмыстарды мемелекеттік сатып алу бойынша конкур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949"/>
        <w:gridCol w:w="2383"/>
        <w:gridCol w:w="1089"/>
        <w:gridCol w:w="1720"/>
        <w:gridCol w:w="1247"/>
        <w:gridCol w:w="1314"/>
        <w:gridCol w:w="1752"/>
        <w:gridCol w:w="1367"/>
        <w:gridCol w:w="1460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тар №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псырыс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ының атауы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ұмыстар атау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өлшем бірлігі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ны (қажеттік көлемі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ткізу шар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ы (ИН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С 2000 сәйкес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ұмы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ды орындау мерзімі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ұмы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ды орындау орн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ан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қ төлемнің мөлшері 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урс әдісімен мемлекеттік сатып алу үшін бөлінген сома (теңгемен)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Ғ.Мүсірепов атындағы ауданның орталық аудандық ауруханасы» ШЖҚ КМК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АА БМСК Рузаев орталығы емханасының 2 қабатты ғимаратын күрделі жөндеу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балық-сметалық құжаттамаға сәйке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2 жылғы </w:t>
              <w:br/>
              <w:t>1 қазанға дейі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Ғ.Мүсірепов атындағы ауданның орталық аудандық ауруханасы» ШЖҚ КМК, СҚО Ғ.Мүсірепов атындағы ауда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7364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Ұйымдастырушы: </w:t>
        <w:tab/>
        <w:tab/>
        <w:tab/>
        <w:tab/>
        <w:tab/>
        <w:tab/>
        <w:tab/>
        <w:tab/>
        <w:t>Тапсырысшы:</w:t>
      </w:r>
    </w:p>
    <w:tbl>
      <w:tblPr>
        <w:tblW w:w="15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7528"/>
      </w:tblGrid>
      <w:tr>
        <w:trPr/>
        <w:tc>
          <w:tcPr>
            <w:tcW w:w="7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лтүстік Қазақстан облысының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нсаулық сақтау басқармасы бастығының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ынбаса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 В.Пак</w:t>
            </w:r>
          </w:p>
        </w:tc>
        <w:tc>
          <w:tcPr>
            <w:tcW w:w="752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«Ғ.Мүсірепов атындағы ауданның орталық аудандық ауруханасы» ШЖҚ КМК бас дәрігер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 Қ.Б.Бижа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2012 ж.</w:t>
            </w:r>
            <w:r>
              <w:rPr>
                <w:lang w:val="ru-RU"/>
              </w:rPr>
              <w:t xml:space="preserve"> </w:t>
            </w:r>
            <w:r>
              <w:rPr/>
              <w:t>04.05.</w:t>
            </w:r>
          </w:p>
        </w:tc>
        <w:tc>
          <w:tcPr>
            <w:tcW w:w="7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2012 ж.</w:t>
            </w:r>
            <w:r>
              <w:rPr>
                <w:lang w:val="ru-RU"/>
              </w:rPr>
              <w:t xml:space="preserve"> </w:t>
            </w:r>
            <w:r>
              <w:rPr/>
              <w:t>04.05.</w:t>
            </w:r>
          </w:p>
        </w:tc>
      </w:tr>
    </w:tbl>
    <w:p>
      <w:pPr>
        <w:pStyle w:val="Normal"/>
        <w:rPr/>
      </w:pPr>
      <w:r>
        <w:rPr/>
        <w:t>М.О.</w:t>
        <w:tab/>
        <w:tab/>
        <w:tab/>
        <w:tab/>
        <w:tab/>
        <w:tab/>
        <w:tab/>
        <w:tab/>
        <w:tab/>
        <w:tab/>
        <w:t xml:space="preserve">       М.О.</w:t>
        <w:tab/>
        <w:tab/>
        <w:tab/>
        <w:tab/>
        <w:tab/>
        <w:tab/>
        <w:tab/>
      </w:r>
    </w:p>
    <w:sectPr>
      <w:type w:val="nextPage"/>
      <w:pgSz w:orient="landscape" w:w="16838" w:h="11906"/>
      <w:pgMar w:left="1260" w:right="738" w:gutter="0" w:header="0" w:top="709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kk-K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22:00Z</dcterms:created>
  <dc:creator>ОК</dc:creator>
  <dc:description/>
  <cp:keywords/>
  <dc:language>en-US</dc:language>
  <cp:lastModifiedBy>Admin</cp:lastModifiedBy>
  <cp:lastPrinted>2012-03-05T12:25:00Z</cp:lastPrinted>
  <dcterms:modified xsi:type="dcterms:W3CDTF">2012-05-10T12:27:00Z</dcterms:modified>
  <cp:revision>4</cp:revision>
  <dc:subject/>
  <dc:title>Сатып алынатын жўмыстардыѕ тізбесі</dc:title>
</cp:coreProperties>
</file>