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 қосым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тып алынатын жұмыстардың тізбес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жылы Жұмыспен қамту 2020 бағдарламасы аясында Солтүстік Қазақстан облысының медицина ұйымдарында күрделі жөндеу жүргізу жөнінде жұмыстарды мемелекеттік сатып алу бойынша конкур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82"/>
        <w:gridCol w:w="2550"/>
        <w:gridCol w:w="1089"/>
        <w:gridCol w:w="1720"/>
        <w:gridCol w:w="1247"/>
        <w:gridCol w:w="1314"/>
        <w:gridCol w:w="1752"/>
        <w:gridCol w:w="1367"/>
        <w:gridCol w:w="146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тар 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псырыс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ның атау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тар атау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өлшем бірліг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ы (қажеттік көлемі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ткізу ш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ы (И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С 2000 сәйке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ды орындау мерзім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ды орындау ор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н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қ төлемнің мөлшері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әдісімен мемлекеттік сатып алу үшін бөлінген сома (теңгемен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Қызылжар орталық аудандық ауруханасы» ШЖҚ КМ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ҚО Қызылжар ауданы Петерфельд селосындағы дәрігерлік амбулаторияның шатырын және жылыту жүйесін күрделі жөнде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балық-сметалық құжаттамаға сәйке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жылғы </w:t>
              <w:br/>
              <w:t>1 тамызға дейі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ҚО Қызылжар ауданы Петерфельд селос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09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Қызылжар орталық аудандық ауруханасы» ШЖҚ КМ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ызылжар ОАА емханасын күрделі жөнде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балық-сметалық құжаттамаға сәйке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жылғы </w:t>
              <w:br/>
              <w:t>20 тамызға дейі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Қызылжар орталық аудандық ауруханасы» ШЖҚ КМК СҚО Қызылжар ауданы Бескөл кенті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33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Ұйымдастырушы: </w:t>
        <w:tab/>
        <w:tab/>
        <w:tab/>
        <w:tab/>
        <w:tab/>
        <w:tab/>
        <w:tab/>
        <w:tab/>
        <w:t>Тапсырысшы:</w:t>
      </w:r>
    </w:p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7528"/>
      </w:tblGrid>
      <w:tr>
        <w:trPr/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түстік Қазақстан облысының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нсаулық сақтау басқармасы бастығының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ынбаса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 В.Пак</w:t>
            </w:r>
          </w:p>
        </w:tc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Қызылжар орталық аудандық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уруханасы» ШЖҚ КМ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 дәрігері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_________________ С.А.Алмолдин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12 ж.</w:t>
            </w:r>
            <w:r>
              <w:rPr>
                <w:lang w:val="ru-RU"/>
              </w:rPr>
              <w:t xml:space="preserve"> 04.05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12 ж.</w:t>
            </w:r>
            <w:r>
              <w:rPr>
                <w:lang w:val="ru-RU"/>
              </w:rPr>
              <w:t xml:space="preserve"> 04.05.</w:t>
            </w:r>
          </w:p>
        </w:tc>
      </w:tr>
    </w:tbl>
    <w:p>
      <w:pPr>
        <w:pStyle w:val="Normal"/>
        <w:rPr/>
      </w:pPr>
      <w:r>
        <w:rPr/>
        <w:t>М.О.</w:t>
        <w:tab/>
        <w:tab/>
        <w:tab/>
        <w:tab/>
        <w:tab/>
        <w:tab/>
        <w:tab/>
        <w:tab/>
        <w:tab/>
        <w:tab/>
        <w:t xml:space="preserve">       М.О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orient="landscape" w:w="16838" w:h="11906"/>
      <w:pgMar w:left="1260" w:right="738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2:00Z</dcterms:created>
  <dc:creator>ОК</dc:creator>
  <dc:description/>
  <cp:keywords/>
  <dc:language>en-US</dc:language>
  <cp:lastModifiedBy>Admin</cp:lastModifiedBy>
  <cp:lastPrinted>2012-03-05T12:25:00Z</cp:lastPrinted>
  <dcterms:modified xsi:type="dcterms:W3CDTF">2012-05-10T12:50:00Z</dcterms:modified>
  <cp:revision>4</cp:revision>
  <dc:subject/>
  <dc:title>Сатып алынатын жўмыстардыѕ тізбесі</dc:title>
</cp:coreProperties>
</file>