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</w:rPr>
      </w:pPr>
      <w:r>
        <w:rPr>
          <w:b/>
        </w:rPr>
        <w:t>Капитальный ремонт медицинских организаций Северо-Казахстанской области на 2012 год по лотам №1-4</w:t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131"/>
        <w:gridCol w:w="2633"/>
        <w:gridCol w:w="1867"/>
        <w:gridCol w:w="138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Адрес, телефон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едставитель поставщик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ата получения КД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ТОО «Петро</w:t>
            </w:r>
            <w:r>
              <w:rPr>
                <w:lang w:val="en-US"/>
              </w:rPr>
              <w:t>building</w:t>
            </w:r>
            <w:r>
              <w:rPr/>
              <w:t>»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СКО, г.Петропавловск, ул.Мира,327б/75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Тел. 87152 522197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Игнатьева Т.Л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21.04.2012 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ТОО «Ригель Север»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СКО, г.Петропавловск, ул.Партизанская,185-214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Тел. 87152 42235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Махмутов Б.А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4.2012 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ТОО «КазСтройКомпани»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СКО, г.Петропавловск, ул.Брусиловского,15-48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Тел. 87152 360547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Мурталинов Р.Т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4.2012 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ТОО «ПластОкно</w:t>
            </w:r>
            <w:r>
              <w:rPr>
                <w:lang w:val="en-US"/>
              </w:rPr>
              <w:t>Gold</w:t>
            </w:r>
            <w:r>
              <w:rPr/>
              <w:t>»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СКО, г.Петропавловск, ул.Жабаева,174-17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Тел. 87152 49018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Нуртаев  А.Б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4.2012 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ТОО «</w:t>
            </w:r>
            <w:r>
              <w:rPr>
                <w:lang w:val="kk-KZ"/>
              </w:rPr>
              <w:t>Норд Жолдары»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СКО, г.Петропавловск, ул.Универсальная,11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Тел. 87152 391312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Погосян А.А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4.2012 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ИП Кулешов А.Г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СКО, г.Петропавловск, ул.Астана,50-108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Тел. 87152 398893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Кулешов А.Г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4.2012 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ТОО «</w:t>
            </w:r>
            <w:r>
              <w:rPr>
                <w:sz w:val="22"/>
                <w:szCs w:val="22"/>
              </w:rPr>
              <w:t>ПетропавловскСтройСервис</w:t>
            </w:r>
            <w:r>
              <w:rPr/>
              <w:t>»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СКО, г.Петропавловск, ул.Ауэзова,266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Тел. 87152 400048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Прозоров В.Л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4.2012 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ТОО «Стройдизайн»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СКО, г.Петропавловск, ул.Ульянова,49-3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Тел. 87152 361166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Садыков Е.Е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4.2012 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ТОО «СевКазСтроймонтажник»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СКО, г.Петропавловск, ул.Юбилейная,2-60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Тел. 87152 42053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Жумабаев С.С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4.2012 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ТОО «СевКазЭнергострой»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СКО, г.Петропавловск, ул.А.Шажимбаева,142в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Тел. 87152 314414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Щербина И.Ф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4.2012 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ТОО «СанТехЭлектроМонтаж»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СКО, г.Петропавловск, ул.Жумабаева,41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Тел. 87152 5302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Кныш М.А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4.2012 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 xml:space="preserve">ТОО «Мирас </w:t>
            </w:r>
            <w:r>
              <w:rPr>
                <w:lang w:val="en-US"/>
              </w:rPr>
              <w:t>Group</w:t>
            </w:r>
            <w:r>
              <w:rPr/>
              <w:t>»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СКО, г.Петропавловск, ул.Маяковского,73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Тел. 87152 310919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Исин М.М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4.2012 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ТОО «Акниет-Астана АБС»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г.Астана, ул.Достык,12/1вп.6 8 7172 56893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Акимбаев Б.С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5.2012 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ТОО «Триэл»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г.Кокшетау, ул.Есенберлина, 38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Тел. 87162 25235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Грошев Л.П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5.2012 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ТОО «ПМК-5»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СКО, р-н им.Г.Мусрепова, с.Новоишимское, ул.Станционная,5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Тел. 871535 23888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Алибаев А.Т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5.2012 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ТОО «Алимак-</w:t>
            </w:r>
            <w:r>
              <w:rPr>
                <w:lang w:val="en-US"/>
              </w:rPr>
              <w:t>NORD</w:t>
            </w:r>
            <w:r>
              <w:rPr/>
              <w:t>»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СКО, г.Петропавловск, ул.Жамбыла,6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Тел. 87152 535924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Сапаргалиев А.Ж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5.2012 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ТОО «Арх-Монтаж»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СКО, г.Петропавловск, ул.Мира,127-34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Тел. 87152 413207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Цимбал Н.Н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5.2012 г.</w:t>
            </w:r>
          </w:p>
        </w:tc>
      </w:tr>
    </w:tbl>
    <w:p>
      <w:pPr>
        <w:pStyle w:val="Normal"/>
        <w:tabs>
          <w:tab w:val="clear" w:pos="708"/>
          <w:tab w:val="left" w:pos="270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09:23:00Z</dcterms:created>
  <dc:creator>Paradise</dc:creator>
  <dc:description/>
  <cp:keywords/>
  <dc:language>en-US</dc:language>
  <cp:lastModifiedBy>Paradise</cp:lastModifiedBy>
  <dcterms:modified xsi:type="dcterms:W3CDTF">2012-05-16T14:55:00Z</dcterms:modified>
  <cp:revision>26</cp:revision>
  <dc:subject/>
  <dc:title>Капитальный ремонт медицинских организаций Северо-Казахстанской области на 2012 год по лотам №1-8</dc:title>
</cp:coreProperties>
</file>