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  тендера по  закупу вакцин в рамках гарантированного объема бесплатной медицинской помощ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    12 мая  2016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22"/>
          <w:szCs w:val="22"/>
        </w:rPr>
        <w:t>Тендерная комиссия в составе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8"/>
      </w:tblGrid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Сактаганов К.Е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ндерной комиссии, руководитель управления здравоохранения Северо-Казахстанской области;  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Бапанова М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ы комисси</w:t>
            </w:r>
            <w:r>
              <w:rPr/>
              <w:t xml:space="preserve">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3.Иванова Р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4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>5.Крец Л.А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охраны материнства и детства управления здравоохранения Северо-Казахстанской области;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тендерной комиссии, руководитель  отдела государственных закупок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/>
      </w:pPr>
      <w:r>
        <w:rPr/>
        <w:t>провела  заседание по  закупу вакцин в рамках  гарантированного объема бесплатной медицинской помощи на 2016 год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>Сумма, выделенная для закупки всего: 19844800,00 тенге, в том числе по лотам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Лот №1 вакцина туляремийная живая сухая 12800000,00 тенге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Лот №2 аллерген туляремийный жидкий, суспензия 4544800,00 тенге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Лот №3 вакцина сибиреязвенная 2500000,00 тенге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На основании подпункта 1 пункта 57 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4"/>
          <w:szCs w:val="24"/>
        </w:rPr>
        <w:t xml:space="preserve">(далее – Правила) </w:t>
      </w:r>
      <w:r>
        <w:rPr>
          <w:sz w:val="24"/>
          <w:szCs w:val="24"/>
        </w:rPr>
        <w:t xml:space="preserve">тендерная комиссия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тендер по закупу вакцин в рамках гарантированного объема бесплатной медицинской помощи на 2016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Председатель комиссии   </w:t>
      </w:r>
      <w:r>
        <w:rPr/>
        <w:t xml:space="preserve">                                                                     К.Е.Сактаганов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Заместитель председателя </w:t>
      </w:r>
      <w:r>
        <w:rPr/>
        <w:t xml:space="preserve">                                                                   М.К.Бап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>Члены комиссии</w:t>
      </w:r>
      <w:r>
        <w:rPr/>
        <w:t xml:space="preserve">                                                                                    Р.К.Ив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А.К.Дюсенов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Л.А.Крец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Секретарь  </w:t>
      </w:r>
      <w:r>
        <w:rPr/>
        <w:t xml:space="preserve">                                                                                               Е.Мичюдас</w:t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51:00Z</dcterms:created>
  <dc:creator>**</dc:creator>
  <dc:description/>
  <cp:keywords/>
  <dc:language>en-US</dc:language>
  <cp:lastModifiedBy>Мичюдас</cp:lastModifiedBy>
  <cp:lastPrinted>2014-03-18T10:33:00Z</cp:lastPrinted>
  <dcterms:modified xsi:type="dcterms:W3CDTF">2016-05-12T06:59:00Z</dcterms:modified>
  <cp:revision>3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