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токол закупа из одного источника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армацевтических услуг  в рамках гарантированного объема бесплатной</w:t>
      </w:r>
    </w:p>
    <w:p>
      <w:pPr>
        <w:pStyle w:val="Style16"/>
        <w:spacing w:before="12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медицинской помощи  на 2014 год</w:t>
      </w:r>
    </w:p>
    <w:p>
      <w:pPr>
        <w:pStyle w:val="Style16"/>
        <w:spacing w:before="120" w:after="12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120" w:after="120"/>
        <w:jc w:val="center"/>
        <w:rPr>
          <w:sz w:val="27"/>
          <w:szCs w:val="27"/>
        </w:rPr>
      </w:pPr>
      <w:r>
        <w:rPr>
          <w:sz w:val="27"/>
          <w:szCs w:val="27"/>
        </w:rPr>
        <w:t>г. Петропавловск                                                                            03  октября  2014 года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рганизатор закупа -   ГУ «</w:t>
      </w:r>
      <w:r>
        <w:rPr>
          <w:bCs/>
          <w:sz w:val="27"/>
          <w:szCs w:val="27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7"/>
          <w:szCs w:val="27"/>
        </w:rPr>
        <w:t xml:space="preserve"> провел закуп из одного источника  фармацевтических услуг в рамках гарантированного объема бесплатной медицинской помощи на 2014 год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. Сумма, выделенная для закупки: </w:t>
      </w:r>
      <w:r>
        <w:rPr>
          <w:b/>
          <w:bCs/>
        </w:rPr>
        <w:t xml:space="preserve">  </w:t>
      </w:r>
      <w:r>
        <w:rPr>
          <w:b/>
          <w:bCs/>
          <w:sz w:val="27"/>
          <w:szCs w:val="27"/>
        </w:rPr>
        <w:t xml:space="preserve">1 732 496,00 </w:t>
      </w:r>
      <w:r>
        <w:rPr>
          <w:sz w:val="27"/>
          <w:szCs w:val="27"/>
        </w:rPr>
        <w:t xml:space="preserve"> тенге.</w:t>
      </w:r>
    </w:p>
    <w:p>
      <w:pPr>
        <w:pStyle w:val="Style16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</w:rPr>
        <w:t>Привлечены эксперты: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обанян А.М.- главный внештатный эндокринолог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асимуратова Б.Т. – главный специалист отдела организации первичной медико-санитарной помощи  управления здравоохранения Северо-Казахстанской области.</w:t>
      </w:r>
    </w:p>
    <w:p>
      <w:pPr>
        <w:pStyle w:val="Style16"/>
        <w:spacing w:before="120" w:after="12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 г. № 1729 (далее – Правила).  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4. Поставщик: ТОО «КФК «МЕДСЕРВИС ПЛЮС» соответствует квалификационным требованиям, предусмотренным пунктом 8</w:t>
      </w:r>
      <w:r>
        <w:rPr>
          <w:sz w:val="27"/>
          <w:szCs w:val="27"/>
          <w:lang w:val="kk-KZ"/>
        </w:rPr>
        <w:t xml:space="preserve"> </w:t>
      </w:r>
      <w:r>
        <w:rPr>
          <w:sz w:val="27"/>
          <w:szCs w:val="27"/>
        </w:rPr>
        <w:t>Правил.</w:t>
      </w:r>
    </w:p>
    <w:p>
      <w:pPr>
        <w:pStyle w:val="Style16"/>
        <w:spacing w:before="120" w:after="120"/>
        <w:ind w:firstLine="708"/>
        <w:jc w:val="both"/>
        <w:rPr/>
      </w:pPr>
      <w:r>
        <w:rPr>
          <w:sz w:val="27"/>
          <w:szCs w:val="27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ТОО «КФК «МЕДСЕРВИС ПЛЮС»,  г. Алматы, ул. Маметовой, 54;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Комиссия по результатам данных закупок способом из одного источника РЕШИЛА:</w:t>
      </w:r>
    </w:p>
    <w:p>
      <w:pPr>
        <w:pStyle w:val="Style16"/>
        <w:spacing w:before="120" w:after="12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) закупить фармацевтические услуги в рамках гарантированного объема бесплатной медицинской помощи на 2014 год у потенциального поставщика:</w:t>
      </w:r>
    </w:p>
    <w:p>
      <w:pPr>
        <w:pStyle w:val="Style16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ТОО «КФК «МЕДСЕРВИС ПЛЮС»,  г. Алматы, ул. Маметовой, 54:</w: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966970" cy="3368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97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7"/>
                              <w:gridCol w:w="4385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4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олевание, категория насел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ОО «КФК «МЕДСЕРВИС ПЛЮ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7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всех категорий, состоящих на диспансерном учете при сахарном диабете    (Все стадии и степени тяжести инсулинозависимого сахарного диабе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НН лекар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разовые инсулиновые шприцы с маркиров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орма выпуска, ед изм.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ъекционный трехкомпонентный инсулиновый стерильный однократного применения объемом 1 мл (1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с иглой 3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G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2 (шт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Шприц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Bioje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Jiangsu Kanghua medical Equipment Co. Ltd., Ки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 (шт.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5 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н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мма (тенге)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 713 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pt;height:265.2pt;mso-wrap-distance-left:9pt;mso-wrap-distance-right:9pt;mso-wrap-distance-top:0pt;mso-wrap-distance-bottom:0pt;margin-top:7.65pt;mso-position-vertical-relative:text;margin-left: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7"/>
                        <w:gridCol w:w="4385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4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болевание, категория насел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ОО «КФК «МЕДСЕРВИС ПЛЮС»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7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сех категорий, состоящих на диспансерном учете при сахарном диабете    (Все стадии и степени тяжести инсулинозависимого сахарного диабета)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НН лекарственных средств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разовые инсулиновые шприцы с маркировкой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орма выпуска, ед изм.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ъекционный трехкомпонентный инсулиновый стерильный однократного применения объемом 1 мл (10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с иглой 30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/2 (шт.)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Шприц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ioject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iangsu Kanghua medical Equipment Co. Ltd., Китай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 (шт.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5 800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н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,0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умма (тенге)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 713 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лекарственных средств, количество, цена, сумма указана в приложении №1 к настоящему протоколу. </w:t>
      </w:r>
    </w:p>
    <w:p>
      <w:pPr>
        <w:pStyle w:val="Style16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КО » </w:t>
      </w:r>
      <w:r>
        <w:rPr>
          <w:sz w:val="28"/>
          <w:szCs w:val="28"/>
        </w:rPr>
        <w:t xml:space="preserve">в срок до  13 октября   2014 года заключить договор о закупе с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КФК «МЕДСЕРВИС ПЛЮС»,  г. Алматы, ул. Маметовой, 54 на сумму </w:t>
      </w:r>
      <w:r>
        <w:rPr>
          <w:b/>
          <w:sz w:val="28"/>
          <w:szCs w:val="28"/>
        </w:rPr>
        <w:t>1 713 800,00</w:t>
      </w:r>
      <w:r>
        <w:rPr>
          <w:sz w:val="28"/>
          <w:szCs w:val="28"/>
        </w:rPr>
        <w:t xml:space="preserve">  тенге;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_______________________   </w:t>
      </w:r>
      <w:r>
        <w:rPr>
          <w:sz w:val="28"/>
          <w:szCs w:val="28"/>
        </w:rPr>
        <w:t>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/>
      </w:pPr>
      <w:r>
        <w:rPr>
          <w:sz w:val="28"/>
          <w:szCs w:val="28"/>
        </w:rPr>
        <w:t>Секретарь комиссии:                   __________________________ Мичюдас Е.М.</w:t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2:00Z</dcterms:created>
  <dc:creator>User</dc:creator>
  <dc:description/>
  <cp:keywords/>
  <dc:language>en-US</dc:language>
  <cp:lastModifiedBy>Slava Admin</cp:lastModifiedBy>
  <cp:lastPrinted>2014-10-06T12:52:00Z</cp:lastPrinted>
  <dcterms:modified xsi:type="dcterms:W3CDTF">2014-10-06T06:52:00Z</dcterms:modified>
  <cp:revision>247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