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9 октября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- Обеспечение всех категорий, состоящих на диспансерном учете при ювенильном артрит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3093200,00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5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КФК «МЕДСЕРВИС ПЛЮС»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техническая спецификация соответствует требованиям Заказчик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КФК»МЕДСЕРВИС ПЛЮС», г.Алматы, ул.Маметовой,54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у поставщика ТОО «КФК»МЕДСЕРВИС ПЛЮС», г.Алматы, ул.Маметовой,54:</w:t>
      </w:r>
    </w:p>
    <w:p>
      <w:pPr>
        <w:pStyle w:val="Style16"/>
        <w:spacing w:before="0" w:after="0"/>
        <w:ind w:firstLine="540"/>
        <w:jc w:val="right"/>
        <w:rPr/>
      </w:pPr>
      <w:r>
        <w:rPr/>
        <w:t>тенге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21"/>
        <w:gridCol w:w="1991"/>
        <w:gridCol w:w="839"/>
        <w:gridCol w:w="998"/>
        <w:gridCol w:w="1589"/>
        <w:gridCol w:w="416"/>
        <w:gridCol w:w="816"/>
        <w:gridCol w:w="1166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аое название Л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Обеспечение всех категорий, состоящих на диспансерном учете при </w:t>
            </w:r>
            <w:r>
              <w:rPr>
                <w:sz w:val="20"/>
                <w:szCs w:val="20"/>
                <w:lang w:val="kk-KZ"/>
              </w:rPr>
              <w:t>ювенильном артрит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цилизума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Концентрат для приготовления инфузионного раствора 200 мг/10 м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м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й Фарма Мануфактуринг Ко .,Лтд, Япо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6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84800,00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цилизума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инфузионного раствора 80 мг/4 м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ем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й Фарма Мануфактуринг Ко .,Лтд, Япо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9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3084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1 ноября 2017 года заключить договор  о закупе фармацевтических услуг  с ТОО «КФК»МЕДСЕРВИС ПЛЮС», г.Алматы, ул.Маметовой,54  на сумму   3093200,00</w:t>
      </w: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лер В.М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меджанова Л.М.</w:t>
            </w:r>
          </w:p>
        </w:tc>
      </w:tr>
    </w:tbl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16:00Z</dcterms:created>
  <dc:creator>User</dc:creator>
  <dc:description/>
  <cp:keywords/>
  <dc:language>en-US</dc:language>
  <cp:lastModifiedBy>Админ</cp:lastModifiedBy>
  <cp:lastPrinted>2017-02-22T09:35:00Z</cp:lastPrinted>
  <dcterms:modified xsi:type="dcterms:W3CDTF">2017-10-19T08:59:00Z</dcterms:modified>
  <cp:revision>1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