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lang w:val="kk-KZ"/>
        </w:rPr>
      </w:pPr>
      <w:r>
        <w:rPr>
          <w:i/>
          <w:lang w:val="kk-KZ"/>
        </w:rPr>
        <w:t xml:space="preserve">           </w:t>
      </w:r>
      <w:r>
        <w:rPr>
          <w:i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</w:rPr>
      </w:pPr>
      <w:r>
        <w:rPr>
          <w:i/>
        </w:rPr>
        <w:t>к Тендерной документаци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Технические спецификации закупаемых товаров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6237"/>
        <w:gridCol w:w="1134"/>
        <w:gridCol w:w="1560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N л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</w:rPr>
              <w:t>Ед. измер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(объем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ок постав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о постав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Дезинфицирующее средство (300 таблеток в бан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Таблетки от белого до светло-желтого цвета, со специфическим запахом хлора, масса таблетки 3,3±0,3 г, массовая доля активного хлора 46,0±3,0%, в пересчете на активный хлор – не менее 1,5 г в одной таблетке. Средство содержит в качестве активного компонента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’-дихлортриазинтриона натриевую соль, а также вспомогательные компоненты, ускоряющие процесс растворения средства в воде, улучшающие потребительские свойства средства и его растворов. Кроме того, в состав средства входят ингибиторы коррозии и поверхностно-активные вещества (ПАВ), снижающие коррозионную активность рабочих растворов средства и обеспечивающие хорошие моющие свойства рабочих растворов средств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Водородный показатель (рН) при 2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 водного раствора с массовой долей средства 1% 5,7±1,0. Средняя масса таблетки, г3,3±0,3 Показатель активности водородных ионов (рН) 1%-го водного раствора. 5,7±1,0 Массовая доля активного хлора, %46,0±3,0</w:t>
            </w:r>
          </w:p>
          <w:p>
            <w:pPr>
              <w:pStyle w:val="Normal"/>
              <w:rPr>
                <w:bCs/>
                <w:sz w:val="24"/>
                <w:lang w:val="kk-KZ"/>
              </w:rPr>
            </w:pPr>
            <w:r>
              <w:rPr>
                <w:bCs/>
                <w:sz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едство антимикробное (5 ли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нист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63033"/>
              </w:rPr>
            </w:pPr>
            <w:r>
              <w:rPr>
                <w:color w:val="263033"/>
              </w:rPr>
              <w:t>Средство в качестве действующих веществ содержит 4,5% дидецилдиметиламмоний хлорида, щелочные соли, поверхностно-активные вещества, функциональные добавки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263033"/>
              </w:rPr>
            </w:pPr>
            <w:r>
              <w:rPr>
                <w:color w:val="263033"/>
              </w:rPr>
              <w:t>Средство хорошо растворяется в воде, pH средства 11,0 ± 2,0. Срок годности средства 63 месяца с даты изготовления, рабочих растворов 6 недель (42 дня). Средство после замораживания и оттаивания сохраняет свои свойств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263033"/>
              </w:rPr>
            </w:pPr>
            <w:r>
              <w:rPr>
                <w:color w:val="263033"/>
              </w:rPr>
              <w:t>Растворы средства обладают моющими, дезодорирующими свойствами, способны разрушать находящиеся 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263033"/>
              </w:rPr>
            </w:pPr>
            <w:r>
              <w:rPr>
                <w:color w:val="263033"/>
              </w:rPr>
              <w:t>поверхностях пленки микробного или белкового происхожд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263033"/>
              </w:rPr>
            </w:pPr>
            <w:r>
              <w:rPr>
                <w:color w:val="263033"/>
              </w:rPr>
              <w:t>Средство  транспортируют всеми доступными видами транспорта в соответствии с правилами перевозки грузов, действующими на этих видах транспорта, без ограничения по классу «Опасны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263033"/>
              </w:rPr>
            </w:pPr>
            <w:r>
              <w:rPr>
                <w:color w:val="263033"/>
              </w:rPr>
              <w:t>грузы» в соответствии с ГОСТ 19433-88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263033"/>
              </w:rPr>
            </w:pPr>
            <w:r>
              <w:rPr>
                <w:color w:val="263033"/>
              </w:rPr>
              <w:t>Показатель активности водородных ионов концентра-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263033"/>
              </w:rPr>
            </w:pPr>
            <w:r>
              <w:rPr>
                <w:color w:val="263033"/>
              </w:rPr>
              <w:t>та при 20° С, рН 11,00 ± 2,00, показатель активности водородных ионов 1% раствора при 20° С, рН 10,00 ± 2,00 плотность при 20° С 1,025 ± 0,020, массовая доля дидецилдиметиламмоний хлорида, % 4,5 ± 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дкое мыло  с  с антисептическим эффектом»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(1 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ак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редство представляет соб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ый раствор анионных и неионогенных поверхностно-активных веществ, полезных добавок и вспомогательных веществ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качестве антисептического компонента состав содержит 0,5% ундециленамидопропилтримониум метилсульф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рН 10% раствора средства 5,0-7,0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расфасовано в полимерную тару различной конфигурации вместимостью 0,1– 10 л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средства при условии его хранения в невскрытой упаковке производителя составляет 3 года со дня изготовлен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обладает бактерицидной (кроме микобактерий туберкулеза) и фунгицидной активностью в отношени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рожжеподобных грибов и трихофи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сохраняет свои свойства после замораживания и последующего оттаиван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онцентрации водородных и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% раствора средств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,0 –7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ссовая доля анионоактивного поверхностно-активного вещества (АПАВ), % 7,0 – 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ыло-бальзам </w:t>
            </w:r>
            <w:r>
              <w:rPr/>
              <w:t xml:space="preserve">(1 литр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ак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ПАВ, экстракт череды, экстракт василька, глицерин. 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р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,5-7,5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требительские свойства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ло обладает отличными моющими, очищающими и дезодорирующими свойствами, удаляет любые загрязнения, хорошо смывается водой, а так же смягчает и увлажняет кожу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раздражает и не сушит кожу рук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чно в использовани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 хран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 закрытой таре, отдельно от лекарств, в местах, недоступных детям, при температуре от -30</w:t>
            </w:r>
            <w:r>
              <w:rPr>
                <w:rFonts w:cs="Times New Roman" w:ascii="Times New Roman" w:hAnsi="Times New Roman"/>
                <w:color w:val="EC0C0C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30</w:t>
            </w:r>
            <w:r>
              <w:rPr>
                <w:rFonts w:cs="Times New Roman" w:ascii="Times New Roman" w:hAnsi="Times New Roman"/>
                <w:color w:val="EC0C0C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 вдали от прямых солнечных лучей. Средство сохраняет свои свойства после замерзания и последующего оттаивания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годност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3 года с даты производства в невскрытой упаковке производ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редство с антимикробной активностью </w:t>
            </w:r>
            <w:r>
              <w:rPr>
                <w:rStyle w:val="Applestylespan"/>
                <w:color w:val="333333"/>
                <w:shd w:fill="FFFFFF" w:val="clear"/>
              </w:rPr>
              <w:t>(1 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ак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качестве действующих веществ содержит спирт изопропиловый (70% ), алкилдиметилбензиламмоний хлорид (0,10%) и N,N- бис (3-аминопропил)додециламин (0,10%), а также функциональные добавки. Плотность при 20°С, г/см 0,845 - 0,865 Массовая доля изопропилового спирта, % 67-73 Массовая доля алкилдиметилбензиламмоний хлорида, % 0,07-0,13 Массовая доля N,N-бис (3-аминonpoпил)додециламина, % 0,07-0,13 Средство предназначено для гигиенической обработки рук, средство может быть использовано для обеззараживания резиновых перчаток (из латекса), для обработки кожи инъекционного поля пациентов в ЛПУ, в машинах скор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метическое средство для профессионального ухода за ногтями и кожей рук и тела (40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ак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етическое средство для профессионального ухода за ногтями и кожей рук и тела. Особенно рекомендуется для людей, профессия которых связана с необходимостью часто мыть ру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Срок хранения:</w:t>
            </w:r>
            <w:r>
              <w:rPr/>
              <w:t xml:space="preserve"> 2 года со дня изготовления в невскрытой упаковке производ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ыло бальзам  (1 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ак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качестве действующего вещества содержит тетранил у (ундециленамидопропилтримониум метосульфат), а также функциональные добавки, в том числе увлажняющие и ухаживающие за кожей, рН средства 5,5–7,5.</w:t>
            </w:r>
          </w:p>
          <w:p>
            <w:pPr>
              <w:pStyle w:val="Normal"/>
              <w:jc w:val="both"/>
              <w:rPr/>
            </w:pPr>
            <w:r>
              <w:rPr/>
              <w:t>Средство обладает антимикробной активностью в отношении грамположительных и грамотрицательных бактерий (в том числе возбудителей внутрибольничных инфекций, микобактерий туберкулеза (M.terrae) и т.д.), вирусов (в том числе вирусов полимоиелита, гепатита А, парентеральных гепатитов и ВИЧ-инфекций и т.д.), патогенных грибов — возбудителей дерматофитий и кандидозов, гельминтов, лямблий. Средство обладает пролонгированным антимикробным действием в течение не менее 5 часов. Благодаря наличию специальных добавок средство обладает смягчающими, увлажняющими кожу и ранозаживляющими свойствами. Средство обладает выраженными моющими свойствами. Не сушит кожу рук и тела, гип аллергенно.</w:t>
            </w:r>
          </w:p>
          <w:p>
            <w:pPr>
              <w:pStyle w:val="Normal"/>
              <w:jc w:val="both"/>
              <w:rPr/>
            </w:pPr>
            <w:r>
              <w:rPr/>
              <w:t>Показатель активности водородных ионов (рН) 6,5 ± 1,0 Массовая доля тетранила У, % 0,2 ± 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заявке с момента заключения договора в течение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, ул. Пушкина,103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2832" w:hanging="0"/>
        <w:rPr/>
      </w:pPr>
      <w:r>
        <w:rPr/>
        <w:t>Главный врач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character" w:styleId="2">
    <w:name w:val="Основной текст с отступом 2 Знак"/>
    <w:basedOn w:val="Style11"/>
    <w:qFormat/>
    <w:rPr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6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7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Демонстрационно-бесплатная версия</cp:lastModifiedBy>
  <cp:lastPrinted>2016-01-26T08:42:00Z</cp:lastPrinted>
  <dcterms:modified xsi:type="dcterms:W3CDTF">2016-02-11T06:22:00Z</dcterms:modified>
  <cp:revision>8</cp:revision>
  <dc:subject/>
  <dc:title>Техничсекое задание</dc:title>
</cp:coreProperties>
</file>