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еречень закупаемых работ</w:t>
      </w:r>
    </w:p>
    <w:p>
      <w:pPr>
        <w:pStyle w:val="Normal"/>
        <w:ind w:firstLine="708"/>
        <w:jc w:val="center"/>
        <w:rPr/>
      </w:pPr>
      <w:r>
        <w:rPr/>
        <w:t>Конкурс по государственным закупкам работ по капитальному ремонту  медицинских организаций Северо-Казахстанской области на 2012 год</w:t>
      </w:r>
    </w:p>
    <w:tbl>
      <w:tblPr>
        <w:tblW w:w="15558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97"/>
        <w:gridCol w:w="3762"/>
        <w:gridCol w:w="1026"/>
        <w:gridCol w:w="1026"/>
        <w:gridCol w:w="1083"/>
        <w:gridCol w:w="1368"/>
        <w:gridCol w:w="1596"/>
        <w:gridCol w:w="997"/>
        <w:gridCol w:w="145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т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заказчи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указать по лотам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 изм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(объём потребност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оставки (в соответствии с ИНКОТЕРМС 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выполнения рабо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выполнения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р авансового плате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енге)_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Детская областная боль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шатровой крыши пищебл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августа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П на ПХВ Детская областная больница, г.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20 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Детская областная боль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шатровой крыши 2-х этажного переход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августа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П на ПХВ Детская областная больница, г.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4 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Детская областная боль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ремонт перехода, ка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августа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П на ПХВ Детская областная больница, г.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7 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тор                                                                                                              Заказчи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ститель начальника                                                                                     Главный врач КГП на ПХВ «Детская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равления здравоохранения                                                                            областная  больница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еверо-Казахстанской области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Пак В.Л.                                               _________________________Кудайбергенов А.Э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 28.02.2012 г.                                                                                                     Дата 28.02.2012 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М.П.                                                                                                                             М.П.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5:00Z</dcterms:created>
  <dc:creator>Paradise</dc:creator>
  <dc:description/>
  <cp:keywords/>
  <dc:language>en-US</dc:language>
  <cp:lastModifiedBy>Paradise</cp:lastModifiedBy>
  <dcterms:modified xsi:type="dcterms:W3CDTF">2012-02-29T14:45:00Z</dcterms:modified>
  <cp:revision>4</cp:revision>
  <dc:subject/>
  <dc:title>Приложение 1</dc:title>
</cp:coreProperties>
</file>