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Перечень закупаемых работ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о государственным закупкам работ по капитальному ремонту  медицинских организаций Северо-Казахстанской области на 2012 год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271"/>
        <w:gridCol w:w="3762"/>
        <w:gridCol w:w="1026"/>
        <w:gridCol w:w="1026"/>
        <w:gridCol w:w="1083"/>
        <w:gridCol w:w="1368"/>
        <w:gridCol w:w="1596"/>
        <w:gridCol w:w="997"/>
        <w:gridCol w:w="1451"/>
      </w:tblGrid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отов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«Городская поликли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фасада с устройстовм тамб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ектно-сметной документац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 201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П на ПХВ 1-я городская поликлиника, г.Петропавлов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56 3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начальника                                                                                     Главный врач КГП на ПХВ «Городская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я здравоохранения                                                                             поликлиника №1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Пак В.Л.                                               _________________________Лярский А.Е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28.02.2012 г.                                                                                                     Дата 28.02.2012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7:00Z</dcterms:created>
  <dc:creator>Paradise</dc:creator>
  <dc:description/>
  <cp:keywords/>
  <dc:language>en-US</dc:language>
  <cp:lastModifiedBy>Paradise</cp:lastModifiedBy>
  <cp:lastPrinted>2012-02-28T12:49:00Z</cp:lastPrinted>
  <dcterms:modified xsi:type="dcterms:W3CDTF">2012-02-28T12:20:00Z</dcterms:modified>
  <cp:revision>3</cp:revision>
  <dc:subject/>
  <dc:title>Приложение 1</dc:title>
</cp:coreProperties>
</file>