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Перечень закупаемых работ</w:t>
      </w:r>
    </w:p>
    <w:p>
      <w:pPr>
        <w:pStyle w:val="Normal"/>
        <w:ind w:firstLine="708"/>
        <w:jc w:val="center"/>
        <w:rPr/>
      </w:pPr>
      <w:r>
        <w:rPr/>
        <w:t>Конкурс по государственным закупкам работ по капитальному ремонту  медицинских организаций Северо-Казахстанской области на 2012 год</w:t>
      </w:r>
    </w:p>
    <w:tbl>
      <w:tblPr>
        <w:tblW w:w="15558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97"/>
        <w:gridCol w:w="3762"/>
        <w:gridCol w:w="1026"/>
        <w:gridCol w:w="1026"/>
        <w:gridCol w:w="1083"/>
        <w:gridCol w:w="1368"/>
        <w:gridCol w:w="1596"/>
        <w:gridCol w:w="997"/>
        <w:gridCol w:w="145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заказчи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указать по лотам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. изм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 (объём потребност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ия поставки (в соответствии с ИНКОТЕРМС 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мер авансового плате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нге)_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«Уалихановская центральная районная больница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: замена оконных и дверных блоков, сантехнические, электротехнические работы, система отопления; приемное отделение и аптека; пищеблок: замена дверных и окнных блоков, сопутствующие работы; кровл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1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Уалихановская центральная районная больница, с.Кишкенек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06 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«Уалихановская центральная районная больница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кольское отделение Уалихановской центральной районной больницы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 201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кольское отделение Уалихановской центральной районной больницы, с.Кулык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3 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тор                                                                                                              Заказчи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начальника                                                                                     Главный врач КГП на ПХВ «Уалихановская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я здравоохранения                                                                             центральная районная больница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веро-Казахстанской области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Пак В.Л.                                               _________________________Иманов Т.Т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28.02.2012 г.                                                                                                     Дата 28.02.2012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5926455</wp:posOffset>
                </wp:positionV>
                <wp:extent cx="3619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466.6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М.П.                                                                                                                            М.П.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27:00Z</dcterms:created>
  <dc:creator>Paradise</dc:creator>
  <dc:description/>
  <cp:keywords/>
  <dc:language>en-US</dc:language>
  <cp:lastModifiedBy>Paradise</cp:lastModifiedBy>
  <dcterms:modified xsi:type="dcterms:W3CDTF">2012-02-28T10:43:00Z</dcterms:modified>
  <cp:revision>2</cp:revision>
  <dc:subject/>
  <dc:title/>
</cp:coreProperties>
</file>