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bookmarkStart w:id="0" w:name="SUB313"/>
      <w:bookmarkEnd w:id="0"/>
      <w:r>
        <w:rPr>
          <w:color w:val="000000"/>
        </w:rPr>
        <w:t>Приложение 10</w:t>
      </w:r>
    </w:p>
    <w:p>
      <w:pPr>
        <w:pStyle w:val="Normal"/>
        <w:ind w:firstLine="40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к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аблица це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тенциального поставщи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наименование потенциального поставщика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полняется отдельно на каждый лот)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977"/>
        <w:gridCol w:w="3067"/>
      </w:tblGrid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ы, услуги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описание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 происхождения (при закупках работ исключить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-изготовитель (при закупках работ и услуг исключить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______________ за единицу в ____________ на условиях _______________ ИНКОТЕРМС 2000 (пункт назначения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(объем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цена = стр.5 х стр.6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_______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цена, в __________ на условиях _____________________ ИНКОТЕРМС 2000, пункт назначения, включая все расх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енциального поставщика на транспортировку, страхование, уплату таможенных пошлин, НДС и других налогов, платежей и сборов, стоимость комплектующих деталей и обязательных запасных частей, обслуживания в течение начального срока эксплуатации на единицу измерения, другие расходы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тенциальный поставщик вправе указать другие расходы, в том числ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размер скидки, в случае ее представления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Мы согласны с Вашими условиями платежа, оговоренными в конкурсной документации.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едлагаем следующие альтернативные условия платеж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  <w:szCs w:val="22"/>
        </w:rPr>
        <w:t>(перечисляются альтернативные условия платежа, если таковые имеются)</w:t>
      </w:r>
    </w:p>
    <w:p>
      <w:pPr>
        <w:pStyle w:val="Normal"/>
        <w:ind w:firstLine="400"/>
        <w:jc w:val="left"/>
        <w:rPr>
          <w:color w:val="000000"/>
          <w:u w:val="single"/>
        </w:rPr>
      </w:pPr>
      <w:r>
        <w:rPr>
          <w:color w:val="000000"/>
          <w:u w:val="single"/>
        </w:rPr>
        <w:t>или другие условия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(перечислить _______________________________________________________________________________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и этом предоставляем ценовую скидку в размере 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указать в денежном выражении, прописью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      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</w:t>
      </w:r>
      <w:r>
        <w:rPr>
          <w:color w:val="000000"/>
          <w:sz w:val="22"/>
          <w:szCs w:val="22"/>
        </w:rPr>
        <w:t>(Подпись)                         (Должность, фамилия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  <w:sz w:val="22"/>
          <w:szCs w:val="22"/>
        </w:rPr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7:00Z</dcterms:created>
  <dc:creator>Larisa</dc:creator>
  <dc:description/>
  <dc:language>en-US</dc:language>
  <cp:lastModifiedBy>Larisa</cp:lastModifiedBy>
  <dcterms:modified xsi:type="dcterms:W3CDTF">2009-03-10T11:12:00Z</dcterms:modified>
  <cp:revision>3</cp:revision>
  <dc:subject/>
  <dc:title>Приложение 13</dc:title>
</cp:coreProperties>
</file>