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Перечень закупаемых работ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о государственным закупкам работ по капитальному ремонту  медицинских организаций Северо-Казахстанской области на 2012 год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8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271"/>
        <w:gridCol w:w="3762"/>
        <w:gridCol w:w="1026"/>
        <w:gridCol w:w="1026"/>
        <w:gridCol w:w="1083"/>
        <w:gridCol w:w="1368"/>
        <w:gridCol w:w="1596"/>
        <w:gridCol w:w="997"/>
        <w:gridCol w:w="1451"/>
      </w:tblGrid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отов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заказчи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указать по лотам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. изм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(объём потребност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ия поставки (в соответствии с ИНКОТЕРМС 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мер авансового плате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, выделенная для государственных закупок способом конкур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тенге)_</w:t>
            </w:r>
          </w:p>
        </w:tc>
      </w:tr>
      <w:tr>
        <w:trPr>
          <w:trHeight w:val="112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П на ПХВ Тайыншинская центральная районная боль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чечная: ремонт отопительной системы, водопровода, канализации, общестроительные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оектно-сметной документац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 201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П на ПХВ Тайыншинская центральная районная больница, г.Тайынш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10 1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тор                                                                                                              Заказчи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начальника                                                                                     Главный врач КГП на ПХВ «Тайыншинская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авления здравоохранения                                                                             центральная районная больница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веро-Казахстанской области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Пак В.Л.                                               _________________________Рафальский А.П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 28.02.2012 г.                                                                                                     Дата 28.02.2012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5926455</wp:posOffset>
                </wp:positionV>
                <wp:extent cx="3619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-466.6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М.П.                                                                                                                            М.П.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7:00Z</dcterms:created>
  <dc:creator>Paradise</dc:creator>
  <dc:description/>
  <cp:keywords/>
  <dc:language>en-US</dc:language>
  <cp:lastModifiedBy>Paradise</cp:lastModifiedBy>
  <cp:lastPrinted>2012-02-28T12:49:00Z</cp:lastPrinted>
  <dcterms:modified xsi:type="dcterms:W3CDTF">2012-02-28T10:56:00Z</dcterms:modified>
  <cp:revision>4</cp:revision>
  <dc:subject/>
  <dc:title>Приложение 1</dc:title>
</cp:coreProperties>
</file>