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7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15 февраля  2017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</w:t>
      </w:r>
      <w:r>
        <w:rPr>
          <w:sz w:val="28"/>
          <w:szCs w:val="28"/>
          <w:lang w:val="ru-RU"/>
        </w:rPr>
        <w:t xml:space="preserve">30 минут </w:t>
      </w:r>
      <w:r>
        <w:rPr>
          <w:sz w:val="28"/>
          <w:szCs w:val="28"/>
        </w:rPr>
        <w:t>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– заместитель руководителя  управления здравоохранения акимата Северо-Казахстанской области;  </w:t>
      </w:r>
    </w:p>
    <w:p>
      <w:pPr>
        <w:pStyle w:val="Normal"/>
        <w:ind w:right="-39" w:firstLine="709"/>
        <w:jc w:val="both"/>
        <w:rPr/>
      </w:pPr>
      <w:r>
        <w:rPr>
          <w:b/>
          <w:sz w:val="28"/>
          <w:szCs w:val="28"/>
        </w:rPr>
        <w:t>Исенова С.Т.</w:t>
      </w:r>
      <w:r>
        <w:rPr>
          <w:sz w:val="28"/>
          <w:szCs w:val="28"/>
        </w:rPr>
        <w:t xml:space="preserve"> – и.о.руководителя  отдела лекарственного  управления здравоохранения акимата Северо-Казахстанской области.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2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акимата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30 минут местного времени 15 февраля  2017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7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В тендерную документацию вносились изменения согласно протоколов от 26.01.2017 года и 01.02.2017 года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0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5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Цветная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г.Рудный, ул.Горняков,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0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Фармакс-2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станай, ул.Чехова,23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2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4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ДЕМ фарм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пр-т Женис 3, кВ.14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7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КФК «МЕДСЕРВИС ПЛЮС»</w:t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1560"/>
        <w:gridCol w:w="2693"/>
        <w:gridCol w:w="1559"/>
        <w:gridCol w:w="1452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явка ТОО «КФК «МЕДСЕРВИС ПЛЮС» на участие в тенд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имя Жулкашева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116 от 29.12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ров Ж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 ТОО «КФК «МЕДСЕРВИС ПЛЮ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Д64600429КА, выдана 06 апреля 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Д64600429КА00001АС, выдано 06 апреля 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ФД64600429КА00002СМТИ, выдано 06 апреля 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оптовую реализацию изделий медицинского назначения через склад МТ и ИМН г.Алматы, ул.Маметовой, д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08-012-1154 от 25.05.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Д64600281FA выдана 15 марта 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панов Е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Д64600281FA00001АС выдано 15.03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панов Е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Д64600281FA00002СМТИ выдано 15.03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оптовую реализацию изделий медицинского назначения через склад МТ и ИМН Алматинская область, Карасайский район, село Абай (восточ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панов Е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осударственная лицензия на виды деятельности, связанные с оборотом наркотических средств, психотропных веществ и прекурс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15013039 от 13.07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осударственная Лицензия ТОО «КФК «МЕДСЕРВИС ПЛЮС»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15013039 от 13.07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ия АА-12 №0104985 от 25.03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сильева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ложение к лицензии серия АА-12 №0097439 от 25.03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розничную реализацию лекарственных средств через аптеку;розничную реализацию изделий медицинского назначенияпо адресу: г.Алматы, ул.Маметовой, д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сильева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05/129-11 от 08.08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с Территориального отдела Департамента юстиции касательно того, что ТОО «КФК «МЕДСЕРВИС ПЛЮС» на исполнительном производстве не знач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езов Ж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151 от 08.08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с департамента Юстиции города Алматы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саинов 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МКД-1-12.2/18/357673 от 05.07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формационное письмо с Департамента государственных доходов г.Алматы касательно того, что ТОО «КФК «МЕДСЕРВИС ПЛЮС» банкротом не знач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лейменов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об опыт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исьмо касательно того что ТОО «КФК «МЕДСЕРВИС ПЛЮС» не была привлечена к ответственности за неисполнение или ненадлежащее исполнение ею обязательств по заключенным в течение последних двух лет договорам о закупках фармацевтически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 от 30.01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ПО 38597242 от 09.12.199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атистическая карточка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исов Д.Д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/н, утвержден 31.07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арова А.Ж.            Омаров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отокол Внеочередного общего собрания участников ТОО «КФК «МЕДСЕРВИС ПЛЮ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/н от 31.07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отокол Внеочередного общего собрания участников ТОО «КФК «МЕДСЕРВИС ПЛЮС» об утверждении У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арова А.Ж.            Омаров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 от 02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рова А.Ж.</w:t>
              <w:br/>
              <w:t>Омаров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 от 03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рова А.Ж.</w:t>
              <w:br/>
              <w:t>Омаров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159-П от 09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каз об избрании Умарова Ж.К. Председателем 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ров Ж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160-П от 09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каз о назначении Жулкашева А.С. исполнительным дире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ров Ж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идетельство о постановке на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ия 60001 № 0090630 Дата выдачи: 03.08.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ИВЦ Комитета РК по статис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04-10/122 от 09.08.201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ИВЦ Комитета по статистике министерства национальной экономики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бетова А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2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02" феврал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Исх №АМА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S1701</w:t>
            </w:r>
            <w:r>
              <w:rPr>
                <w:rFonts w:eastAsia="Calibri"/>
                <w:color w:val="000000"/>
                <w:sz w:val="22"/>
                <w:szCs w:val="22"/>
              </w:rPr>
              <w:t>780 от 01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дык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57 от 10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веренность на право подписи справки об отсутствии задолженности перед банками на Садыкову А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магуло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х №16-3883 от 07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жасов Ж.М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магулова С. 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507 от 06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право подписи справки об отсутствии задолженности перед банками на Минжасову Ж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. Куд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45 от 01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усов П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ДО АО «Банк ВТБ» об отсутствии задолженности перед банками, длящейся более 3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148 от 03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сДО  АО «Банк ВТБ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ценко Е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врентье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0701-03/1 от 04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каз о вступлении в должность  Председателя Правления ДО АО Банк ВТБ (Казахстан) на Стац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ралиева 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070103/625 от 29.1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 на право подписи на Лаврентьеву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Забелл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/2095/0433 от 03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уцишин Д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404  от 30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право подписи справки об отсутствии задолженности перед банками на Луцишина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икина А.В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рных Е.Ю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х №64/1892 от 06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ильдаева Ш.Т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жансарина Ш.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2049 от 20.1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право подписи справки об отсутствии задолженности перед банками на Абильдаеву Ш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ппаров Ш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2166 от 29.1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ппаров Ш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блица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-гарантия о сопутствующих усл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 о соответствии лекарственных средств и изделий медицинского назначения требованиям Т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-гарантия о регистрации в Республике Казахстан предлагаемых на закуп  лекарственных,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исьмо-гарантия о соответствии остаточного срока годности лекарственных, дезинфицирующих, диагностических средств и изделий медицинского назначения требованиям Т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сьмо-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3876 от 04.10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Токмолдинов Ф. Байдугулов А.М. Умаров Ж.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3875 от 04.10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ИМН и МТ расположенного по адресу: ул. Маметовой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Токмолдинов Ф. Байдугулов А.М. Умаров Ж.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И-04/3201 от 26.09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ул.Маметовой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ухамедяров М.</w:t>
              <w:br/>
              <w:t>Бекпаев Ж.Е.</w:t>
              <w:br/>
              <w:t>Кенжебай Н.Ж. Курманова С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И-04/3200 от 26.09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ИМН и МТ с актом обследования  складских помещений расположенного по адресу: ул.Маметовой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ухамедяров М.</w:t>
              <w:br/>
              <w:t>Бекпаев Ж.Е.</w:t>
              <w:br/>
              <w:t>Кенжебай Н.Ж. Курманова С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02-3-18-1504 от 03.10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ЛС расположенного по адресу: Алматинская область, Карасайский район, село Абай (восточ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зербаев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02-3-18-1504 от 03.10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анитарно-эпидемиологическое заключение ТОО «КФК «МЕДСЕРВИС ПЛЮС» на склад для хранения и оптовой реализации готовых ИМН и МТ по адресу: Алматинская область, Карасайский район, село Абай (восточ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зербаев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08-03-1739 от 28.09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»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йткулов М.</w:t>
              <w:br/>
              <w:t>Белтаева Н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08-03-1740 от 28.09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ИМН и МТ»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йткулов М.</w:t>
              <w:br/>
              <w:t>Белтаева Н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72 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тифик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64 от 21.07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.Па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KZ</w:t>
            </w:r>
            <w:r>
              <w:rPr>
                <w:rFonts w:eastAsia="Calibri"/>
                <w:color w:val="000000"/>
                <w:sz w:val="22"/>
                <w:szCs w:val="22"/>
              </w:rPr>
              <w:t>.7500740.07.03.00009 от 16.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eastAsia="Calibri"/>
                <w:color w:val="000000"/>
                <w:sz w:val="22"/>
                <w:szCs w:val="22"/>
              </w:rPr>
              <w:t>.201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color w:val="000000"/>
                <w:sz w:val="22"/>
                <w:szCs w:val="22"/>
              </w:rPr>
              <w:t>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ертификат соответствия менеджмента качества лекарственных средств, изделий медицинского назначения и медицинской техники, с прило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Юнусбаева О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6000561 от 18.01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осударственная Лицензия ТОО «КФК «МЕДСЕРВИС ПЛЮС» на фармацевтическую деятельностью связанную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16000561 от 18.01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ФД64600429КА00028АС от 06.04.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оптов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ФД64600429КА00030СМТИ от 06.04.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оптовая реализация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ФД64600429КА00029СМТИ от 06.04.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оптовая реализация изделий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459-1948-ФД от 01.10.200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ейдимбеков 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459-1948 ФЛ от 01.10.200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татитсическая карточка СКФ ТОО «Казахская фармацевтическая компания 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акупов К.О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енеральная 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6/01-8 от 19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енеральная доверенность на Лямкин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аров Ж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459 от 01.10.200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ложение о Северо-Казахстанском  филиале Товарищества с ограниченнойответсвенностью «Казахская фармацевтическая компания Медсервис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ямкин В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ТОО Экология и медиц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Лямкина Е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ТОО «Фармак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Корольков С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Айыртау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Молдахметов С.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Акжар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Сабитова Ш.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Аккайын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Кабышева С.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Кызылжар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Кудайбергенов А.Э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ЦРБ р-на М.Жума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Уваров В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Жамбыль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Мусетаев С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Мамлют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Коробкова М.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ЦРБ р-на Г.Мусре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Бижанов К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Тайыншин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Рафальский А.П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Тимирязев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Косубаева Ж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Уалихановская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Уахитов Е.Ф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ЦРБ р-на Шал Ак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ылбеков А.Ж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Явленка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 Шахабаев М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шенцева С.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билев Ж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05.0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мкин В.В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шетова А.Ж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12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йжунусов Э.А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4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лицензия на деятельность связанная с оборотом наркотических средств.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4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13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гзумов А.Б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13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2А- ФД6550013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8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, розничная реализация изделий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437-1948-ТОО от 29.12.200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ейдимбеков 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б/н от 12.01.201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татитсическая карточка ТОО «Экология и Медиц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акупов К.О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/н от 12.07.201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налогового орга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Городская поликлиника № 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2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Городская поликлиника № 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Городская поликлиника № 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Городская поликлиника № 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1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1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Городская поликлиника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0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Городская поликлиника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Айыртау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2А-008А-01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Айыртау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7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7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Акжар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Акжарская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2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2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Аккайын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А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Аккайын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2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2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Жамбыль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2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2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Жамбыль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ЦРБ района М. Жумабае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2АП-01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ЦРБ района М. Жумабае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2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2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Мамлют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3-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Мамлют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Кызылжар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Кызылжар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Тайыншин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3-001-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Тайыншин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4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4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панова М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Тимирязев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АМО-00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Тимирязев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Уалиханов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2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2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10-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Уалиханов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6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ЦРБ района Г. Мусреп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-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ЦРБ района Г. Мусреп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ЦРБ района ШалАкы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АМО-02А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ЦРБ района ШалАкы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1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1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Явленская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Д6550021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АМО-00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ничная реализаци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лицензия КГУ на ПХВ «Явленская  Ц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сПвП6550005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T</w:t>
            </w:r>
            <w:r>
              <w:rPr>
                <w:rFonts w:eastAsia="Calibri"/>
                <w:sz w:val="22"/>
                <w:szCs w:val="22"/>
                <w:lang w:eastAsia="en-US"/>
              </w:rPr>
              <w:t>00001НсПв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ехническая спецификация ТОО "КФК "МЕДСЕРВИС ПЛЮ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улкашев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егистрационные удостоверения и другие док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В подтверждение соответствия предлагаемых на закуп лекарственных средств, профилактических препаратов и изделий медицинского назначения основным требованиям, ТОО "КФК "МЕДСЕРВИС ПЛЮС" представляет регистрационные удостоверения в соответствии с Кодексом и порядком, установленным уполномоченным органом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4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</w:rPr>
              <w:t>72 от 15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исьмо от ТОО «КФК «Медсервис Плюс» об официальном дистрибьют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улкашев А.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анковская 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color w:val="000000"/>
                <w:sz w:val="22"/>
                <w:szCs w:val="22"/>
              </w:rPr>
              <w:t>G01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eastAsia="Calibri"/>
                <w:color w:val="000000"/>
                <w:sz w:val="22"/>
                <w:szCs w:val="22"/>
              </w:rPr>
              <w:t>-0531/17 от «10» февраля  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анковская гарантия №IG01U-0531/17 от «10» февраля  2017 г. от АО «Народный Банк  Казахстана» для обеспечения тендерной заявки ТОО "КФК "МЕДСЕРВИС ПЛЮ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йнертов О.В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азалин Н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28  от 01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оверенность на право подписи </w:t>
            </w:r>
            <w:r>
              <w:rPr>
                <w:rFonts w:eastAsia="Calibri"/>
                <w:color w:val="000000"/>
                <w:sz w:val="22"/>
                <w:szCs w:val="22"/>
              </w:rPr>
              <w:t>Оразалин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усов П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 от 04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оверенность на право подписи </w:t>
            </w:r>
            <w:r>
              <w:rPr>
                <w:rFonts w:eastAsia="Calibri"/>
                <w:color w:val="000000"/>
                <w:sz w:val="22"/>
                <w:szCs w:val="22"/>
              </w:rPr>
              <w:t>Бейнерто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екенов Т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опия заверенная банком</w:t>
            </w:r>
          </w:p>
        </w:tc>
      </w:tr>
    </w:tbl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05"/>
        <w:gridCol w:w="1501"/>
        <w:gridCol w:w="2690"/>
        <w:gridCol w:w="1778"/>
        <w:gridCol w:w="133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свидетельствованная копия, электронная вер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а на участие в тендере по закупу фармацевтических услуг в рамках ГОБМП на 2017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е лотов, приложенных документов, условия постав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участие в закупе фармацевтических услуг в рамках ГОБМП от ТОО «Гели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Сухомлинову О.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003КТ от 27.05.10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рмацевтическая деятель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ГУ «Департамент Комитета контроля медицинской и фармацевтической деятельности по СКО» МЗ и СР РК Алпкарина А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нная вер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. лицензии на фармацевтическую дея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003КТ0003АС от 10.06.13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овая реализация лекарственных средст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по СКО» МЗ РК Алпкарина А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вер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н о приеме уведомления о начале осуществления деятельности по оптовой реализации ИМ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реализация ИМ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здравоохранения СКО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вер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домление о начале деятельности по оптовой реализации ИМ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КZ88UCA00003501 от 21.05.13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реализация ИМ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здравоохранения СК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вер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01-1948-ТОО от 18.08.09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юстиции СКО МЮ РК Сейдимбеков 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в ТОО «Гели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ТО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юстиции (завере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изменений и дополнений в Устав ТОО «Гел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6.11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ставного капита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 ТОО Швечихин А.Ю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об увеличении уставного капитала ТОО «Гелик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6.11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ставного капита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 ТОО Швечихин А.Ю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назначении директ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01.01.13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директо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 ТОО Швечихин А.Ю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ий баланс ТОО «Гелик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стоянию на 31.12.15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стоянию на 31.12.15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 прибылях и убытках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стоянию на 31.12.15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б изменениях в капитале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стоянию на 31.12.15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яснительная записка к финансовой отчетности ТОО «Гелик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5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210</w:t>
            </w:r>
            <w:r>
              <w:rPr>
                <w:sz w:val="22"/>
                <w:szCs w:val="22"/>
                <w:lang w:val="en-US"/>
              </w:rPr>
              <w:t>TDR</w:t>
            </w:r>
            <w:r>
              <w:rPr>
                <w:sz w:val="22"/>
                <w:szCs w:val="22"/>
              </w:rPr>
              <w:t>00205 от 10.02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ГУ «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версия</w:t>
            </w:r>
          </w:p>
        </w:tc>
      </w:tr>
      <w:tr>
        <w:trPr>
          <w:trHeight w:val="10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ФДБ АО «Сбербанк Росс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11/30-695 от 01.02.17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просроченной задолжен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филиала Салохин П.В., гл. бухгалтер филиала Доскумбаев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управление ФДБАО «Сбербанк Россия» в г. Петропавловс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/01-08/668 от 21.11.16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управление филиал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авления А.И. Камалов, гл. бухгалтер Н.В. По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веренность на главного бухгалтера ФДБАО «Сбербанк Россия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11/41-18-3 от 29.12.16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главного бухгалт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ФДБ АО «Сбербанк» в г. 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хин П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ПФ АО «Казкоммерцбан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9056442 от 02.02.17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просроченной задолжен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Турсунбаев Ж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стаж, квалификац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нтийное письмо о квалификационных требованиях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нтийное письмо о предъявляемых требованиях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ое письмо о сопутствующих услуг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сопутствующи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компьютерной, орг. техникой, средствами связ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проверки наличия условий для хранения и транспортировки лекарственных сред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.05.16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ГУ «Департамент Комитета контроля мед. и фарм. деятельности по СКО» МЗ и СР РК, Алпкарина А.А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санитарно- эпидемиологического обследования на склад и наличие «холодовой цеп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08 от 23.05.16 г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ГУ «ПГУ по ЗПП Департамента по ЗПП СКО Комитета по ЗПП» МНЭ Р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для оказания фармацевтических услуг в рамках ГОБМП на 2017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ы возмездного оказания услуг/лицензии на фармацевтическую деятельность объектов/сертификаты на соответствие требованиям надлежащих фармацевтических практик в сфере обращения ЛС (</w:t>
            </w:r>
            <w:r>
              <w:rPr>
                <w:sz w:val="22"/>
                <w:szCs w:val="22"/>
                <w:lang w:val="en-US"/>
              </w:rPr>
              <w:t>G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, исполните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регистрации в Р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/электронные верс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на имя председателя тендерной комиссии с приложени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я об имеющемся запасе ЛС и ИМН с истекшим и истекающим сроком регист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ТОО «Медак Фарма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 от 13.01.17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. директор ТОО «Медак Фарма» Д.Р. Тимербула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The Pharma Network»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62-17-ТРN от 26.01.17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ен. директора по коммерческим вопросам Конгенти Ч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цен с приложениям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ы на поставляемые фарм.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поставляемых фарм.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ая гарантия, ДБ АО «Сбербанк Росс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КС-ПТП-17-00071ГЗ 14.02.17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ектора филиала ДБ АО «Сбербанк» в г. ПетропавловскТерлецкий И.С.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ектора-гл. бухгалтер ДБ АО «Сбербанк» в г. ПетропавловскДоскумбаев Н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документ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</w:tbl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Цвет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560"/>
        <w:gridCol w:w="2693"/>
        <w:gridCol w:w="1701"/>
        <w:gridCol w:w="1417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 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.02.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исьмо товарищества с ограниченной ответственностью «Цветна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021-03/148 от 15февраля 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соответствии квалификационным требованиям, предъявляемым к поставщику фармацевтических услуг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ригинал)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исьмо товарищества с ограниченной ответственностью «Цветная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021-03/146 от 15февраля 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том, что согласно информации, размещенной на интернет-ресурсе, ТОО «Цветная» в перечне недобросовестных поставщиков не состои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товарищества с ограниченной ответственностью «Цветна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021-03/145 от 15февраля 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 том, что согласно информации, размещенной на интернет-ресурсе, ТОО «Цветная» не ведется применения процедуры банкротства, ликвид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 РГУ «Управление Государственных доходов по городу Рудному Департамента Государственных доходов по Костанайской области комитета государственных доходов Министерства фианасов Республики Казахст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ығ.3919-СТАҚӨОБ № ЮЛ-Н-22 от 20.01.2017 ж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 том, что ТОО «Цветная» не имеет задолженности по налогам, является платежеспособным является платежеспособным налогоплательщиком, заявление о прекращении деятельности не подавало, предпринимательскую деятельность не приостанавливал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шы  С.Ұ. Ұзақба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ка Филиала территориального отдела по исполнению судебных актов г. Рудный Департамента юстиции Костанайской области Министерства юстиции Р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>09/221 от 02.02.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одтверждении отсутствия исполнительных документов за неисполнение обязательств на основании решения судов, вступивших в законную силу в отношении ТОО "Цветн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ТО по ИСА г.Рудный Сайменов Р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Управления Юстиции города Рудного Департамента юстиции Костанайской области Министерства юстиции Р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>ЮЛН0005/0 от 19.01.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государственной перерегистрации юридического лица и всех регистрационных действ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Мадьярова 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 нотариально заверенная копия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с Управления Юстиции города Рудного о государственной перерегистрации юридического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57-1937-19-ТОО от 18.03.201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, что  ТОО "Цветная"  прошло регистрацию, перерегистрац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равка о государственной перерегистрации юридического лица от 18.03.2014 год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0100188316856 от 01.02.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дает право осуществлять деятельсность в соответствии с учредительными докум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Юстиции города Рудного Департамента юстиции Костанайской области Министерства юстиции Р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ав товарищества с ограниченной ответственностью «Цветная», утвержденный решением единственного участника от 25 февраля 2014 года, с изменениями, утвержденными  решением доверительного управляющего № 56 от 20 апреля 2016 года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25 февраля 2014 года, № 56 от 20 апреля 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ав ТОО  с измен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ственный участник Клименко И.И., доверительный управляющий Титова О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говор доверительного управления имуществ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регистрирован в реестре № 1824 от 02 февраля 2016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дача ТОО в доверитель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ственный участник Клименко И.И., доверительный управляющий Титова О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полнительное соглашение к договору доверительного управления имуществом от 02.02.2016 года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регистрировано в реестре № 4263 от 15.02.2016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дача ТОО в доверитель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ственный участник Клименко И.И., доверительный управляющий Титова О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домление ТОО «Цветная»  в Управление юстиции города Руд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1070-03/129 от 02.02.2016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 передаче 100% доли участия в доверительное управ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Тажибаева Б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домление ТОО «Цветная» в Управление юстиции города Руд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01070-03/251 от 14.03.2016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 заключении дополнительного соглашения к договору доверительного управ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Тажибаева Б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доверительного управляющего Товарищества с ограниченной ответственностью «Цветная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4 от 06 апреля 2016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значении директором Носова А.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ительный управляющий Титова О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ТОО "Цветн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58-к от 06.04.2016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 приступлении к обязанностям директора Носова А.Б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занятие фармацевтической деятельностью, выданная Управлением здравоохранения акимата Костанайской обла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16007664 от 11.05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на фармацевтическую деятельность (переоформлена в соответствии со ст. 33 Закона РК "О разрешениях и уведомлениях"). Дата первичной регистрации - 11.05.2016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екмагаметова Орал Айтб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№060 от 16.05.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, ул.Астана, дом 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айжуманова Гульшат Кужаба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№063 от 11.10.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, ул.Тауфика Мухамед-Рахимова, дом 27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екмагаметова Орал Айтб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№022 от 11.05.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, ул.Мира, дом 136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екмагаметова Орал Айтб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№021 от  11.05.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, улул.Ж.Жабаева, дом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екмагаметова Орал Айтб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№010 от  11.05.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16007664 от 11.05.2016 года на изготовление и розничную реализацию лекарственных средств, выданное Управлением здравоохранения акимата Костанайской области на пункты розничной реализации в Северо-Казахстанской области, город Петропавловск, ул.Васильева, дом 123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екмагаметова Орал Айтб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деятельности по розничной реализации изделий медицинского назначения  в виде электронного документа на пункты розничной реализации в Северо-Казахстанской области, город Петропавловск, входящий регистрационный номер уведомления KZ46UBC00004726 от 01.02.2017 год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х. № KZ46UBC00004726 от 01.02.2017 года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деятельности по розничной реализации изделий медицинского назначения  в виде электронного документа на пункты розничной реализации в Северо-Казахстанской области, город Петропавловск, Астана, 38, ул.Тауфика Мухамед-Рахимова, дом 27 А, ул.Ж.Жабаева, дом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деятельности по розничной реализации медицинской техники  в виде электронного документа на пункты розничной реализации в Северо-Казахстанской области, город Петропавловск, входящий регистрационный номер уведомления  KZ05UBS00003004 от 01.02.2017 год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Z05UBS00003004 от 01.02.2017 года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деятельности по розничной реализации медицинской техники  в виде электронного документа на пункты розничной реализации в Северо-Казахстанской области, город Петропавловск,Астана, 38, ул.Тауфика Мухамед-Рахимова, дом 27 А, ул.Ж.Жабаева, дом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осуществления деятельности по розничной реализации изделий медицинского назначения на пункт розничной реализации в Северо-Казахстанской области, город Петропавловск, ул.Мира, 136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ходящий регистрационный номер уведомления №81 от 21.05.2013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осуществления деятельности по розничной реализации изделий медицинского назначения на пункт розничной реализации в Северо-Казахстанской области, город Петропавловск, ул.Мира, 136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У "Управление здравоохранения СКО" Палеева Л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2)   Талон о приеме уведомления о начале осуществления деятельности по розничной реализации изделий медицинского назначения на пункт розничной реализации в Северо-Казахстанской области, город Петропавловск, ул.Васильева 123А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ходящий регистрационный номер уведомления №77 от 21.05.2013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алон о приеме уведомления о начале осуществления деятельности по розничной реализации изделий медицинского назначения на пункт розничной реализации в Северо-Казахстанской области, город Петропавловск, ул.Васильева 123А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У "Управление здравоохранения СКО" Палеева Л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 на занятие фармацевтической деятельностью (дата первичной выдачи 10.12.2009 года) в виде электронного докумен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015703 от 12.10.2016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 на занятие фармацевтической деятельностью (дата первичной выдачи 10.12.2009 года) в виде электронного докумен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айжуманова Гульшат Кужаба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16015703 от 12.10.2016 года в виде электронного документа на занятие фармацевтической деятельностью на пункт розничной реализации в Северо-Казахстанской области, город Петропавловс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12.10.2016 года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16015703 от 12.10.2016 года в виде электронного документа на занятие фармацевтической деятельностью на пункт розничной реализации в Северо-Казахстанской области, город Петропавловск, ул.Пушкина, 72 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айжуманова Гульшат Кужаба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алон о приеме уведомления о начале деятельности по розничной реализации изделий медицинского назначения  в виде электронного документа на пункт розничной реализации в Северо-Казахстанской области, город Петропавловск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ходящий регистрационный номер уведомления KZ36UBC00003936 от 13.10.2016 год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алон о приеме уведомления о начале деятельности по розничной реализации изделий медицинского назначения  в виде электронного документа на пункт розничной реализации в Северо-Казахстанской области, город Петропавловск, ул.Пушкина, 72 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государственных доходов по городу Рудный Департамента государственных доходов  Костанайской об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8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по состоянию на 25.01.2017 год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0100187025540 от 26.01.2017;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по состоянию на 25.01.2017 го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здравоохранения Костанайской области Министерства юстиции Р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5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равка Костанайского областного филиала АО «Народный банк Казахстан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  02.02.2017 года № 16-0324/535,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тсутствии просроченной задолженности ТОО «Цветная» выданная не ранее одного месяца, предшествующего дате вскрытия конвертов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директора по МСБ Костанайского областного филиала Акционерного Общества "Народный Сберигательный банк Казахстана" Кадиров Б.А., Заместитель Начальника Операционного Управления Костанайского областного филиала Акционерного Общества "Народный Сберигательный банк Казахстана" Жумагалиева Г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АО «Народный банк Казахстан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9 от 01.01.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Костанайского Областного филиала АО «Народный Банк Казахстана» на Заместителя директора по МСБ Костанайского областного филиала Акционерного Общества "Народный Сберигательный банк Казахстана" Кадирова Б.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Костанайского областного филиала акционерного общества Народный себерегательный Банк Казахстана Ахметова Г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еренность АО «Народный банк Казахста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75 от 10.01.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Костанайского Областного филиала АО «Народный Банк Казахстана» на Заместителя Начальника Операционного Управления Костанайского областного филиала Акционерного Общества "Народный Сберигательный банк Казахстана" Жумагалиеву Г.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ика Операционного Управления Костанайского областного филиала Акционерного Общества "Народный Сберигательный банк Казахстана" Баирова А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АО «Народный банк Казахстан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1 от 01.01.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Костанайского Областного филиала АО «Народный Банк Казахстана» на Директора Костанайского областного филиала акционерного общества Народный себерегательный Банк Казахстана Ахметову Г.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кционерного Общества "Народный Сберигательный банк Казахстана" Шаяхметова У.Б. Главный бухгалтер Акционерного Общества "Народный Сберигательный банк Казахстана" Чеусов П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еренность АО «Народный банк Казахста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32 от 01.01.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Костанайского Областного филиала АО «Народный Банк Казахстана» на  Начальника Операционного Управления Костанайского областного филиала Акционерного Общества "Народный Сберигательный банк Казахстана" на Баирову А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кционерного Общества "Народный Сберигательный банк Казахстана" Шаяхметова У.Б. Главный бухгалтер Акционерного Общества "Народный Сберигательный банк Казахстана" Чеусов П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исанный оригинал справки филиала ДБ АО «Сбербанк» в г.Костана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02.02.2017 года № 309/80-14-07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 отсутствии просроченной задолженности ТОО «Цветная» выданная не ранее одного месяца, предшествующего дате вскрытия конвертов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филиала Едиров К.Ж., заместитель директора-главный бухгалтер Ерманова Ю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ДБ АО «Сбербанк Росс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66/01-08/742 от 20.12.2016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на директора филиала Едирова К.Ж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Камалов А.И. Директор департамента бухгалтерского учета и отчетности -  Главный бухгалтер Попова Н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ДБ АО «Сбербанк России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63 от 30.12.2016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на заместителя директора филиала-главного бухгалтера Ерманову Ю.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филиала Едиров К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исанный оригинал справки Костанайского филиала АО «Казкоммерцбанк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01.02.2017 года № 128953087,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тсутствии просроченной задолженности ТОО «Цветная» выданная не ранее одного месяца, предшествующего дате вскрытия конвертов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директора Шожанова Г.К. Главный бухгалтер Тасмагамбетова Т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еренность АО «Казкоммерцбан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0075 от 12.01.2016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на заместителя директора Шожанову Г.К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уэзов А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веренность АО «Казкоммерцбанк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792 от 07.11.2015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на главного бухгалтера Тасмагамбетову Т.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й заместитель председателя правления Искандиров А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и, по форме, согласно приложению 12 к тендер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и, по форме, согласно приложению 12 к тендер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аблице цен по лоту №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аблице цен по лоту №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ица цен по лоту №2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аблица цен по лоту №2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аблице цен по лоту №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аблице цен по лоту №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таблице цен по лоту №3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таблице цен по лоту №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Цветна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01021-03/147 от 15 февраля 2017 г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 описании сопутствующих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лючение и акт обследования складских помещений ТОО «Цветная» , выданное РГУ  «Департамент комитета контроля медицинской и фармацевтической деятельности по Костанай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Юл-Н-181 от 27.12.2016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наличии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Бекмагаметова Орал Айтб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нотариально заверенная копия);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кт санитарно-эпидемиологического обследования о наличии «холодовой цепи»выданный РГУ «Управление по защите прав потребителей г.Костанай Департамента по защите прав потребителей  Костанайской области Комитета по защите прав потребителей Министерства национальной экономики РК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 xml:space="preserve">476и от 09.09.2016 года,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личии "холодовой цеп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специалист Яблонская И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веренная копия);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наличии и количестве специалистов Товарищества с ограниченной ответственностью «Цветная», по форме согласно приложению 10 к Тендерной документ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5 февраля 2015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наличии и количестве специалистов Товарищества с ограниченной ответственностью «Цветная», по форме согласно приложению 10 к Тендерной документ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Товарищества с ограниченной ответственностью «Цветная» по форме, согласно приложению 11 к Тендерной документ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Товарищества с ограниченной ответственностью «Цветная» по форме, согласно приложению 11 к Тендерной документ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)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иповой договор с АО «Казахтелеком», на обслуживание сетей телекоммуникац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3452 от 15.09.2014 года,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иповой договор с АО «Казахтелеком», на обслуживание сетей телекоммуник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Генерального директора-Коммерческий директор Маслова Л.А., Директор ТОО "Цветная" Тажибаева Б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отариально засвидетельствованная копия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ТОО «Цветна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01021-03/144 от 15 феврал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ивлечении для подтверждения наличия пунктов розничной реализации соисполн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«Цветная»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 КГП на ПВХ "Городская поликлиника №1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 от 04.01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Кашенцева С.Т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1DT от 10.1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пан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10.1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пан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КГП на ПВХ "Городская поликлиника №2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2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Абилева Ж.М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9DT от 19.1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19.1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 КГП на ПВХ "Городская поликлиника №3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3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Ташетова А.Ж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3ДТ от 10.1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10.1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ое постановление и решение акимата Северо-Казпхстанской области  и Северо-Казахстанского областного маслих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55 от 06.05.2015 года № 35/3 от 06.05.2015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именовании улицы Юбилейная в улицу Ж.Кизат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ким Северо-Казахстанской области Е.Султанов, Председатель ХХХV сессии Северо-Казахстанского областного Маслихата, Секретарь Северо-Кахзахстанского областного Маслихата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официального опубликования, размещенного в информационно-правовой системе нормативных правовых актов РК "Әділет"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 между ИП Юркевич И.А.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4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кевич И.А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261ДТ от 29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пан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61ДТ00001А от 29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пан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 между КГП на ПВХ "Айыртауская ЦРБ 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5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Молдахметов С.Г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2ДТ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8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28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25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33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4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001 от 29.12.2014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9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3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КГП на ПВХ Акжарская ЦРБ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6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Сабитова Ш.К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3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3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5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КГП на ПВХ "Аккайынская ЦРБ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7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Утебаев А.О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1DT от 26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6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81DT от 20.06.20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9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6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 КГП на ПВХ "Жамбыльская ЦРБ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8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Мусетов Е.А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1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77DT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7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9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8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1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 КГП на ПВХ "Явленская ЦРБ 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9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Барабаш А.И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6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6DT00002А от 11.0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83DT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7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1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5 от 2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 между КГП на ПВХ "ЦРБ р-на М.Жумабаева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0 от 05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Уваров В.В,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0DT от 13.08.2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 ФД65500210DT0002АП  от 0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 ФД65500210DT0001АП от 0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5 ФД65500210DT0004АП от 0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69DT от 21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2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5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 КГП на ПВХ "Кызылжарская ЦРБ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1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Кудайбергенов А.Э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7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 ФД65500217DT00001А 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ФД65500217DT00004АП  от 21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ФД65500217DT00003АП  от 21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64DT от 04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5 от 04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4 от 04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5 от 04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20 000019 от 30.03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022 от 15.11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7 от 04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 между  КГП на ПВХ "Мамлютская ЦРБ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2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вный врач Коробкова М.Г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4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9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 между  КГП на ПВХ "ЦРБ района им.Г.Мусрепова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3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Айманова Н.Б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0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66DT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5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4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1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3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КГП на ПВХ "Тайыншинская ЦРБ 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4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Рафальский А.П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9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9DT0028АП от 03.11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027 от 08.07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8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2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78DT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3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4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1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9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7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6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1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КГП на ПВХ Тимирязевская ЦРБ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5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Косубаева Ж.А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5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о между  КГП на ПВХ "Уалихановская ЦРБ"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6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врач Уахитов Е.Ф.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2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2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 между  КГП на ПВХ ЦРБ района Шал акына и ТОО Цвет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17 от 04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фармацевтических услуг по амбулаторному лекарственному обеспе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о. главного рача Асылбекова А.Ж  директор ТОО Цветная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-заверенная 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8DT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 ФД65500218DT00001АМО от 29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фармацевтическую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67DT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медицинскую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6 от 15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медицинскую  деятельность на объект ре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таганов К.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яя стран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яя страница заверяется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"Цветная"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спецификация ТОО "Цветн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02.2017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ехнических характеристиках, предлагаемых к закупу лекарственных средств и изделий медицинского на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"Цветная"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– гарантия ТОО "Цветн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21-03/151 от 15.02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соответствии предлагаемых к поставке лекарственных средств требованиям Правил организации и проведения закуп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"Цветная"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– гарантия ТОО "Цветн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21-03/150 от 15.02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едоставлении сводных реестров рецеп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"Цветная"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"Цветная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021-03/149 от 15.02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 – гарантия о представлении  с первой партией  поставляемого  товара нотариально засвидетельствованных копий  сертификатов происхождения (для импортируемых товаров) и качества, на товары, подлежащие обязательной сертифик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"Цветная" Носов А.Б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Вентолин® 100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4652 от 31.10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Вентолин® дыхательный раствор 5 мг/м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6081 от 13.10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Фликсотид™ 50 50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0057 от 15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Фликсотид™ 125 125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4664 от 15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Фликсотид™ 250 250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4663от 15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на препарат Авамис® 27.5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3177от 13.01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Беклазон Эко Легкое Дыхание 100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9758 от 20.03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Беклазон Эко Легкое Дыхание 250 мкг/д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9759 от 20.03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на препарат Насобек 50 мкг/д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4325 от 31.03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Пульмикорт® 0.5 мг/м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7366 от 24.12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Пульмикорт® 0.25 мг/м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7365 от 24.12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Буфомикс Изихейлер 160/4,5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2199 от 02.06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Симбикорт® Турбухалер® 80/4.5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1413 от 12.10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на препарат Эйртек 25мкг+50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053 от 1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на препарат Эйртек 25 мкг+125 мкг/доз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052 от 1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на препарат Эйртек 25мкг+250 мкг/д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051 от 12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Серетид® Мультидиск® 50 мкг/10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3890 от 31.05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ЭрФлюСал® Форспиро® 50/25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589 от 24.08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ктронный документ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Регистрационное удостоверение на препарат ЭрФлюСал® Форспиро® 50 мкг/50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590 от 24.08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Альвеско® 16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018 от 0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Альвеско® 8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017от 08.1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Преднизолон Никомед 5 м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03997от 12.01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йсен Назарбек Есіркепұ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на препарат Беродуал®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4273 от 14.08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Беродуал® Н 200 доз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0908 от 25.02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лномоченное лиц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на препарат Монтигет 4 м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7721 от 29.12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 Лариса Юн-Бой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на препарат Минирин МЕЛТ 6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6703 от 08.10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йсен Назарбек Есіркепұ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на препарат Минирин МЕЛТ 120 м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16704 от 08.10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 что лекарственное средство зарегестрированно и разрешено к применению в медицинской практике на территории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йсен Назарбек Есіркепұ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в виде электронного документа на бумажном носителе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родукт диетического (лечебного) питания для детей старше одного года ,больных фенилкетонурией, сухая смесь с нейтральным вкусом MD мил ФКУ-3, ж/б 40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5.Е.004662.07.15 от 03.07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ешк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родукт лечебного питания для детей первого года жизни,больных фенилкетонурией, MD мил ФКУ-0, ж/б 35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5.Е.004659.07.15 от 03.07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ешк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родукт детского диетического (лечебного) питания для детей старше одного года,больных фенилкетонурией,сухая инстантная смесь на основе аминокислот без фенилаланина, с фруктовым вкусом MD мил ФКУ-1 ж/б 40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5.Е.004660.07.15. от 03.07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ешк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е продукты диетического лечебного и профилактического питания: Смесь для выпечки домашняя Пекарь назкобелковая для больных фенилкетонур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3182.11.1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двак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ищевой продукт детского диетического лечебного питания-Comida-Fibre пшеничные волокна с низким содержанием белка,без глютена, снизким содержанием фенилалан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2060.09.14 от 26.09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Толеут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ищевой продукт детского диетического лечебного питания-Comida-картофельное пюре с низким содержанием белка,фенилаланина,без глютена , при фенилкетонурии,целиакии,заболеваниях печени, почек и других заболеваниях требующих низкобелковой дие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2058.09.14 от 26.09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Толеут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е продукты диетического лечебного и профилактического питания: Печенье низкобелковое для больных фенилкетонурией  Biszkopt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3180.11.13 от 13.11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двак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е продукты диетического лечебного и профилактического питания:Соломка низкобелковая для больных фенилкетонурией Palusz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.16.01.79.007.Е.003178.11.13 от 13.11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двак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родукт диетического лечебного и профилактического питания:Печенье низкобелковое для больных фенилкетонурией Markizy jasne z nadzieniem toff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3186.11.13 от 13.11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двак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ЗАО "Экстра-продук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20123 от 23.01.2012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регистрации Сливки сухие быстрорастворимые на основе растительных жиров-"Белый Ара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 Васильев М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ация о соотвеств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C N RU Д-RU.АГ92.В.04526 от 14.02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том что продукция изготовлена в соотвествии с ТР ТС 024/2011, ТР ТС 021/2011, ТР ТС 029/2012 и ТР ТС 022/2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 Васильев М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е продукты диетического лечебного и профилактического питания-макароны низкобелковые для больных фенилкетонурией Rur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3183.11.13 от 13.11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двак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ищевой продукт детского диетического лечебного питания Comida заменитель яйца, без глютена, с низким содеражанием белка, фенилаланина, при фенилкетонурии,целиакии,заболеваниях печени, почек и других заболеваниях требующих низкобелковой дие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2059.09.14 от 26.09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реализации и использования в качестве сепциализированного продукта диетического (лечебного) питания для детей старше одного года больных фенилкетонури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Толеут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сударственной регистрации на Специализированный продукт детского диетического лечебного питания для детей раннего возраста,низкобелковый Лопрофин (Loprofin)-Ри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.77.99.19.004.Е.002524.02.15 от 10.02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Браг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й пищевой продукт детского диетического лечебного питания Comida Calo-Lipid безбелковый заменитель молока при фенилкетонурии,целиакии, заболеваниях печени,почек и других заболеваниях требующих низкобелковой ди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2057.09.14 от 26.09.2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Толеут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продукты диетического лечебного и профилактического питания:Концентрат песочного теста низкобелковый для больных фенилкетонурией Koncentrat ciasta kruchego (premium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.16.01.79.007.Е.003179.11.13 от 13.11.2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адвак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й продукт диетического лечебного питания-низкобелковые крекеры Лопрофин (Loprofin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.77.99.19.004.Е.002522.02.15 от 10.02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Браг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й продукт детского диетического лечебного питания,низкобелковый Лопрофин (Loprofin)-Спираль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.77.99.19.004.Е.002521.02.15 от 10.02.20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Браг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й продукт для диетического (лечебного) питания Напиток безбелковый сухой Нутриген со вкусом мол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.77.99.19.004.E.015671.11.12 от 08.11.20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том что продукт прошел госудраственную регистрацию и внесен в реестр свидетельств о государственной регистрации и разрешен для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Онищен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яя стран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яя страница заверяется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ТОО "Цветная" Нос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анковская гарант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9648699 от 08.02.2017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едоставлении гарантийоного обязательства выплатить сумму 1 190 145 тен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Костанайского филиала Скородиевский И.И. Заместитель главного бухгалтера - начальник отдела Костанайского филиала Кокушева А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еренность АО «Казкоммерцбан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41 от 09 января 2017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пия доверенности на директора Костанайского филиала Скородиевского И.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й заместитель председателя правления Искандиров А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веренность АО «Казкоммерцбанк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87 от 06 мая 2016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доверенности на заместителя главного бухгалтера - начальника отдела Кокушеву  А.Ж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о.  председателя правления Искандиров А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копия заверенная банком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Фармакс-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02"/>
        <w:gridCol w:w="1560"/>
        <w:gridCol w:w="2693"/>
        <w:gridCol w:w="1701"/>
        <w:gridCol w:w="1417"/>
      </w:tblGrid>
      <w:tr>
        <w:trPr>
          <w:trHeight w:val="1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ригинал, копия, нотариально</w:t>
              <w:br/>
              <w:t>засвидетельствованная копия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а на участ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02.2017г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ень, прилагаемых к тендерной заявке документов ТОО "ФАРМАКС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6 от 15.02.2017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о соответствии требований, предъявляемым к потенциальным поставщикам фарм.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и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/н от            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рантирует соответствие ТОО "ФАРМАКС-2" квалификационным треб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РГУ "Налоговое управление по городу Костанай Налогового Департамента по Костанайской области налогового комитета Министерства финансво Р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917-ОЦЙПИОН-11 от 25.01.2017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, что в настоящее время ТОО "ФАРМАКС-2 " не состоит в перечне недобросовестных поставщ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.Т.Доненбае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Костанайского городского территориального отдела ГУ Департамента по исполнению судебных актов Костанайской области МЗ Р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5 от 25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б исполнинии добровольных обязательств по договорам о поставке това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Жакбалиев Ж.Ж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о зарегестрированном юридическом лице, филиале или предствительстве Управления юстиции города Костанай Департамента Юстиции Костанай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100189928910 от 09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, что  ТОО "ФАРМАКС "  прошло регистрацию, перерегистрац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м регистратором ценных бумаг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ена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9.09.2000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пред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редителем ТОО "ФАРМАКС-2" Аткин С.В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12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утверждении внесенных изме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редителем ТОО "ФАРМАКС-2" Аткин С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ступлении в должность директора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я, заверенная ТОО "ФАРМАКС-2"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 от 05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на Устинову Т.В. О праве подписания тендерных докум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OP65301062Р от 24.08.2001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ем А.Т.Айдархановым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 OP65301062Р от 24.08.2001г.  на оптовую реализацию лекарственных средств через аптечный скла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ОР65301062Р02241АС от 24.08.2001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OP65301062Р от 24.08.2001г.  на оптовую реализацию лекарственных средств через аптечный склад  г.Костанай ул. Чехова, 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ем А.Т.Айдархановым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алон о приеме уведомлении о начале или прекращении осуществления деятельности или определенных действ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05.04.2013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и о начале или прекращении осуществления деятельности или определенных действий г.Костанай, ул.Чехова, 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енбаевым М.У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, выданная ГУ "Налоговое управление погороду Костанай Налогового Департамента по Костанайской области Налогового комитета МФ Р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170126TDR04782 от 26.01.2017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отсутствии налоговой задолженности ТОО "ФАРМАКС-2", задолженности по обязательным пенсионным взносам и социальным отчислениям по состоянию на 24.01.2016 г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енная ЭЦ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авка ФАО "Kaspi bank" об отсутствии просроченной задолженности ТОО «ФАРМАКС-2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0-09-13-104 от 06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отсутствии просроченной задолженности ТОО «ФАРМАКС-2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иком отдела операционного управления Грищенко С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ФАО "Kaspi bank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05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ем председателя Пралвения Г.Джумадилловой и Главным бухгалтер начальником Л.Важе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равка ДБ АО "Сбербанк России"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09/30-14-0754 от 02.02.2017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об отсутствии задолженности, доверенность она право подписи, доверенность на управление филиалом ДБ АО "Сбербан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ем директора по корпоративному бизнесу Филиала ДБ АО "Сбербанк" г.Костанай Едировым К.Ж. и Зам.директра-гл.бухг.филиала ДБ АО "Сбербанк" г.Костанай Ермановой Ю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ДБ АО "Сбербанк Рос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1 от 30.12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ДБ АО "Сбербанк" г.Костанай Едировым К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ДБ АО "Сбербанк Рос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3 от 30.12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ом филиала ДБ АО "Сбербанк" г.Костанай Едировым К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ценах на предложенные к закупу лекарстве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 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8 от 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сопутствующ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25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кт санитарно-эпидемиологического  обследования складских помещений ТОО «ФАРМАКС-2», выданный РГУ «Управление по защите прав потребителей г.Костанай, Департамента по защите прав потребителей Костанайской области, Комитета по защите прав потребителей Министерства национальной экономики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 и  от  06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 наличия  условий  для  хранения  и  транспортировки лекарственных  средств на склад ТОО "ФАРМАКС-2" по ул.Чехова 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. специалистом  РГУ "Управление по защите прав потребителей г. Костанай Департамента по защите прав потребителей Костанайской области Агенства Республики Казахстан  по защите прав потребителей»  Туребаевой Л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ие обследования складских помещений ТОО "ФАРМАКС-2". Акт обследования аптечного склада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ЮЛ-Ш-1 от 06.01.2017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ие наличия условий для хранения  ЛС и ИМН на аптечном складе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О. Бекмагамбетовы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говор о возмездном оказании услуг связи м/у ТОО ДАВИОН и ТОО ФАРМАКС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72 от 06.01.2017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оказание услуг телекоммуник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ДАФИОН Дранчук А.В. И 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специалистах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и количестве специалистов с указанием их квалификации, стажа работы по специа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о высшем образован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002394 от 01.07.2008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останайского социально-технического университета им. З. Алдамжар  и присвоении квалификации академической степени БАКАЛАВР по специальности Юриспруденция Шульга Инне Роберт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ем Государственной аттестационной комиссии Уткиным С.К., Ректорм Джаманбалиным К.К., секретарём Разуваевой М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о высшем образован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445446 от 12.06.200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останайского инженерно-экономического унивеситета и присвоении квалификации Экономист Шульга Инне Роберт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аттестационной комиссии, ректор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о высшем образован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179328 от 20.06.200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азахского  национального медицинского университета им. С.Д.Асфендиярова и присвоении квалификации провизор Субочевой Ольге Валерье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аттестационной комиссии, ректор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777 от 15.11.201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во о повышении квалификации  по специальности Фармацевтическая помощь на современном этапе Субочевой Ольге Валерье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тором Р.С. Досмагамбето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ртификат ВИАЛЕК  Фармацевтическая логистика с учётом требований GMP,GDP, GSP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РК-591 от 06.04.201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освоении программы повышения профессионального мастерства Фармацевтическая логистика с учётом требований GMP,GDP, GSP Субочевой Ольге Валерье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екторм Александровым В., Директором ТОО Виалек Казахста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GXP/GD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-02832  от 29.03.201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усвоении программы семинара-тренинга GXP/GDP: Требования к хранению и оптовой реализации ЛС. Самоинспекции/аудит оптового склада ЛС. Субочевой Ольге Валерье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подавателем Кравец Н.Н., Директором ООО СтТР Милевской В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98605 от 21.01.198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во о заключении брака Камаргиной Людмилы Владимиров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ведующим отделом (бюро) записи актов гражданского состоя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91978 от 30.06.1982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устанайского медицинского училища по специальности Фармацевт Камаргиной Людмил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квалификационной комиссии, Директоро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660 от 19.10.2012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во о повышении квалификации  по специальности Фармацевтическая помощь на современном этапе Варваниной Людмил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тором Р.С. Досмагамбето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ртификат ВИАЛЕК  Фармацевтическая логистика с учётом требований GMP,GDP, GSP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РК-590 от 06.04.201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освоении программы повышения профессионального мастерства Фармацевтическая логистика с учётом требований GMP,GDP, GSP Варваниной Людмил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екторм Александровым В., Директором ТОО Виалек Казахста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3065 от 30.06.1988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Алма-Атинского госудасртвенного медицинского института о присвоении квалификации  Провизор  Власенко Елен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квалификационной комиссии, ректоро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123 от 23.10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овышении квалификации по специальности фармацевтическая помощь на современном этапе Власенко Елен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тором Карагандинского госудасртвенного медицинского университета. Профессором Р.С. Досмагамбето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5.061.04 от 20.11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охождении теоретической подготовке в Казахстанской организации качества и Внутренний аудитор системы менеджмента качества  Власенко Елен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ым директором Б.Жалгасбаевой, Преподователем Б. Ескендиро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ртификат ВИАЛЕК  Фармацевтическая логистика с учётом требований GMP,GDP, GSP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РК-609 от 06.04.201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освоении программы повышения профессионального мастерства Фармацевтическая логистика с учётом требований GMP,GDP, GSP Власенко Елене Владими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екторм Александровым В., Директором ТОО Виалек Казахста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ассторжении бр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81 от 28.04.2008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во о рассторжении брака Кузовенко Татьяне Пет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 ЗАГС г. Костанай Костанайской области, начальником отдела записи актов гражданского состояния И. Громчен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106525 от 29.06.199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Аркалыкского медицинского колледжа  по специальности Сестринское дело  Кузовенко Татьяне Пет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квалификационной комиссии, директоро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о высшем образован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042132 от 19.02.2008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останайского инженерно-экономического унивеситета и присвоении квалификации Стандартизация, метрология, сертификация Кузовенко Татьяне Пет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аттестационной комиссии, ректоро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о высшем образован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038238 от 20.06.2008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азахского гуманитарно-юридического университета и присвоении квалификации Юрист Султановой Эльмире Серикпае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аттестационной комиссии, ректоро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433942 от 14.04.200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азахстанского фармацевтического института и присвоении квалификации Провизор Лученко Анисе Ринат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нко Анисе Ринатов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овышении квалифик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10 от 07.11.201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овышении квалификации по специальности фармацевтическая помощь на современном этапе Лученко Анисе Ринат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тором Карагандинского госудасртвенного медицинского университета. Профессором Р.С. Досмагамбето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плом  о высшем образова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305829 от 23.06.2011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Карагандинского государственного университета  имени академика Е.А. Бусет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тором Университ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плом о высшем образован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0316288 от 20.062011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ончании Жетысуского государственного унивеститета им. И. Жансугурова и присвоении квалификации Экономика и бизнес Опариной Ксении Викто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ем Государственной аттестационной комиссии, ректором, секретарё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29656 от10.07.2013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во о заключении брака Балаеву Ксению Викторов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регистрирующе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спецификация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ехнических характеристиках, предлагаемых к закупу лекарственных средств и изделий медицинского на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– гарантия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9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соответствии предлагаемых к поставке лекарственных средств требованиям Правил организации и проведения закуп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по своевременному представлению сводных реестров по амбулаторному лекарственному обеспечению отдельных категорий населени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7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воевременному представлению сводных реес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589 от 24.08.2015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ЭрФлюСал Форспиро 50/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03892 от 24.08.2015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Серетид Мультидиск 50/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05357 от 31.10.2016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Серетид Эвохалер 25/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018 от 08.12.2014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Альвеско 160 м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051 от 12.12.2014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Эйртек 25/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053 от 12.12.2014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Эйртек 25/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1413 от 12.10.2013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Симбикорт Турбухалер 80/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1414 от 12.10.2013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Симбикорт Турбухалер 160/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4273 от 14.08.2014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Беродуал раств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017 от 08.12.2014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Альвеско 80 м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9758 от 20.03.2013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Беклазон Эко Легкое Дыхание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9759 от 20.03.2013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Беклазон Эко Легкое Дыхание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0908 от 25.02.201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Беродуал Н аэроз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06081 от 13.10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Вентолин 5мг раств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6704 от 08.10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Минирин Мелт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6703 от 08.10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Минирин Мелт 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7721 от 29.12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Монтигет 4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7366 от 24.12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Пульмикорт 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7365 от 24.12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Пульмикорт 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00838 от 26.04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Сальбутамол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04664 от 15.12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Фликсотид 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04663 от 15.12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Фликсотид 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0057 от 15.12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Фликсотид 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03890 от 31.05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Серетид Мультидиск 50/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04325 от 31.03.2016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Насоб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3177 от 13.01.2014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Авам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К-ЛС-5№014013 от 19.02.2015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лекарственного средства Преднизолон 5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лючение (разрешительный) докумен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76VBY00029320 от 27.04.20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ешение ввоз Купрен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лючение (разрешительный) докумен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69VBY00032744 от 27.01.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ввоз То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на това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55307/121015/ от 12.10.2015г.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на Купрен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"СТОФАР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8-18/115 от 10.02.2017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поставке лекарственных средств Купренил, То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Генерального директора ТОО "СТОФАРМ" Виноградский В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– гарантия ТОО "ФАРМАКС-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ии с первой партией копий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5.02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ень населенных пунктов в которых необходимо оказать услу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ТОО "ФАРМАКС-2" Шульга И.Р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Тимирязевская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3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 и главным врачом Косубаевой Ж.А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5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5DT00001АМО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Явленская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8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Барабаш А.И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6DT от 29.0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6DT0001АМО от 29.0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6DT0002А от 11.02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Уалихановская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4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Уахитовым Е.Ф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DT010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Городская поликлиника №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Ташетовой А.Ж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3DT от 10.11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3DT0001А от 10.11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Аккаинская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от 04.01.2017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Утебаевым А.О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1DT от 26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1DT00001АМО от 26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Городская поликлиника №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 от 04.01.2017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Абилевым Ж.М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9DT от 19.11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9DT0001А от 19.11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ИП "Юркевич И.А.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Юркевич И.А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61DT от 29.12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61DT00001А от 29.12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Тайыншинская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2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Рафальского А.П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9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9DT001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9DT003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Мамлютская 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Коробковой М.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4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4DT0001А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Жамбыльская 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Мусетаева Е.А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1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1DT00001А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Акжарская 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Сабитовой Ш.К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3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3DT0001А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ЦРБ района М.Жумабае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б/н от 05.01.2017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 и главным врачом Уваровым В.В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0DT от 05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0DT001АМО от 05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ЦРБ района Г.Мусрепо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 и главным врачом Айманова Н.Б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0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20DT004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"Кызылжарская ЦРБ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Кудайбергеновым А.Э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7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7DT00001А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ТОО "Цветн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 и  директора Носова А.Б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015703 от 12.10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КО Байжумановой Г.К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015703-001 от 12.10.2016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КО Байжумановой Г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 и КГП на ПВХ  "Городская поликлиника №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Кашенцевой С.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1DT от 10.11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1DT001А от 10.11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01DT00002АП от 17.08.2015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Бапановой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 "Айыртаусская ЦРБ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Модахметова С.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2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2DT002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между ТОО "Фармакс-2" и КГП на ПВХ  "ЦРБ района им.Шал Акы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7 от 04.01.2017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ителем Устиновой Т.В. и главным врачом Асылбековой А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8DT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ФД65500218DT0001АМО от 29.12.2014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занятие фармацевтической деятельност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УЗ СКО Сактагановым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с ЭЦП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ая гарантия с приложением довереннос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П-КСТ-17-00032ГЗ от 09.02.2017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ое обеспечение тендерной зая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ем директора по корпоративному бизнесу Филиала ДБ АО "Сбербанк" г.Костанай Едировым К.Ж. и Зам.директра-гл.бухг.филиала ДБ АО "Сбербанк" г.Костанай Ермановой Ю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Экология и медицина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2693"/>
        <w:gridCol w:w="1701"/>
        <w:gridCol w:w="1417"/>
      </w:tblGrid>
      <w:tr>
        <w:trPr>
          <w:trHeight w:val="3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Дата и ном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Краткое 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Кем подписан докум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Оригинал, копия, нотариально засвидетельвованная копия</w:t>
            </w:r>
          </w:p>
        </w:tc>
      </w:tr>
      <w:tr>
        <w:trPr>
          <w:trHeight w:val="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т 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Заявка на участие в тенд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37-1948-ТОО  от 29.12.200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чальник департамента юстиции Е.Сейдимбе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ерия 48001 №0006104 от 12.07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идетельство о постановке на регистрационный учет по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Устав ТОО "Экология и Медиц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9.12.200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Устав ТОО "Экология и Медицин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одписи участников: Лямкина Е.А. и Лям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4 от 14.10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Комитета контроля медицинской и фармацевтической деятельности МЗ и СР РК  Л.П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сударственная лицензия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 от 10.11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сударственная лицензия на фарм.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1А от 10.11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Рижская, 12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3 от 18.04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й  по адресу: г.Петропавловск ул.Рижская,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Палее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2А от 21.12.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Сатпаева, 34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6 от 18.04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й  по адресу: г.Петропавловск ул.Сатпаева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Палее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3А от 27.06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Букет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Ко А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лон о приеме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46 от 10.11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й  по адресу: г.Петропавловск ул.Букет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4А от 24.01.201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Мира,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лон о приеме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45 от 10.11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й  по адресу: г.Петропавловск ул.Мира,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5А от 10.11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Аб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лон о приеме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44 от 10.11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й  по адресу: г.Петропавловск ул.Аб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6А от 08.12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Жамбыла,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лон о приеме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52 от 08.12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я и мед.техники по адресу: г.Петропавловск ул.Жамбыла,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7А от 22.12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Астан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лон о приеме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54 от 23.12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я и мед.техники по адресу: г.Петропавловск ул.Астан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государственной лицензии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39DT00008А от 20.01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птовая реализация лекасрственных средств Аптечный склад расположен по адресу: г.Петропавловск ул.Мира,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лон о приеме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2 от 20.01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птовая реализация изделий мед.назначения и мед.техники по адресу: г.Петропавловск ул.Астан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сударственная лицензия на фарм.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500126DTA от 27.01.2010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Тайынша ул.Конституции Казахстана, 189-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Руководитель ГУ "Управление здравоохранения Северо-Казахстанской области"  Байжунусов Э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3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5 от 18.04.201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озничная реализация изделий мед.назначения и мед.техники по адресу: г.Тайынша ул.Конституции Казахстана, 189-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У Управление здравоохранения СКО Палее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Государственная лицензия на виды деятельности, связанные с оборотом наркотических средств, психотропных веще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НсПвП65500042 от 20.05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сударственная лицензия на виды деятельности, связанные с оборотом наркотических средств, психотропных веществ и прекурс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ГУ "Департамент Комитета контроля медицинской и фармацевтической деятельности МХ РК по СКО" Алпкар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риложение к государственной лицензии на занятие видами деятельности, связанные с оборотом наркотических средств, психотропных веще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НсПвП65500042DT00001НсПв от 20.05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птека расположенная по адресу: г.Петропавловск ул.Жамбыла,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ГУ "Департамент Комитета контроля медицинской и фармацевтической деятельности МХ РК по СКО" Алпкар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о наличии с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6-03-17/204 от 18.01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о наличии 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чальник операционного управления Оразалин Н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2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банка об отсутствии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6-03-17/204 от 18.01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банка об отсутствии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СК областного филиала АО "Народный  банк Казахстана"  Маекенов Т.К. и Начальник Оперу Оразалин Н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27 от 01.01.2017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веренность на право подписи Маекенова Т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редседателя правления "Народного банка Казахстана" Шаяхметова У.Б., Главный бухгалтер Чеусов П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 заверенная банком</w:t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28 от 01.01.2017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веренность на право подписи Оразалина Н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редседателя правления "Народного банка Казахстана" Шаяхметова У.Б., Главный бухгалтер Чеусов П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 заверенная банком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18 января 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одпись сер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Электронная копия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2 от 14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 по качеству лекарственных средств и изделий медицинск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1 от 14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 по качеству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рафик поставки лекарствен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4 от 14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рафик поставки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27 от 30.01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 наличии препарата Брилинта™ 90мг №56 в количестве тендерной зая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3 от 14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одтверждение соответствия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5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3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Сведения  о наличии и количестве специалистов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 xml:space="preserve">медицинской помощ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Сведения  о наличии и количестве специалистов ТОО «Экология и Медицина»  с указанием их квалификации, стажа работы по специальности для оказания услуг в рамках гарантированного объема бесплатной </w:t>
              <w:br/>
              <w:t xml:space="preserve">медицинской помощи на 2017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5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ТОО «Экология и Медицина» для оказания услуг в рамках гарантированного объема бесплатной медицинской помощи на 2017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3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кт внеплановой проверки РГУ «ДККМФД СКО МЗ и социального развития РК» аптеки ТОО "Экология и Медиц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т 30.12.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предмет наличия условий для хранения и транспортировки лекарственных средств по адресу г.Петропавловск ул.Мира,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Члены комиссии РГУ "ДККМФД СКО МЗ и социального развития РК" Руководитель отдела аттестации, аккредитации и лицензирования Стригалева С.Д.,   Руководитель отдела контроля за фарм.деятельностью Касимуратова Б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4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кт внеплановой проверки РГУ «ДККМФД СКО МЗ и социального развития РК» аптеки ТОО "Экология и Медици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т 26.12.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предмет наличия условий для хранения и транспортировки лекарственных средств , содержащих наркточеские средства, психотропные вещества по адресу г.Петропавловск ул.Жамбыла,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Члены комиссии РГУ "ДККМФД СКО МЗ и социального развития РК" Руководитель отдела аттестации, аккредитации и лицензирования Стригалева С.Д.,   Руководитель отдела контроля за фарм.деятельностью Касимуратова Б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еречень объектов розничной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201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еречень объектов розничной реал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Городская  поликлиника №1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Кашенцева С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Городская  поликлиника №2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Абилев Ж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9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Городская поликлиника №3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Ташетова А.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ИП Юркевич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Сафронов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"Айыртау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Молдахмето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"Акжар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Сабитова Ш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"Аккайын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Утебаев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Жамбылская ЦРБ" 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Мусетае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ЦРБ р-на М.Жумабаева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Ува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Кызылжар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Кудайбергенов А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Мамлют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Коробк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Тайыншин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Рафальск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Тимирязев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Косубаева Ж.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Уалиханов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Уахитов Е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"ЦРБ р-она Г.Мусрепова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Айманов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ЦРБ р-она Шал-Акына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Асылбекова А.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,  государственная лицензия и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5.01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ГП на ПХВ  "Явленская ЦРБ" акимата СКО УЗ 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 и Гл.врач ЦРБ Барабаш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регистрации в Государственном реестре лекарствен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Сведения о регистрации в Государственном реестре лекарствен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и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блица цен тендерной заявки с прилож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201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блица цен тендерной заявки с прилож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ехническая специфик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201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ехническая специфик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2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латежное пор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39 от 14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обеспечение тендерной заявки для участия в тендере по закупу фармацевтических услуг в рамках гарантированного объема бесплатной медицинской помощи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Экология и Медицина" Лямкина Е.А., гл.бухгалтер Евченко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 заверенная банком</w:t>
            </w:r>
          </w:p>
        </w:tc>
      </w:tr>
    </w:tbl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/>
        <w:t>ТОО «ДЕМ фарм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2693"/>
        <w:gridCol w:w="1701"/>
        <w:gridCol w:w="1417"/>
      </w:tblGrid>
      <w:tr>
        <w:trPr>
          <w:trHeight w:val="3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Наименование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Дата и ном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Краткое 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Кем подписан докум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  <w:t>Оригинал, копия, нотариально засвидетельвованная копия</w:t>
            </w:r>
          </w:p>
        </w:tc>
      </w:tr>
      <w:tr>
        <w:trPr>
          <w:trHeight w:val="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т 14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Заявка на участие в тенд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0100190555129  от 14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электронная копия</w:t>
            </w:r>
          </w:p>
        </w:tc>
      </w:tr>
      <w:tr>
        <w:trPr>
          <w:trHeight w:val="1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Устав ТОО "ДЕМ фар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2.09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Устав ТОО "Экология и Медицин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одписи участников: Мукияновой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сударственная лицензия на фарм.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ФД65800208D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ZA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02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.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04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.20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09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осударственная лицензия на фарм.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ГУ "Управление здравоохранения акимата Астаны" Карибеков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я к государственной лицензии на фарм.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ФД65800208D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ZA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02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.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04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.20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09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одвиды лицензируемы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уководитель ГУ "Управление здравоохранения акимата Астаны" Карибеков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2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исьмо в управление об ауд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2от 13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ригинал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о наличии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27837438 от 19.01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о наличии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чальник отдела Акмолинского филиала Казкомерцбанк Молдаше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банка об отсутствии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27832840 от 19.01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банка об отсутствии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чальник отдела Акмолинского филиала Казкомерцбанк Молдаше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2917 от 23.11.2016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веренность на право подписи Молдашеву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ервый заместитель Председателя правления АО "Казкомерцбанк" Искандиров А.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 заверенная банком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а 20 января 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одпись сер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Электронная копия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0 от 13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1 от 13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исьмо гарантия о регистрации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3</w:t>
            </w:r>
          </w:p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специалис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3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специали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аблица цен (4 шт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3.0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Таблица ц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иложение к таблице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/1 от 4.01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веренность от ТОО «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SwissKazMed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Герман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44 от 12.12.2016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постав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, Директор ТОО «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SwissKazMed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»Герман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 от 15.12.2016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пецификация на тракл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, Директор ТОО «</w:t>
            </w:r>
            <w:r>
              <w:rPr>
                <w:rFonts w:eastAsia="Calibri"/>
                <w:sz w:val="22"/>
                <w:szCs w:val="22"/>
                <w:lang w:val="en-US" w:eastAsia="ru-RU"/>
              </w:rPr>
              <w:t>SwissKazMed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»Герман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38 от 21.06.2016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говор постав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Исполнительный директор ТОО "ДЕМ фарм" Мусаханов Е.М., финансовый директор АО Нобел Алматинская Фармацевтическая Фабрика Муджаит Ерд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Дополнительное соглаш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 от 4.01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ополнительное соглашение к договору №38 от 21.06.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Исполнительный директор ТОО "ДЕМ фарм" Мусаханов Е.М., финансовый директор АО Нобел Алматинская Фармацевтическая Фабрика Муджаит Ерд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Письм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/>
                <w:sz w:val="22"/>
                <w:szCs w:val="22"/>
                <w:lang w:val="ru-RU" w:eastAsia="ru-RU"/>
              </w:rPr>
              <w:t>11 от 13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исьмо о соблюдении холодовой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06-10/1275 от 1.09.2016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опроводительное письмо ККМФД ТОО Дем фа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И.о руководителя Журынова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кт проверки аптечного ск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.09.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Акт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главный специалист Утпинов А.Ж., главный специалист Увалие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наличии компьютер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2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ведения о наличии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егистрационное удостоверение лекарственного средства траклир (бозент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К-ЛС-5-№015511 от 03.07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раклир, таблетки, покрытые оболочкой, 125 мг. Упаковка контурная ячейковая №56. Выдано производителю лекарственного средства: Пантеон ИНК для Актелион Фармасьютикалс Лтд, Швейц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едседателем Комитета контроля медицинской и фармацевти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егистрационные удостоверения Синегра 25 мг и 50 мг (силденафи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К-ЛС-5№018508 от 12.09.2014</w:t>
            </w:r>
          </w:p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К-ЛС-5№018509 от 12.09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Нобел Алматинская Фармацевтическая Фабрика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едседателем Комитета контроля медицинской и фармацевти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егистрационные удостоверения Вентавис (Илопрост) Раствор для ингаляции 10 мкг/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К-ЛС-5№020401 от 11.03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ыдано производителю Байер Фарма 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едседателем Комитета контроля медицинской и фармацевти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опия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пись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3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пись документов, прилагаемых к заявке потенциального поставщика ТОО «ДЕМ 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  <w:tr>
        <w:trPr>
          <w:trHeight w:val="10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13.02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ехническая спецификация товара, поставляемого ТОО «ДЕМ 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Директор ТОО "ДЕМ фарм" Оскенбай Б.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Оригин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Cs w:val="28"/>
        </w:rPr>
        <w:t>4. Представленные таблицы цен потенциальных поставщиков по лотам указаны в приложение 1 к протоколу вскрыт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льга Анатолье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Цветная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г.Рудный, ул.Горняков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Камф Надежда Ивано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Фармакс-2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станай, ул.Чехова,23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Татьяна Викторо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кина Евгения Анатолье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ДЕМ фарм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пр-т Женис 3, кВ.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енбай Бахытжан Зулыпбенулы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TextBodyIndent"/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енова С.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Slava Admin</cp:lastModifiedBy>
  <cp:lastPrinted>2017-02-16T12:56:00Z</cp:lastPrinted>
  <dcterms:modified xsi:type="dcterms:W3CDTF">2017-02-16T06:56:00Z</dcterms:modified>
  <cp:revision>569</cp:revision>
  <dc:subject/>
  <dc:title>Протокол вскрытия конвертов с заявками на участие в конкурсе</dc:title>
</cp:coreProperties>
</file>