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активированной вакцины против гепатита А в рамках гарантированного объема бесплатной медицинской помощи  на 2015 года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етропавловск                               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28 апреля 2015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из одного источника инактивированной вакцины против гепатита А в рамках гарантированного объема бесплатной медицинской помощи на 2015 год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22465675,00</w:t>
      </w:r>
      <w:r>
        <w:rPr>
          <w:sz w:val="28"/>
          <w:szCs w:val="28"/>
        </w:rPr>
        <w:t xml:space="preserve">   тенге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Стофарм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ребованиям тендерной документации согласно Экспертного заключения от 28.04.2015 г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Стофарм», СКО, г. Петропавловск, ул. Маяковского, 95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инактивированную вакцину А в рамках гарантированного объема бесплатной медицинской помощи на 2015 год у поставщика ТОО «Стофарм» ( Костанайская область, п.Затобольск, ул. 40 лет Октября,74)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) Наименования профилактических средств, количество, цена, сумма указана в приложении №1  к настоящему протоколу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14 мая 2015 года заключить договор  о закупе с ТОО «Стофарм», Костанайская область, п.Затобольск, ул. 40 лет Октября,74 на сумму        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22465670,68 тен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олянская О.В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28:00Z</dcterms:created>
  <dc:creator>User</dc:creator>
  <dc:description/>
  <cp:keywords/>
  <dc:language>en-US</dc:language>
  <cp:lastModifiedBy>Мичюдас</cp:lastModifiedBy>
  <cp:lastPrinted>2015-05-06T09:27:00Z</cp:lastPrinted>
  <dcterms:modified xsi:type="dcterms:W3CDTF">2015-05-06T03:27:00Z</dcterms:modified>
  <cp:revision>15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