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 Р О Т О К О Л</w:t>
      </w:r>
    </w:p>
    <w:p>
      <w:pPr>
        <w:pStyle w:val="Heading"/>
        <w:rPr>
          <w:b/>
          <w:b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об итогах государственных закупок способом конкурса</w:t>
      </w:r>
      <w:r>
        <w:rPr>
          <w:b/>
        </w:rPr>
        <w:br/>
      </w:r>
      <w:r>
        <w:rPr>
          <w:b/>
          <w:bCs/>
        </w:rPr>
        <w:t xml:space="preserve">по закупке </w:t>
      </w:r>
      <w:r>
        <w:rPr>
          <w:b/>
        </w:rPr>
        <w:t>лекарственных средств, диализаторов, расходных материалов для больных с почечной недостаточностью и больных после трансплантации почки по Северо – Казахстанской области  на  2008 год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г. Петропавловск                             №  21                                 31 марта  2008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</w:t>
      </w:r>
      <w:r>
        <w:rPr>
          <w:b/>
          <w:szCs w:val="28"/>
        </w:rPr>
        <w:t>16 часов 00 мину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1. Конкурсная комиссия в составе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7348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Магзумов А.Б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меститель начальника департамента здравоохранения Северо-Казахстанской области, председатель конкурсной комиссии;  </w:t>
            </w:r>
          </w:p>
        </w:tc>
      </w:tr>
      <w:tr>
        <w:trPr/>
        <w:tc>
          <w:tcPr>
            <w:tcW w:w="2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Гордеева Л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ститель начальника департамента здравоохранения Северо-Казахстанской области, заместитель председателя  конкурсной  комисс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Члены комиссии: 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Волкова Н.А.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бухгалтерского учета и отчетности департамента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Евдокимова Л.Н.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планирования департамента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Канаева И.И.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оплаты медицинских услуг департамента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 Копылова Н.В.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- юрист административного отдела департамента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 Сыздыкова М.С.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отдела государственных закупок и лекарственного обеспечения  департамента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жахметова Л.Ж.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государственных закупок и лекарственного обеспечения департамента здравоохранения Северо-Казахстанской области, секретарь конкурсной комиссии.</w:t>
            </w:r>
          </w:p>
        </w:tc>
      </w:tr>
    </w:tbl>
    <w:p>
      <w:pPr>
        <w:pStyle w:val="TextBody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вела открытый конкурс по государственным закупкам лекарственных средств, диализаторов, расходных материалов для больных с почечной недостаточностью и больных после трансплантации почки по Северо – Казахстанской области  на  2008 год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Сумма, выделенная для закупки в тенге по каждому лоту отдельно:№ 4- 6 046 240,00;  №7- 4 788 927,00;  №8 - 1 049 041,00; № 9 - 503 076,00; №10 - 10 226 873,00;  №12 - 55 915,00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Следующие заявки на участие в конкурсе были допущены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лот № 4 - ТОО Эмити</w:t>
        <w:tab/>
        <w:t>Интернешн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лот № 7 - ТОО Эмити</w:t>
        <w:tab/>
        <w:t>Интернешн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лот № 8 - ТОО Эмити</w:t>
        <w:tab/>
        <w:t>Интернешн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лот № 9 - ТОО Эмити</w:t>
        <w:tab/>
        <w:t>Интернешн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лот № 10 - ТОО Эмити</w:t>
        <w:tab/>
        <w:t>Интернешн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лот № 12 - ТОО Эмити</w:t>
        <w:tab/>
        <w:t>Интернешн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Конверты с конкурсными ценовыми предложениями потенциальных поставщиков, ценовые предложения которые не были приняты к оценке и сопоставлению в связи с их представлением по истечении окончательного времени для</w:t>
        <w:tab/>
        <w:t>их</w:t>
        <w:tab/>
        <w:t>регистрации,</w:t>
        <w:tab/>
        <w:t>отсутствуют.</w:t>
      </w:r>
    </w:p>
    <w:p>
      <w:pPr>
        <w:pStyle w:val="Normal"/>
        <w:ind w:firstLine="720"/>
        <w:jc w:val="both"/>
        <w:rPr/>
      </w:pPr>
      <w:r>
        <w:rPr>
          <w:szCs w:val="28"/>
        </w:rPr>
        <w:t>5. Конкурсные ценовые предложения участников конкурса, представивших конкурсные ценовые предложения до истечения окончательного времени для их регистрации к участию заседания конкурсной</w:t>
        <w:tab/>
        <w:tab/>
        <w:t>комиссии:</w:t>
        <w:tab/>
        <w:t xml:space="preserve">                                                                                  </w:t>
        <w:tab/>
        <w:t>1) Ашимов А.Е. - ТОО</w:t>
        <w:tab/>
        <w:t>Эмити</w:t>
        <w:tab/>
        <w:t xml:space="preserve">Интернешнл,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скрыты и они содержат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99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58"/>
        <w:gridCol w:w="900"/>
        <w:gridCol w:w="720"/>
        <w:gridCol w:w="2520"/>
        <w:gridCol w:w="1440"/>
        <w:gridCol w:w="1800"/>
      </w:tblGrid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 лот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товара (МНН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Эмити интернешнл</w:t>
            </w:r>
          </w:p>
        </w:tc>
      </w:tr>
      <w:tr>
        <w:trPr>
          <w:trHeight w:val="7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наименование това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цена, тенге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мма, тенге 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оэтин 1000 М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л/шприц-тюби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рмон 0,3мл 1000МЕ №6, Германия, Хоффм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3 021,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6 042 000,00 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клоспорин 100 мг №5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диммун Неорал 100мг №50, Германия, Новартис фар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8 848,95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 788 927,00 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клоспорин 50 мг №5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диммун Неорал 50мг №50, Германия, Новартис фар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4 370,42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 049 041,00 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клоспорин 25 мг №5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диммун Неорал 25мг №50, Германия, Новартис фар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7 186,8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03 076,00 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фетила микофенолат 250 мг №100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лсепт 250мг №100, Италия, Хоффм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3 890,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 226 370,00 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илпреднизолон 250мг/4мл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у-Медрол 250мг/4мл, Бельгия, Фарм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 112,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55 600,00 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торые оглашены всем присутствующим при вскрытии конвертов с конкурсными ценовыми предложениями</w:t>
        <w:tab/>
        <w:t xml:space="preserve">участников </w:t>
        <w:tab/>
        <w:t>конкурс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6. Участники конкурса, конкурсные ценовые предложения которых отклонены в связи с превышением суммы, выделенной для закупок товаров, а также являющиеся демпинговыми, отсутствуют.      </w:t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7. Условные цены участников конкурса определены по лотам: ТОО Эмити Интернешнл - № 4 – 5 800 320; №7 - 4 597 369; №8 - 1 007 079; №9 – 482 952;  №10 – 9 817 315; №12 – 53 376.  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нкурсная комиссия по результатам оценки и сопоставления путем открытого</w:t>
        <w:tab/>
        <w:t>голосования</w:t>
        <w:tab/>
        <w:t>РЕШИЛ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  признать открытый конкурс по государственным закупкам лекарственных средств, диализаторов, расходных материалов для больных с почечной недостаточностью и больных после трансплантации почки по Северо – Казахстанской области  на  2008 год несостоявшимся, т.к. к участию в конкурсе допущен один потенциальный поставщик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рганизатору государственных закупок ГУ «Департамент здравоохранения Северо-Казахстанской области» направить текст объявления об итогах проведенного конкурса по государственным закупкам юридическому лицу, определенному уполномоченным органом по государственным закупкам для опубликования в Бюллетене и разместить текст данного протокола об итогах конкурса по государственным закупкам товаров на веб-сайте Заказчи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 данное решение проголосовали:</w:t>
      </w:r>
    </w:p>
    <w:p>
      <w:pPr>
        <w:pStyle w:val="Normal"/>
        <w:ind w:firstLine="720"/>
        <w:jc w:val="both"/>
        <w:rPr/>
      </w:pPr>
      <w:r>
        <w:rPr>
          <w:szCs w:val="28"/>
        </w:rPr>
        <w:t>ЗА - 7 голосов (Магзумов А.Б., Гордеева Л.Б., Волкова Н.А., Евдокимова Л.Н., Канаева И.И., Копылова Н.В., Сыздыкова М.С. );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ТИВ - 0 голос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576"/>
        <w:gridCol w:w="3074"/>
      </w:tblGrid>
      <w:tr>
        <w:trPr/>
        <w:tc>
          <w:tcPr>
            <w:tcW w:w="3826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</w:t>
            </w:r>
          </w:p>
        </w:tc>
        <w:tc>
          <w:tcPr>
            <w:tcW w:w="3074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агзумов А.Б.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</w:t>
            </w:r>
          </w:p>
        </w:tc>
        <w:tc>
          <w:tcPr>
            <w:tcW w:w="3074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Гордеева Л.Б.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</w:t>
            </w:r>
          </w:p>
        </w:tc>
        <w:tc>
          <w:tcPr>
            <w:tcW w:w="3074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олкова Н.А.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</w:t>
            </w:r>
          </w:p>
        </w:tc>
        <w:tc>
          <w:tcPr>
            <w:tcW w:w="3074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Евдокимова Л.Н.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</w:t>
            </w:r>
          </w:p>
        </w:tc>
        <w:tc>
          <w:tcPr>
            <w:tcW w:w="3074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анаева И.И.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</w:t>
            </w:r>
          </w:p>
        </w:tc>
        <w:tc>
          <w:tcPr>
            <w:tcW w:w="3074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опылова Н.В.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</w:t>
            </w:r>
          </w:p>
        </w:tc>
        <w:tc>
          <w:tcPr>
            <w:tcW w:w="3074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ыздыкова М.С.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екретарь комиссии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</w:t>
            </w:r>
          </w:p>
        </w:tc>
        <w:tc>
          <w:tcPr>
            <w:tcW w:w="3074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ожахметова Л.Ж.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Гельветика">
    <w:charset w:val="cc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26" w:leader="none"/>
      </w:tabs>
      <w:ind w:left="426" w:hanging="0"/>
      <w:jc w:val="both"/>
    </w:pPr>
    <w:rPr/>
  </w:style>
  <w:style w:type="paragraph" w:styleId="21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3:04:00Z</dcterms:created>
  <dc:creator>Teacher</dc:creator>
  <dc:description/>
  <dc:language>en-US</dc:language>
  <cp:lastModifiedBy>ГЗ</cp:lastModifiedBy>
  <cp:lastPrinted>2008-03-29T13:50:00Z</cp:lastPrinted>
  <dcterms:modified xsi:type="dcterms:W3CDTF">2008-03-29T07:56:00Z</dcterms:modified>
  <cp:revision>3</cp:revision>
  <dc:subject/>
  <dc:title>П Р О Т О К О Л</dc:title>
</cp:coreProperties>
</file>