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660654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984"/>
                              <w:gridCol w:w="4394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BodyTex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Л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З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АН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ЫС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НЫҢ</w:t>
                                  </w:r>
                                </w:p>
                                <w:p>
                                  <w:pPr>
                                    <w:pStyle w:val="BodyTex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НСАУЛ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АУ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А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РМАС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МЛЕКЕТ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ІК МЕКЕМЕС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sz w:val="27"/>
                                    </w:rPr>
                                  </w:pPr>
                                  <w:r>
                                    <w:rPr/>
                                    <w:object w:dxaOrig="2141" w:dyaOrig="2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.15pt;height:76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7595066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-108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СУДАРСТВЕННОЕ УЧРЕЖДЕНИЕ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ДРАВООХРАНЕНИ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ВЕРО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ЗАХСТАНСКОЙ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6303010" cy="5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06" r="-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984"/>
                              <w:gridCol w:w="4394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50000, Петропавл қалас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атральная көшесі, 56 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л./факс 8(7152) 46-35-80, 46-93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lang w:val="de-DE"/>
                                      </w:rPr>
                                      <w:t>zdrav@sko.kz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50000, город Петропавловс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улица Театральная, 56 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л./факс 8(7152) 46-35-80, 46-93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e-mail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 xml:space="preserve">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lang w:val="de-DE"/>
                                      </w:rPr>
                                      <w:t>zdrav@sko.kz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19.5-7/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от 08.06.2015 год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51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189pt;mso-wrap-distance-left:9.05pt;mso-wrap-distance-right:9.05pt;mso-wrap-distance-top:0pt;mso-wrap-distance-bottom:0pt;margin-top:13.2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984"/>
                        <w:gridCol w:w="4394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Л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З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А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ЫС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НЫҢ</w:t>
                            </w:r>
                          </w:p>
                          <w:p>
                            <w:pPr>
                              <w:pStyle w:val="BodyTex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НСАУЛ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АУ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А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РМАС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МЛЕКЕТ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ІК МЕКЕМЕС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12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right"/>
                              <w:rPr>
                                <w:sz w:val="27"/>
                              </w:rPr>
                            </w:pPr>
                            <w:r>
                              <w:rPr/>
                              <w:object w:dxaOrig="2141" w:dyaOrig="20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0.15pt;height:76.5pt" filled="f" o:ole="">
                                  <v:imagedata r:id="rId8" o:title=""/>
                                </v:shape>
                                <o:OLEObject Type="Embed" ProgID="" ShapeID="ole_rId7" DrawAspect="Content" ObjectID="_1354369158" r:id="rId7"/>
                              </w:objec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Heading1"/>
                              <w:ind w:left="-108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ВЕР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ЗАХСТАНСКО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»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6303010" cy="5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06" r="-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984"/>
                        <w:gridCol w:w="4394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50000, Петропавл қалас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атральная көшесі, 56 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л./факс 8(7152) 46-35-80, 46-93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e-mail: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lang w:val="de-DE"/>
                                </w:rPr>
                                <w:t>zdrav@sko.kz</w:t>
                              </w:r>
                            </w:hyperlink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before="120" w:after="0"/>
                              <w:jc w:val="both"/>
                              <w:rPr>
                                <w:sz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50000, город Петропавлов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улица Театральная, 56 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л./факс 8(7152) 46-35-80, 46-93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: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lang w:val="de-DE"/>
                                </w:rPr>
                                <w:t>zdrav@sko.kz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19.5-7/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от 08.06.2015 года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851" w:right="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kk-KZ"/>
        </w:rPr>
      </w:pPr>
      <w:r>
        <w:rPr>
          <w:color w:val="0000FF"/>
          <w:sz w:val="24"/>
          <w:lang w:val="kk-KZ"/>
        </w:rPr>
      </w:r>
    </w:p>
    <w:p>
      <w:pPr>
        <w:pStyle w:val="Normal"/>
        <w:ind w:left="-709" w:hanging="0"/>
        <w:rPr>
          <w:lang w:val="kk-KZ"/>
        </w:rPr>
      </w:pPr>
      <w:r>
        <w:rPr>
          <w:lang w:val="kk-KZ"/>
        </w:rPr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Cs w:val="28"/>
        </w:rPr>
        <w:t xml:space="preserve">                                                                        </w:t>
      </w:r>
      <w:r>
        <w:rPr>
          <w:b/>
        </w:rPr>
        <w:t xml:space="preserve">Исполнительному директору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ТОО «Оздоровительный центр Масимова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.Иманмад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Ваш исх.№468/ОЦ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04.06.2015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тор тендера - Управление здравоохранения Северо-Казахстанской области сообщает, что в соответствии с п.52 Правил </w:t>
      </w:r>
      <w:r>
        <w:rPr>
          <w:bCs/>
          <w:color w:val="000000"/>
          <w:sz w:val="28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  <w:sz w:val="28"/>
          <w:szCs w:val="28"/>
        </w:rPr>
        <w:t xml:space="preserve"> утвержденными постановлением Правительства Республики Казахстан от 30 октября 2009 года № 1729 и согласно п.17 Тендерной документации, утвержденной приказом руководителя управления №276 от 14.05.2015 г.: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тенциальные поставщики,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 в виде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) залога денег, размещаемых на следующем банковском счете </w:t>
      </w:r>
      <w:r>
        <w:rPr>
          <w:i/>
          <w:sz w:val="28"/>
          <w:szCs w:val="28"/>
          <w:u w:val="single"/>
        </w:rPr>
        <w:t xml:space="preserve">ГУ «Управление здравоохранения СКО» РНН 481400052328, </w:t>
      </w:r>
      <w:r>
        <w:rPr>
          <w:bCs/>
          <w:i/>
          <w:sz w:val="28"/>
          <w:szCs w:val="28"/>
        </w:rPr>
        <w:t>БИН 970340001019</w:t>
      </w:r>
      <w:r>
        <w:rPr>
          <w:bCs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ИИК </w:t>
      </w:r>
      <w:r>
        <w:rPr>
          <w:i/>
          <w:sz w:val="28"/>
          <w:szCs w:val="28"/>
          <w:u w:val="single"/>
          <w:lang w:val="en-US"/>
        </w:rPr>
        <w:t>KZ</w:t>
      </w:r>
      <w:r>
        <w:rPr>
          <w:i/>
          <w:sz w:val="28"/>
          <w:szCs w:val="28"/>
          <w:u w:val="single"/>
        </w:rPr>
        <w:t xml:space="preserve">98 0705 0225 3325 1001, БИК </w:t>
      </w:r>
      <w:r>
        <w:rPr>
          <w:i/>
          <w:sz w:val="28"/>
          <w:szCs w:val="28"/>
          <w:u w:val="single"/>
          <w:lang w:val="en-US"/>
        </w:rPr>
        <w:t>KKMFKZ</w:t>
      </w:r>
      <w:r>
        <w:rPr>
          <w:i/>
          <w:sz w:val="28"/>
          <w:szCs w:val="28"/>
          <w:u w:val="single"/>
        </w:rPr>
        <w:t>2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i/>
          <w:sz w:val="28"/>
          <w:szCs w:val="28"/>
          <w:u w:val="single"/>
        </w:rPr>
        <w:t xml:space="preserve">  ГУ Департамент Казначейства по СКО Комитета Казначейства МФ РК г. Петропавловск, код учреждения 12, код назначения 171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) банковской гарантии согласно </w:t>
      </w:r>
      <w:r>
        <w:rPr>
          <w:i/>
          <w:sz w:val="28"/>
          <w:szCs w:val="28"/>
        </w:rPr>
        <w:t>приложению 5</w:t>
      </w:r>
      <w:r>
        <w:rPr>
          <w:sz w:val="28"/>
          <w:szCs w:val="28"/>
        </w:rPr>
        <w:t xml:space="preserve"> к тендер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                                    Сактаганов К.Е.</w:t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Cs w:val="20"/>
        </w:rPr>
        <w:t>Мичюдас т.525165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357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  <w:ind w:right="4035" w:hanging="0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</w:pPr>
    <w:rPr>
      <w:rFonts w:ascii="Arial" w:hAnsi="Arial" w:cs="Arial"/>
      <w:color w:val="FF0000"/>
      <w:szCs w:val="28"/>
      <w:lang w:val="kk-KZ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szCs w:val="24"/>
      <w:lang w:val="kk-KZ"/>
    </w:rPr>
  </w:style>
  <w:style w:type="paragraph" w:styleId="Style14">
    <w:name w:val="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11">
    <w:name w:val=" Знак1 Знак Знак Знак1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0" w:leader="none"/>
      </w:tabs>
      <w:ind w:right="4035" w:hanging="0"/>
    </w:pPr>
    <w:rPr>
      <w:rFonts w:ascii="Arial" w:hAnsi="Arial" w:cs="Arial"/>
      <w:sz w:val="22"/>
      <w:szCs w:val="24"/>
      <w:lang w:val="kk-KZ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5" w:firstLine="720"/>
    </w:pPr>
    <w:rPr>
      <w:lang w:val="kk-KZ"/>
    </w:rPr>
  </w:style>
  <w:style w:type="paragraph" w:styleId="12">
    <w:name w:val=" Знак1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4">
    <w:name w:val="Знак1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hyperlink" Target="mailto:zdrav@sko.kz" TargetMode="External"/><Relationship Id="rId6" Type="http://schemas.openxmlformats.org/officeDocument/2006/relationships/hyperlink" Target="mailto:zdrav@sko.kz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bmp"/><Relationship Id="rId9" Type="http://schemas.openxmlformats.org/officeDocument/2006/relationships/image" Target="media/image2.wmf"/><Relationship Id="rId10" Type="http://schemas.openxmlformats.org/officeDocument/2006/relationships/hyperlink" Target="mailto:zdrav@sko.kz" TargetMode="External"/><Relationship Id="rId11" Type="http://schemas.openxmlformats.org/officeDocument/2006/relationships/hyperlink" Target="mailto:zdrav@sko.k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39:00Z</dcterms:created>
  <dc:creator>TATYANA</dc:creator>
  <dc:description/>
  <cp:keywords/>
  <dc:language>en-US</dc:language>
  <cp:lastModifiedBy>Мичюдас</cp:lastModifiedBy>
  <cp:lastPrinted>2014-06-09T16:41:00Z</cp:lastPrinted>
  <dcterms:modified xsi:type="dcterms:W3CDTF">2015-06-08T05:07:00Z</dcterms:modified>
  <cp:revision>5</cp:revision>
  <dc:subject/>
  <dc:title/>
</cp:coreProperties>
</file>