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Style17"/>
        <w:spacing w:before="120" w:after="120"/>
        <w:jc w:val="center"/>
        <w:rPr>
          <w:b/>
          <w:b/>
        </w:rPr>
      </w:pPr>
      <w:r>
        <w:rPr>
          <w:b/>
        </w:rPr>
        <w:t>вскрытия конвертов с  заявками на участие в конкурсе по государственным закупкам  работ по капитальному ремонту медицинских организаций Северо-Казахстанской области на 2012 год по лотам:</w:t>
      </w:r>
    </w:p>
    <w:p>
      <w:pPr>
        <w:pStyle w:val="Style17"/>
        <w:spacing w:before="0" w:after="0"/>
        <w:jc w:val="both"/>
        <w:rPr/>
      </w:pPr>
      <w:r>
        <w:rPr/>
        <w:t>Лот №1 – Капитальный ремонт прачечной (ремонт отопительной системы, водопровода, канализации, общестроительные работы)  КГП на ПХВ «Тайыншинская центральная районная больница»;</w:t>
      </w:r>
    </w:p>
    <w:p>
      <w:pPr>
        <w:pStyle w:val="Style17"/>
        <w:spacing w:before="0" w:after="0"/>
        <w:jc w:val="both"/>
        <w:rPr/>
      </w:pPr>
      <w:r>
        <w:rPr/>
        <w:t>Лот №2 – Капитальный ремонт терапевтического отделения (замена оконных и дверных блоков, сантехнические, электротехнические работы, система отопления; приемное отделение и аптека; пищеблок: замена дверных и окнных блоков, сопутствующие работы) кровля КГП на ПХВ «Уалихановская центральная районная больница»;</w:t>
      </w:r>
    </w:p>
    <w:p>
      <w:pPr>
        <w:pStyle w:val="Style17"/>
        <w:spacing w:before="0" w:after="0"/>
        <w:jc w:val="both"/>
        <w:rPr/>
      </w:pPr>
      <w:r>
        <w:rPr/>
        <w:t>Лот №3 – Капитальный ремонт Кулыкольского отделения Уалихановской центральной районной больницы;</w:t>
      </w:r>
    </w:p>
    <w:p>
      <w:pPr>
        <w:pStyle w:val="Style17"/>
        <w:spacing w:before="0" w:after="0"/>
        <w:jc w:val="both"/>
        <w:rPr/>
      </w:pPr>
      <w:r>
        <w:rPr/>
        <w:t>Лот №4 –Капитальный ремонт : устройство шатровой крыши пищеблока  КГП на ПХВ «Детская областная больница»;</w:t>
      </w:r>
    </w:p>
    <w:p>
      <w:pPr>
        <w:pStyle w:val="Style17"/>
        <w:spacing w:before="0" w:after="0"/>
        <w:jc w:val="both"/>
        <w:rPr/>
      </w:pPr>
      <w:r>
        <w:rPr/>
        <w:t>Лот №5 – Капитальный ремонт : устройство шатровой крыши 2-х этажного перехода КГП на ПХВ «Детская областная больница»;</w:t>
      </w:r>
    </w:p>
    <w:p>
      <w:pPr>
        <w:pStyle w:val="Style17"/>
        <w:spacing w:before="0" w:after="0"/>
        <w:jc w:val="both"/>
        <w:rPr/>
      </w:pPr>
      <w:r>
        <w:rPr/>
        <w:t>Лот №6-Капитальный ремонт перехода, канализации КГП на ПХВ «Детская областная больница»;</w:t>
      </w:r>
    </w:p>
    <w:p>
      <w:pPr>
        <w:pStyle w:val="Style17"/>
        <w:spacing w:before="0" w:after="0"/>
        <w:jc w:val="both"/>
        <w:rPr/>
      </w:pPr>
      <w:r>
        <w:rPr/>
        <w:t>Лот №7-Капитальный ремонт: модернизация фасада с устройством тамбура КГП на ПХВ «1-я городская поликлиника»;</w:t>
      </w:r>
    </w:p>
    <w:p>
      <w:pPr>
        <w:pStyle w:val="Style17"/>
        <w:spacing w:before="0" w:after="0"/>
        <w:jc w:val="both"/>
        <w:rPr/>
      </w:pPr>
      <w:r>
        <w:rPr/>
        <w:t>Лот №8-Капитальный ремонт 2-го этажа КГП на ПХВ «Областной кожно-венерологический диспансер».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. Петропавловск                                                                                       20 марта  2012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11 часов 00 минут</w:t>
      </w:r>
    </w:p>
    <w:p>
      <w:pPr>
        <w:pStyle w:val="Normal"/>
        <w:rPr/>
      </w:pPr>
      <w:r>
        <w:rPr/>
        <w:tab/>
        <w:t>1. Конкурсная комиссия в составе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567" w:gutter="0" w:header="72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348"/>
      </w:tblGrid>
      <w:tr>
        <w:trPr>
          <w:trHeight w:val="65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ак В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здравоохранения Северо-Казахстанской области, председатель конкурсной комиссии</w:t>
            </w:r>
          </w:p>
        </w:tc>
      </w:tr>
      <w:tr>
        <w:trPr>
          <w:trHeight w:val="7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айгуров А.А</w:t>
            </w:r>
            <w:r>
              <w:rPr/>
              <w:t>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троительства управления</w:t>
            </w:r>
            <w:r>
              <w:rPr>
                <w:bCs/>
                <w:sz w:val="24"/>
                <w:szCs w:val="24"/>
              </w:rPr>
              <w:t xml:space="preserve"> здравоохранения Северо-Казахстанской области</w:t>
            </w:r>
            <w:r>
              <w:rPr>
                <w:sz w:val="24"/>
                <w:szCs w:val="24"/>
              </w:rPr>
              <w:t>, заместитель председателя  конкурсной  комиссии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Кожахметова Л.Ж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государственных закупок и лекарственного обеспечения управления здравоохранения Северо-Казахстанской области</w:t>
            </w:r>
          </w:p>
        </w:tc>
      </w:tr>
      <w:tr>
        <w:trPr>
          <w:trHeight w:val="67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Дюсенов А.К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отдела планирования управления здравоохранения </w:t>
            </w:r>
            <w:r>
              <w:rPr>
                <w:sz w:val="24"/>
                <w:szCs w:val="24"/>
              </w:rPr>
              <w:t>Северо-Казахстанской обла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овик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административного отдела управления здравоохранения</w:t>
            </w:r>
            <w:r>
              <w:rPr>
                <w:sz w:val="24"/>
                <w:szCs w:val="24"/>
              </w:rPr>
              <w:t xml:space="preserve"> Северо-Казахстанской области</w:t>
            </w:r>
          </w:p>
          <w:p>
            <w:pPr>
              <w:pStyle w:val="Normal"/>
              <w:ind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077" w:right="567" w:gutter="0" w:header="720" w:top="851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11ч. 00 мин. 20 марта  2012 г. в кабинете 20 управления здравоохранения произвела процедуру вскрытия конвертов с  заявками на участие в конкурс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Копия конкурс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594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тенциального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АН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Универсальная,21 а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сени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Алтынсарина,1 а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улешов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Астана,50-109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За</w:t>
            </w:r>
            <w:r>
              <w:rPr>
                <w:sz w:val="22"/>
                <w:szCs w:val="22"/>
                <w:lang w:val="kk-KZ"/>
              </w:rPr>
              <w:t>ңғ</w:t>
            </w:r>
            <w:r>
              <w:rPr>
                <w:sz w:val="22"/>
                <w:szCs w:val="22"/>
              </w:rPr>
              <w:t xml:space="preserve">ар </w:t>
            </w:r>
            <w:r>
              <w:rPr>
                <w:sz w:val="22"/>
                <w:szCs w:val="22"/>
                <w:lang w:val="en-US"/>
              </w:rPr>
              <w:t>–LT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Медведева,41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СтройКомпани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Брусиловского,15-48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тройкомпания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Жамбыла, 227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Г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 ул.Жабаева,233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антехэлектромонтаж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Жумабаева,41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иэл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молинская область, г. Кокшетау, ул.Есенберлина,38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«Ригель-Север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Партизанская,185-214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етроНордСтро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Труда,30-13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оломит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СКО, г. Петропавловск,  пр.Я.Гашека, 1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ПластОкноГолд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Жабаева,174-17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ас-Стро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Брусиловского,60а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одуль 2030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Жабаева, 161/11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ыл отан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молинская область, г. Кокшетау,  мкр Коктем,8-25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ТОО Нурсултан </w:t>
            </w:r>
            <w:r>
              <w:rPr>
                <w:sz w:val="22"/>
                <w:szCs w:val="22"/>
                <w:lang w:val="kk-KZ"/>
              </w:rPr>
              <w:t>Құрылысы Компанияс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Лазутина, 85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Мирас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Маяковского, 73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тройдизайн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Ульянова,49-3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ен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Лермонтова,32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аксимум Север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Мира,252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евКазСтройМонтаж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Юбилейная,2-60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имак-Норд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Жабаева, 6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етроГраньСтрой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Пушкина,103</w:t>
            </w:r>
          </w:p>
        </w:tc>
      </w:tr>
    </w:tbl>
    <w:p>
      <w:pPr>
        <w:pStyle w:val="TextBodyIndent"/>
        <w:ind w:firstLine="720"/>
        <w:rPr/>
      </w:pPr>
      <w:r>
        <w:rPr>
          <w:sz w:val="24"/>
          <w:szCs w:val="24"/>
        </w:rPr>
        <w:t>3. Заявки на участие в конкурсе следующих потенциальных поставщиков, представивших их в установленные сроки, до истечения окончательного срока представления заявок на участие в конкурсе (до 10 ч. 00 мин 20 марта 2012 года):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220"/>
        <w:gridCol w:w="1980"/>
      </w:tblGrid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потенциального поставщ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8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рес потенциального</w:t>
            </w:r>
          </w:p>
          <w:p>
            <w:pPr>
              <w:pStyle w:val="TextBodyIndent"/>
              <w:ind w:lef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и дата регистрации заявки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О «Стройдизайн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,4,5,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Ульянова,49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 г,         12-05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игель-Север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от №1,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Партизанская,185-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5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ыл от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молинская область, г. Кокшетау,  мкр Коктем,8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Доломи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СКО, г. Петропавловск,  пр.Я.Гашека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0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улеш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Астана,50-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30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О «Мирас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Маяковского, 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48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етроНорд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,5,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Труда,30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50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ас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Брусиловского,60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0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се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СКО, г. Петропавловск, ул.Алтынсарина,1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3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одуль 203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,2,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Жабаева, 161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5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За</w:t>
            </w:r>
            <w:r>
              <w:rPr>
                <w:sz w:val="22"/>
                <w:szCs w:val="22"/>
                <w:lang w:val="kk-KZ"/>
              </w:rPr>
              <w:t>ңғ</w:t>
            </w:r>
            <w:r>
              <w:rPr>
                <w:sz w:val="22"/>
                <w:szCs w:val="22"/>
              </w:rPr>
              <w:t xml:space="preserve">ар </w:t>
            </w:r>
            <w:r>
              <w:rPr>
                <w:sz w:val="22"/>
                <w:szCs w:val="22"/>
                <w:lang w:val="en-US"/>
              </w:rPr>
              <w:t>–LT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,5,7,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Медведева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0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тройкомп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,7,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Жамбыла, 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2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А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Универсальная,21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5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иэ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молинская область, г. Кокшетау, ул.Есенберлина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9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О Нурсултан </w:t>
            </w:r>
            <w:r>
              <w:rPr>
                <w:sz w:val="22"/>
                <w:szCs w:val="22"/>
                <w:lang w:val="kk-KZ"/>
              </w:rPr>
              <w:t>Құрылысы Компаниясы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Лот №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Лазутина, 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30 мин</w:t>
            </w:r>
          </w:p>
        </w:tc>
      </w:tr>
    </w:tbl>
    <w:p>
      <w:pPr>
        <w:pStyle w:val="TextBodyIndent"/>
        <w:ind w:hanging="0"/>
        <w:rPr/>
      </w:pPr>
      <w:r>
        <w:rPr>
          <w:sz w:val="24"/>
          <w:szCs w:val="24"/>
        </w:rPr>
        <w:t xml:space="preserve">вскрыты и они содержат сведения согласно Приложению 1, которые оглашены всем присутствующим при вскрытии заявок на участие в конкурсе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Отзывы и изменения заявок на участие в конкурсе потенциальными поставщиками не производил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вскрытии конкурсных заявок присутствовали следующие потенциальные поставщики: 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5040"/>
        <w:gridCol w:w="2340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уполномоченного представител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Стройдизайн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Ульянова,49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ременко М.И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игель-Север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Партизанская,185-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тов Б.А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ыл ота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молинская область, г. Кокшетау,  мкр Коктем,8-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нбаев А.М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Доломи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СКО, г. Петропавловск,  пр.Я.Гашека,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кова Н.А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улеш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Астана,50-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тсутствовал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О «Мирас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Маяковского, 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М.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етроНорд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Труда,30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тсутствовал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ас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Брусиловского,60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ян М.А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се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СКО, г. Петропавловск, ул.Алтынсарина,1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х Е.М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одуль 203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Жабаева, 161/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 С.М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За</w:t>
            </w:r>
            <w:r>
              <w:rPr>
                <w:sz w:val="22"/>
                <w:szCs w:val="22"/>
                <w:lang w:val="kk-KZ"/>
              </w:rPr>
              <w:t>ңғ</w:t>
            </w:r>
            <w:r>
              <w:rPr>
                <w:sz w:val="22"/>
                <w:szCs w:val="22"/>
              </w:rPr>
              <w:t xml:space="preserve">ар </w:t>
            </w:r>
            <w:r>
              <w:rPr>
                <w:sz w:val="22"/>
                <w:szCs w:val="22"/>
                <w:lang w:val="en-US"/>
              </w:rPr>
              <w:t>–LT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Медведева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 Ю.В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тройкомп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Жамбыла, 2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ченко Е.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А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Универсальная,21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ятко А.М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иэ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молинская область, г. Кокшетау, ул.Есенберлина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тсутствовал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О Нурсултан </w:t>
            </w:r>
            <w:r>
              <w:rPr>
                <w:sz w:val="22"/>
                <w:szCs w:val="22"/>
                <w:lang w:val="kk-KZ"/>
              </w:rPr>
              <w:t>Құрылысы Компаниясы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Лазутина, 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беисов А.М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             __________________  Пак В.Л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       __________________  Майгуров А.А.</w:t>
      </w:r>
    </w:p>
    <w:p>
      <w:pPr>
        <w:pStyle w:val="Normal"/>
        <w:tabs>
          <w:tab w:val="clear" w:pos="708"/>
          <w:tab w:val="left" w:pos="426" w:leader="none"/>
          <w:tab w:val="left" w:pos="4140" w:leader="none"/>
        </w:tabs>
        <w:spacing w:lineRule="auto" w:line="360"/>
        <w:ind w:left="426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                           __________________  Кожахметова Л.Ж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  Дюсенов А.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  Новик  Е.А.</w:t>
      </w:r>
    </w:p>
    <w:p>
      <w:pPr>
        <w:pStyle w:val="Normal"/>
        <w:tabs>
          <w:tab w:val="clear" w:pos="708"/>
          <w:tab w:val="left" w:pos="426" w:leader="none"/>
          <w:tab w:val="left" w:pos="3960" w:leader="none"/>
          <w:tab w:val="left" w:pos="7020" w:leader="none"/>
        </w:tabs>
        <w:spacing w:lineRule="auto" w:line="360"/>
        <w:ind w:left="42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 комиссии:                      __________________  Беркут К.В.</w:t>
      </w:r>
    </w:p>
    <w:p>
      <w:pPr>
        <w:pStyle w:val="TextBodyIndent"/>
        <w:spacing w:lineRule="auto" w:line="36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077" w:right="567" w:gutter="0" w:header="720" w:top="851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Гельветика">
    <w:charset w:val="cc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426" w:hanging="0"/>
      <w:jc w:val="both"/>
    </w:pPr>
    <w:rPr/>
  </w:style>
  <w:style w:type="paragraph" w:styleId="21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01:00Z</dcterms:created>
  <dc:creator>Teacher</dc:creator>
  <dc:description/>
  <dc:language>en-US</dc:language>
  <cp:lastModifiedBy>Dima</cp:lastModifiedBy>
  <cp:lastPrinted>2011-06-23T12:04:00Z</cp:lastPrinted>
  <dcterms:modified xsi:type="dcterms:W3CDTF">2012-03-27T04:50:00Z</dcterms:modified>
  <cp:revision>117</cp:revision>
  <dc:subject/>
  <dc:title>П Р О Т О К О Л</dc:title>
</cp:coreProperties>
</file>