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bCs/>
        </w:rPr>
        <w:t>Протокол вскрытия конвертов с тендерными заявками, представленными потенциальными поставщиками для участия в тендере по закупу фармацевтических услуг в рамках гарантированного объема бесплатной медицинской помощи на 2019 год.</w:t>
      </w:r>
    </w:p>
    <w:p>
      <w:pPr>
        <w:pStyle w:val="Style19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center"/>
        <w:rPr/>
      </w:pPr>
      <w:r>
        <w:rPr/>
        <w:t xml:space="preserve">г. Петропавловск                 </w:t>
      </w:r>
      <w:r>
        <w:rPr>
          <w:lang w:val="ru-RU"/>
        </w:rPr>
        <w:t xml:space="preserve">             </w:t>
      </w:r>
      <w:r>
        <w:rPr/>
        <w:t xml:space="preserve">                              </w:t>
      </w:r>
      <w:r>
        <w:rPr>
          <w:lang w:val="en-US"/>
        </w:rPr>
        <w:t xml:space="preserve"> </w:t>
      </w:r>
      <w:r>
        <w:rPr/>
        <w:t xml:space="preserve">       </w:t>
      </w:r>
      <w:r>
        <w:rPr>
          <w:lang w:val="ru-RU"/>
        </w:rPr>
        <w:t>11 апреля</w:t>
      </w:r>
      <w:r>
        <w:rPr/>
        <w:t xml:space="preserve">  201</w:t>
      </w:r>
      <w:r>
        <w:rPr>
          <w:lang w:val="ru-RU"/>
        </w:rPr>
        <w:t>9</w:t>
      </w:r>
      <w:r>
        <w:rPr/>
        <w:t xml:space="preserve"> года</w:t>
      </w:r>
    </w:p>
    <w:p>
      <w:pPr>
        <w:pStyle w:val="Style19"/>
        <w:spacing w:before="0" w:after="0"/>
        <w:jc w:val="right"/>
        <w:rPr/>
      </w:pPr>
      <w:r>
        <w:rPr/>
        <w:t xml:space="preserve">            </w:t>
      </w:r>
      <w:r>
        <w:rPr/>
        <w:tab/>
        <w:t xml:space="preserve">            11 часов местного времени</w:t>
      </w:r>
    </w:p>
    <w:p>
      <w:pPr>
        <w:pStyle w:val="Style19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ind w:left="1069" w:right="-39" w:hanging="360"/>
        <w:jc w:val="both"/>
        <w:rPr/>
      </w:pPr>
      <w:r>
        <w:rPr/>
        <w:t xml:space="preserve">Тендерная комиссия в составе: </w:t>
      </w:r>
    </w:p>
    <w:p>
      <w:pPr>
        <w:pStyle w:val="Normal"/>
        <w:ind w:left="709" w:right="-39" w:hanging="0"/>
        <w:jc w:val="both"/>
        <w:rPr/>
      </w:pPr>
      <w:r>
        <w:rPr/>
      </w:r>
    </w:p>
    <w:p>
      <w:pPr>
        <w:pStyle w:val="Normal"/>
        <w:ind w:right="-39" w:firstLine="708"/>
        <w:jc w:val="both"/>
        <w:rPr>
          <w:lang w:val="kk-KZ"/>
        </w:rPr>
      </w:pPr>
      <w:r>
        <w:rPr>
          <w:b/>
        </w:rPr>
        <w:t xml:space="preserve">БейсембаевД.Ж. </w:t>
      </w:r>
      <w:r>
        <w:rPr/>
        <w:t xml:space="preserve">– </w:t>
      </w:r>
      <w:r>
        <w:rPr>
          <w:b/>
        </w:rPr>
        <w:t>председатель комиссии</w:t>
      </w:r>
      <w:r>
        <w:rPr/>
        <w:t>, заместителя управления здравоохранения акимата Северо-Казахстанской области;</w:t>
      </w:r>
    </w:p>
    <w:p>
      <w:pPr>
        <w:pStyle w:val="Normal"/>
        <w:ind w:right="-39" w:firstLine="708"/>
        <w:jc w:val="both"/>
        <w:rPr>
          <w:lang w:val="kk-KZ"/>
        </w:rPr>
      </w:pPr>
      <w:r>
        <w:rPr>
          <w:b/>
        </w:rPr>
        <w:t xml:space="preserve">Хабаева А.А. – заместитель председателя, </w:t>
      </w:r>
      <w:r>
        <w:rPr/>
        <w:t>главный специалист отдела общественного здравоохранения и лекарственного обеспечения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right="-39" w:firstLine="709"/>
        <w:jc w:val="both"/>
        <w:rPr>
          <w:lang w:val="kk-KZ"/>
        </w:rPr>
      </w:pPr>
      <w:r>
        <w:rPr/>
        <w:t xml:space="preserve">Члены комиссии: </w:t>
      </w:r>
    </w:p>
    <w:p>
      <w:pPr>
        <w:pStyle w:val="Normal"/>
        <w:ind w:right="-39" w:firstLine="709"/>
        <w:jc w:val="both"/>
        <w:rPr/>
      </w:pPr>
      <w:r>
        <w:rPr>
          <w:b/>
        </w:rPr>
        <w:t>Айманов Н.Б.</w:t>
      </w:r>
      <w:r>
        <w:rPr>
          <w:b/>
          <w:lang w:val="kk-KZ"/>
        </w:rPr>
        <w:t xml:space="preserve">- </w:t>
      </w:r>
      <w:r>
        <w:rPr/>
        <w:t>заместител</w:t>
      </w:r>
      <w:r>
        <w:rPr>
          <w:lang w:val="kk-KZ"/>
        </w:rPr>
        <w:t>ь</w:t>
      </w:r>
      <w:r>
        <w:rPr/>
        <w:t xml:space="preserve">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>
          <w:lang w:val="kk-KZ"/>
        </w:rPr>
      </w:pPr>
      <w:r>
        <w:rPr>
          <w:b/>
        </w:rPr>
        <w:t>Садвокасова С.К. –</w:t>
      </w:r>
      <w:r>
        <w:rPr/>
        <w:t xml:space="preserve"> руководитель отдела планирования и анализа 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/>
      </w:pPr>
      <w:r>
        <w:rPr>
          <w:b/>
        </w:rPr>
        <w:t>Бекназарова Д.Б.</w:t>
      </w:r>
      <w:r>
        <w:rPr/>
        <w:t xml:space="preserve"> – главный специалист отдела бухгалтерского учета и финансирования управления здравоохранения акимата Северо-Казахстанской области;</w:t>
      </w:r>
    </w:p>
    <w:p>
      <w:pPr>
        <w:pStyle w:val="Normal"/>
        <w:ind w:right="-39" w:firstLine="709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ind w:left="284" w:firstLine="425"/>
        <w:jc w:val="both"/>
        <w:outlineLvl w:val="0"/>
        <w:rPr/>
      </w:pPr>
      <w:r>
        <w:rPr/>
        <w:t>Секретарь комиссии:</w:t>
      </w:r>
    </w:p>
    <w:p>
      <w:pPr>
        <w:pStyle w:val="Normal"/>
        <w:numPr>
          <w:ilvl w:val="0"/>
          <w:numId w:val="0"/>
        </w:numPr>
        <w:ind w:left="284" w:firstLine="425"/>
        <w:jc w:val="both"/>
        <w:outlineLvl w:val="0"/>
        <w:rPr/>
      </w:pPr>
      <w:r>
        <w:rPr>
          <w:b/>
        </w:rPr>
        <w:t>Иманжанов Н.Т.</w:t>
      </w:r>
      <w:r>
        <w:rPr/>
        <w:t xml:space="preserve"> – руководитель отдела МТО и государственных закупок управления здравоохранения акимата Северо-Казахстанской области </w:t>
      </w:r>
    </w:p>
    <w:p>
      <w:pPr>
        <w:pStyle w:val="Normal"/>
        <w:ind w:right="-39" w:firstLine="709"/>
        <w:jc w:val="both"/>
        <w:rPr/>
      </w:pPr>
      <w:r>
        <w:rPr/>
      </w:r>
    </w:p>
    <w:p>
      <w:pPr>
        <w:pStyle w:val="Normal"/>
        <w:ind w:right="-39" w:firstLine="709"/>
        <w:jc w:val="both"/>
        <w:rPr/>
      </w:pPr>
      <w:r>
        <w:rPr/>
        <w:t xml:space="preserve">В 11 часов местного времени 11 апреля  2019 года в  зале заседания управления здравоохранения Северо-Казахстанской области произвела процедуру вскрытия конвертов с тендерными заявками, представленными потенциальными поставщиками для участия в  тендере </w:t>
      </w:r>
      <w:r>
        <w:rPr>
          <w:bCs/>
        </w:rPr>
        <w:t>по закупу фармацевтических услуг в рамках гарантированного объема бесплатной медицинской помощи на 2019 год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2. В тендерную документацию изменения не вносились. После истечения окончательного срока представления тендерных заявок 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аявки не поступали.</w:t>
      </w:r>
    </w:p>
    <w:p>
      <w:pPr>
        <w:pStyle w:val="Style19"/>
        <w:spacing w:before="0" w:after="0"/>
        <w:ind w:firstLine="540"/>
        <w:jc w:val="both"/>
        <w:rPr>
          <w:lang w:val="ru-RU"/>
        </w:rPr>
      </w:pPr>
      <w:r>
        <w:rPr/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p>
      <w:pPr>
        <w:pStyle w:val="Style19"/>
        <w:spacing w:before="0" w:after="0"/>
        <w:ind w:firstLine="540"/>
        <w:jc w:val="both"/>
        <w:rPr>
          <w:lang w:val="ru-RU"/>
        </w:rPr>
      </w:pPr>
      <w:r>
        <w:rPr>
          <w:lang w:val="ru-RU"/>
        </w:rPr>
      </w:r>
    </w:p>
    <w:tbl>
      <w:tblPr>
        <w:tblW w:w="9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3851"/>
        <w:gridCol w:w="2245"/>
      </w:tblGrid>
      <w:tr>
        <w:trPr>
          <w:trHeight w:val="3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TextBodyIndent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ставщика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Адрес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ОО «АК НИЕТ»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спублика Казахстан, г Шымкент, ул. Байтулы баба</w:t>
            </w:r>
            <w:r>
              <w:rPr>
                <w:sz w:val="24"/>
                <w:szCs w:val="24"/>
                <w:lang w:val="kk-KZ" w:eastAsia="ru-RU"/>
              </w:rPr>
              <w:t>,</w:t>
            </w:r>
            <w:r>
              <w:rPr>
                <w:sz w:val="24"/>
                <w:szCs w:val="24"/>
                <w:lang w:val="ru-RU" w:eastAsia="ru-RU"/>
              </w:rPr>
              <w:t xml:space="preserve"> 12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.04.2019 год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:55 мин</w:t>
            </w:r>
          </w:p>
        </w:tc>
      </w:tr>
    </w:tbl>
    <w:p>
      <w:pPr>
        <w:pStyle w:val="Style19"/>
        <w:spacing w:before="0" w:after="0"/>
        <w:jc w:val="both"/>
        <w:rPr/>
      </w:pPr>
      <w:r>
        <w:rPr/>
        <w:t xml:space="preserve">вскрыты и они содержат перечень документов: </w:t>
      </w:r>
    </w:p>
    <w:p>
      <w:pPr>
        <w:pStyle w:val="Style19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Style19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ТОО «</w:t>
      </w:r>
      <w:r>
        <w:rPr>
          <w:b/>
          <w:lang w:val="ru-RU" w:eastAsia="ru-RU"/>
        </w:rPr>
        <w:t xml:space="preserve"> АК НИЕТ</w:t>
      </w:r>
      <w:r>
        <w:rPr>
          <w:b/>
          <w:lang w:val="ru-RU"/>
        </w:rPr>
        <w:t>»</w:t>
      </w:r>
    </w:p>
    <w:tbl>
      <w:tblPr>
        <w:tblW w:w="103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701"/>
        <w:gridCol w:w="3118"/>
        <w:gridCol w:w="1276"/>
        <w:gridCol w:w="1544"/>
      </w:tblGrid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и ном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м подписан      докумен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гинал, Копия, 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.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документов содержащихся в тендерной заяв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о логистике ТОО "Ак Ниет"   Калменов М.С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государственной перерегистрации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100299295724 от 04.05.2018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государственной перерегистрации юридического лица на право осуществления деятельностью в соответствии с учредительными документами в рамках законодательства Р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я 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Товарищества с ограниченной ответственностью  "Ак Ние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18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положения, юридический статус, права и обязанности, цель и предмет деятельности, уставной капитал 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товарищества: Итемгенов К.Ш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0082DX  от 07.04.2004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Лицензия на фармацевтическую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" Управление здравоохранения города Шымкент " Акимат города Шымкент Руководитель Варзилов Т.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к государственной лицензии на фармацевтическую деятельность    на оптовую реализацию лекарственных средст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от 28.11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к государственной лицензии на фармацевтическую деятельность    на оптовую реализацию лекарственных сред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" Управление здравоохранения города Шымкент " Акимат города Шымкент Руководитель Варзилов Т.И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 о приеме уведомления о начале деятельности по оптовой реализации изделий медицинск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Z96UCA00007431  29.06.20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 начале деятельности по оптовой реализации изделий медицинск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 (цифровая подпись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о соответствии государственному станда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0  30.10.2018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о соответствии государственному стандарту в сфере обращения лекарствен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осударственного органа Л.Бюрабеко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 и социальным отчис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100320954923 от 01.04.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том, что по состоянию на 01.04.2019г. налогоплательщик не имеет налоговую задолжность, задолженность по обязательным пенсионным взносам, обязательным профессиональным пенсионным взносам и социальным отчислениям, Документ сформирован порталом электронного правительства Еgov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филиала АО «АТФБанк» г.Шымкент об отсутствии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4/1919 от  27.03.2019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стоянию на 27.03.2019г. подтверждает отсутствие просроченной задолженности перед бан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директора по привлечению и обслуживанию юридических лиц  филиала АО "АТФБанк" в г. Шымкент Кадырова  Л.Т.      Главный бухгалтер филиала АО "АТФБанк" в г. Шымкент Сидикова З.К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 на зам. директора филиала АО «АТФБанк» г.Шымкен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98 от 18.02.2019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, подтверждающая полномочия зам директора филиала  Кадыровой Л.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илиала АО «АТФБанк» г.Шымкент  Калимбетов Б.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главного бухгалтера филиала АО «АТФБанк» г.Шымк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474 от 11.12.2018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, подтверждающая полномочия главного бухгалтера  Сидиковой З.К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Э.Эспи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ЮКОФ АО «Народный Банк Казахстана» об отсутствии просроченн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3-01-25/671 от   26.03.2019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стоянию на 26.03.2019г. подтверждает отсутствие просроченной задолженности перед бан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Б №1  Юсупова А.М.,</w:t>
              <w:br/>
              <w:t>Главный специалист ЦБ№1 Оразбаева Г.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 на начальника Центра бизнеса №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34 от 16.01.2019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, подтверждающая полномочия начальника ЦБ№1 Юсуповой А.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ЮКОФ АО "Народный Банк Казахстана" Макулбаев А.О.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Главный специалист Центра бизнеса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56 от 06.02.2019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, подтверждающая полномочия Главного специалиста Центра бизнеса №1 Оразбаевой Г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ЮКОФ АО "Народный Банк Казахстана" Макулбаев А.О.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ДБ АО «СБЕРБАНК», филиал в г.Шымкент об отсутствии просроченной задолж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133 от 27.03.2019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стоянию на 27.03019г. подтверждает отсутствие просроченной задолжности перед бан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ДБ АО «СБЕРБАНК», филиала в г.Шымкент Нурбеков А.А.,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заместителя директора «СБЕРБАНК», филиал в г.Шымк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3.01.2019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, подтверждающая полномочия Заместителя директора филиала в г.Шымкент  Нурбекова А.А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филиала в г. Шымкент Абуов Е.С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Южно-Казахстанского филиала АО «Цеснабанк» об отсутствии просроченной задолж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086 от 27.03.2019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стоянию на 27.10.2018г. подтверждает отсутствие просроченной задолжности перед бан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нтра Банковского Обслуживания №112   ЮКФ АО «Цеснабанк» Бекенова Г.Н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 на начальника Центра Банковского Обслуживания №112 ЮКФ АО «Цеснабанк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 от 03.01.2019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, подтверждающая полномочия Начальника Центра Банковского Обслуживания №112  ОУ ЮКФ АО «Цеснабанк» Бекеновой Г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директора ЮКФ АО «Цеснабанк» Акимбеков Р.Р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филиала АО ДБ «Альфа-Банк»  об отсутствии задолж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5-02-13/1688  от  27.03.2019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стоянию на 27.03.2019г подтверждает отсутствие просроченной задолжности перед бан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филиала  в.г. Шымкент Абдужаппаров У.Р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директора АО ДБ «Альфа-Банк», филиал в г.Шымк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63 от 28.01.2019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, подтверждающая полномочия директора филиала в г.Шымкент  Абдужаппарова У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равления Аникина А.В. </w:t>
              <w:br/>
              <w:t>Главный бухгалтер Макетаева Н.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квалификации ТОО «Ак Ниет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.2019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квалификации ТОО «Ак Ниет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о логистике ТОО "Ак Ниет"   Калменов М.С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б отсутствии аффилирова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78  08.04.2019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б отсутствии аффилированности в соответствии с пунктом 9 Правил организации и проведения закупа лекарственных средств и изделий медицинск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о логистике ТОО "Ак Ниет"   Калменов М.С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согласии на расторжение договора поставки в случае выявления фактов, указанных в пункте 9 Прав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79  08.04.2019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согласии на расторжение договора поставки в случае выявления фактов, указанных в пункте 9 Правил  организации и проведения закупа лекарственных средств и изделий медицинск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о логистике ТОО "Ак Ниет"   Калменов М.С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ТОО «Ак Ниет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80  08.04.2019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о платежеспособности и финансово-хозяйственнной состоятельности ТОО «Ак Ниет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о логистике ТОО "Ак Ниет"   Калменов М.С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ТОО «Ак Ниет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81  08.04.2019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о том, что ТОО «Ак Ниет» не состоит в списке недобросовестных потенциальных поставщ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о логистике ТОО "Ак Ниет"   Калменов М.С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предлагаемых сопутствующих услу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82  08.04.2019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сопутствующих услуг, предлагаемых ТОО "Ак Ниет" с поставляемым това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о логистике ТОО "Ак Ниет"   Калменов М.С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ТОО «Ак Ниет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84  08.04.2019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, гарантирующее обеспечение наличия информационно-коммуникационной системы учета амбулаторного лекарственного обеспе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о логистике ТОО "Ак Ниет"   Калменов М.С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ТОО «Ак Ниет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85  08.04.2019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личии и количестве специа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о логистике ТОО "Ак Ниет"   Калменов М.С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ТОО «Ак Ниет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86  08.04.2019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наличии компьютерной техники и средств телекоммуникационной связ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о логистике ТОО "Ак Ниет"   Калменов М.С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сведения о собственнике (правообладателе) объекта фармацевтическ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02030651384 от 02.09.2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, подтверждающий сведения о собственнике (правообладателе) объекта фармацевтическ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 рук-ля Усипбеков Б.Т.управления юстиции г. Шымкент ДЮ ЮКО;  главный специалист управления юстиции г. Шымкент ДЮ ЮКО Киiкбай Е.К; инспектор управления юстиции г. Шымкент ДЮ ЮКО Тилеубердиев Б.А.;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единственного участника ТОО «Ак Ни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.2018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значений генерального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емгенов К.Ш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 приступлении к обязанностям генерального директора ТОО «Ак Ни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АК-277л/с 03.09.2018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 преступлении к обязанностям генерального директора ТОО «Ак Ни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 ТОО "Ак Ниет"    Ниязалиев Е.А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№ 55 на Калменова М.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5 от 03.09.2018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о под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 ТОО "Ак Ниет"    Ниязалиев Е.А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говор намерения с КГП на ПХВ «Городская поликлиника №1» КГУ УЗ акимата СК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0 от 05.04.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а намерения с КГП на ПХВ «Городская поликлиника №1» КГУ УЗ акимата СКО с полным пакетом учредительных документов и сопутствующими письм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о логистике ТОО "Ак Ниет"   Калменов М.С. гл. врач КГП на ПХВ «Городская поликлиника №1» КГУ УЗ акимата СКО Кашенцева С.Т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ен и приложение к ней ТОО «Ак Ни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а цен ТОО «Ак Ниет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о логистике ТОО "Ак Ниет"   Калменов М.С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спец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спец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о логистике ТОО "Ак Ниет"   Калменов М.С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, </w:t>
              <w:br/>
              <w:t>(прикладывается отдельно)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(разрешительный документ)  на разовый ввоз препарата Венклеста 100 мг №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Z49VBY000409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(разрешительный документ)  на разовый ввоз препарата Венклеста 100 мг №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фармации Министерства здравоохранения Р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требованиях к отпускаемым лекарственным средст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83  08.04.2019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требованиях к отпускаемым лекарственным средст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о логистике ТОО "Ак Ниет"   Калменов М.С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е платежное поручение, подтверждающего внесение гарантийного обеспечения тендерной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64 от 05.04.20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е платежное поручение, подтверждающего внесение гарантийного обеспечения тендерной зая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ТОО "Ак Ниет"   Ниязалиев Е.А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ind w:left="0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/>
            </w:pPr>
            <w:r>
              <w:rPr/>
              <w:t>Электронный нос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ь прилагаемых к заявке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4"/>
              <w:jc w:val="center"/>
              <w:textAlignment w:val="baseline"/>
              <w:rPr/>
            </w:pPr>
            <w:r>
              <w:rPr/>
              <w:t>Электронная копия</w:t>
            </w:r>
          </w:p>
        </w:tc>
      </w:tr>
    </w:tbl>
    <w:p>
      <w:pPr>
        <w:pStyle w:val="Style19"/>
        <w:spacing w:before="0" w:after="0"/>
        <w:ind w:left="-1418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firstLine="539"/>
        <w:rPr>
          <w:sz w:val="24"/>
          <w:szCs w:val="24"/>
        </w:rPr>
      </w:pPr>
      <w:r>
        <w:rPr>
          <w:sz w:val="24"/>
          <w:szCs w:val="24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ru-RU"/>
        </w:rPr>
        <w:t>Таблица цен</w:t>
      </w:r>
    </w:p>
    <w:p>
      <w:pPr>
        <w:pStyle w:val="TextBodyIndent"/>
        <w:ind w:firstLine="540"/>
        <w:jc w:val="right"/>
        <w:rPr/>
      </w:pPr>
      <w:r>
        <w:rPr/>
        <w:t>тенге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189"/>
        <w:gridCol w:w="2835"/>
        <w:gridCol w:w="368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>н</w:t>
            </w:r>
            <w:r>
              <w:rPr>
                <w:rFonts w:eastAsia="Calibri"/>
                <w:b/>
                <w:sz w:val="24"/>
                <w:szCs w:val="24"/>
                <w:lang w:val="ru-RU"/>
              </w:rPr>
              <w:t>о</w:t>
            </w:r>
            <w:r>
              <w:rPr>
                <w:rFonts w:eastAsia="Calibri"/>
                <w:b/>
                <w:sz w:val="24"/>
                <w:szCs w:val="24"/>
              </w:rPr>
              <w:t>золог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ыделенная сум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>ТОО «</w:t>
            </w:r>
            <w:r>
              <w:rPr>
                <w:b/>
                <w:lang w:val="ru-RU" w:eastAsia="ru-RU"/>
              </w:rPr>
              <w:t xml:space="preserve"> АК НИЕТ</w:t>
            </w:r>
            <w:r>
              <w:rPr>
                <w:b/>
              </w:rPr>
              <w:t>»</w:t>
            </w:r>
            <w:r>
              <w:rPr>
                <w:b/>
                <w:lang w:val="kk-KZ"/>
              </w:rPr>
              <w:t>,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всех категорий, состоящих на диспансерном учете при диффузной неходжкинских лимфо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5 827 536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25 827 536,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всех категорий, состоящих на диспансерном учете при болезни Помп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5 275 248,0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</w:tbl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 w:val="24"/>
          <w:szCs w:val="24"/>
          <w:lang w:val="kk-KZ"/>
        </w:rPr>
      </w:pPr>
      <w:r>
        <w:rPr>
          <w:sz w:val="24"/>
          <w:szCs w:val="24"/>
          <w:lang w:val="ru-RU"/>
        </w:rPr>
        <w:t>5.</w:t>
      </w:r>
      <w:r>
        <w:rPr>
          <w:sz w:val="24"/>
          <w:szCs w:val="24"/>
        </w:rPr>
        <w:t xml:space="preserve"> </w:t>
      </w:r>
      <w:r>
        <w:rPr>
          <w:color w:val="000000"/>
          <w:sz w:val="27"/>
          <w:szCs w:val="27"/>
        </w:rPr>
        <w:t xml:space="preserve">Потенциальные поставщики, при процедуре вскрытия конвертов с </w:t>
      </w:r>
      <w:r>
        <w:rPr>
          <w:color w:val="000000"/>
          <w:sz w:val="27"/>
          <w:szCs w:val="27"/>
          <w:lang w:val="ru-RU"/>
        </w:rPr>
        <w:t>тендерными заявками</w:t>
      </w:r>
      <w:r>
        <w:rPr>
          <w:color w:val="000000"/>
          <w:sz w:val="27"/>
          <w:szCs w:val="27"/>
          <w:lang w:val="kk-KZ"/>
        </w:rPr>
        <w:t xml:space="preserve"> не присутствовали.</w:t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970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2766"/>
        <w:gridCol w:w="2748"/>
      </w:tblGrid>
      <w:tr>
        <w:trPr>
          <w:trHeight w:val="390" w:hRule="atLeast"/>
        </w:trPr>
        <w:tc>
          <w:tcPr>
            <w:tcW w:w="345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/>
            </w:pPr>
            <w:r>
              <w:rPr>
                <w:sz w:val="24"/>
                <w:szCs w:val="24"/>
                <w:lang w:val="ru-RU" w:eastAsia="ru-RU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31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йсембаев Д.Ж.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35" w:hRule="atLeast"/>
        </w:trPr>
        <w:tc>
          <w:tcPr>
            <w:tcW w:w="3456" w:type="dxa"/>
            <w:tcBorders/>
          </w:tcPr>
          <w:p>
            <w:pPr>
              <w:pStyle w:val="TextBodyIndent"/>
              <w:spacing w:lineRule="auto" w:line="360"/>
              <w:ind w:left="73" w:firstLine="34"/>
              <w:rPr/>
            </w:pPr>
            <w:r>
              <w:rPr>
                <w:sz w:val="24"/>
                <w:szCs w:val="24"/>
                <w:lang w:val="ru-RU" w:eastAsia="ru-RU"/>
              </w:rPr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spacing w:lineRule="auto" w:line="360"/>
              <w:ind w:left="295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kk-KZ"/>
              </w:rPr>
              <w:t>Хабаева А.А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45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firstLine="34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310" w:hanging="0"/>
              <w:jc w:val="both"/>
              <w:rPr/>
            </w:pPr>
            <w:r>
              <w:rPr/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kk-KZ"/>
              </w:rPr>
            </w:pPr>
            <w:r>
              <w:rPr>
                <w:lang w:val="kk-KZ"/>
              </w:rPr>
              <w:t>Айманов Н.Б.</w:t>
            </w:r>
          </w:p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spacing w:lineRule="auto" w:line="360"/>
              <w:rPr>
                <w:lang w:val="kk-KZ"/>
              </w:rPr>
            </w:pPr>
            <w:r>
              <w:rPr>
                <w:lang w:val="kk-KZ"/>
              </w:rPr>
              <w:t>Садвокасова С.К.</w:t>
            </w:r>
          </w:p>
          <w:p>
            <w:pPr>
              <w:pStyle w:val="Normal"/>
              <w:spacing w:lineRule="auto" w:line="36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80" w:hRule="atLeast"/>
        </w:trPr>
        <w:tc>
          <w:tcPr>
            <w:tcW w:w="345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/>
            </w:pPr>
            <w:r>
              <w:rPr/>
              <w:t xml:space="preserve"> </w:t>
            </w:r>
            <w:r>
              <w:rPr/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кназарова Д.Б.</w:t>
            </w:r>
          </w:p>
        </w:tc>
      </w:tr>
      <w:tr>
        <w:trPr>
          <w:trHeight w:val="1995" w:hRule="atLeast"/>
        </w:trPr>
        <w:tc>
          <w:tcPr>
            <w:tcW w:w="345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ind w:left="26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/>
            </w:pPr>
            <w:r>
              <w:rPr/>
              <w:t xml:space="preserve"> </w:t>
            </w:r>
            <w:r>
              <w:rPr/>
              <w:t>_______________</w:t>
            </w:r>
          </w:p>
        </w:tc>
        <w:tc>
          <w:tcPr>
            <w:tcW w:w="2748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lang w:val="kk-KZ"/>
              </w:rPr>
            </w:pPr>
            <w:r>
              <w:rPr>
                <w:lang w:val="kk-KZ"/>
              </w:rPr>
              <w:t>Иманжанов Н.Т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8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0">
    <w:name w:val="s0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41:00Z</dcterms:created>
  <dc:creator>User</dc:creator>
  <dc:description/>
  <cp:keywords/>
  <dc:language>en-US</dc:language>
  <cp:lastModifiedBy>Админ</cp:lastModifiedBy>
  <cp:lastPrinted>2019-04-15T15:11:00Z</cp:lastPrinted>
  <dcterms:modified xsi:type="dcterms:W3CDTF">2019-04-15T10:34:00Z</dcterms:modified>
  <cp:revision>49</cp:revision>
  <dc:subject/>
  <dc:title>Протокол вскрытия конвертов с заявками на участие в конкурсе</dc:title>
</cp:coreProperties>
</file>