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Протокол вскрытия конвертов с тендерными заявками,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на 2019 год.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/>
      </w:pPr>
      <w:r>
        <w:rPr/>
        <w:t xml:space="preserve">г. Петропавловск                 </w:t>
      </w:r>
      <w:r>
        <w:rPr>
          <w:lang w:val="ru-RU"/>
        </w:rPr>
        <w:t xml:space="preserve">             </w:t>
      </w:r>
      <w:r>
        <w:rPr/>
        <w:t xml:space="preserve">                                     </w:t>
      </w:r>
      <w:r>
        <w:rPr>
          <w:lang w:val="ru-RU"/>
        </w:rPr>
        <w:t>3 апреля</w:t>
      </w:r>
      <w:r>
        <w:rPr/>
        <w:t xml:space="preserve">  201</w:t>
      </w:r>
      <w:r>
        <w:rPr>
          <w:lang w:val="ru-RU"/>
        </w:rPr>
        <w:t>9</w:t>
      </w:r>
      <w:r>
        <w:rPr/>
        <w:t xml:space="preserve"> года</w:t>
      </w:r>
    </w:p>
    <w:p>
      <w:pPr>
        <w:pStyle w:val="Style19"/>
        <w:spacing w:before="0" w:after="0"/>
        <w:jc w:val="right"/>
        <w:rPr/>
      </w:pPr>
      <w:r>
        <w:rPr/>
        <w:t xml:space="preserve">            </w:t>
      </w:r>
      <w:r>
        <w:rPr/>
        <w:tab/>
        <w:t xml:space="preserve">            11 часов местного времени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/>
      </w:pPr>
      <w:r>
        <w:rPr/>
      </w:r>
    </w:p>
    <w:p>
      <w:pPr>
        <w:pStyle w:val="Normal"/>
        <w:ind w:right="-39" w:firstLine="708"/>
        <w:jc w:val="both"/>
        <w:rPr>
          <w:lang w:val="kk-KZ"/>
        </w:rPr>
      </w:pPr>
      <w:r>
        <w:rPr>
          <w:b/>
        </w:rPr>
        <w:t xml:space="preserve">БейсембаевД.Ж. </w:t>
      </w:r>
      <w:r>
        <w:rPr/>
        <w:t xml:space="preserve">– </w:t>
      </w:r>
      <w:r>
        <w:rPr>
          <w:b/>
        </w:rPr>
        <w:t>председатель комиссии</w:t>
      </w:r>
      <w:r>
        <w:rPr/>
        <w:t>, заместителя управления здравоохранения акимата Северо-Казахстанской области;</w:t>
      </w:r>
    </w:p>
    <w:p>
      <w:pPr>
        <w:pStyle w:val="Normal"/>
        <w:ind w:right="-39" w:firstLine="708"/>
        <w:jc w:val="both"/>
        <w:rPr>
          <w:lang w:val="kk-KZ"/>
        </w:rPr>
      </w:pPr>
      <w:r>
        <w:rPr>
          <w:b/>
        </w:rPr>
        <w:t xml:space="preserve">Хабаева А.А. – заместитель председателя, </w:t>
      </w:r>
      <w:r>
        <w:rPr/>
        <w:t>главный специалист отдела общественного здравоохранения и лекарственного обеспечени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-39" w:firstLine="709"/>
        <w:jc w:val="both"/>
        <w:rPr>
          <w:lang w:val="kk-KZ"/>
        </w:rPr>
      </w:pPr>
      <w:r>
        <w:rPr/>
        <w:t xml:space="preserve">Члены комиссии: </w:t>
      </w:r>
    </w:p>
    <w:p>
      <w:pPr>
        <w:pStyle w:val="Normal"/>
        <w:ind w:right="-39" w:firstLine="709"/>
        <w:jc w:val="both"/>
        <w:rPr/>
      </w:pPr>
      <w:r>
        <w:rPr>
          <w:b/>
        </w:rPr>
        <w:t>Айманов Н.Б.</w:t>
      </w:r>
      <w:r>
        <w:rPr>
          <w:b/>
          <w:lang w:val="kk-KZ"/>
        </w:rPr>
        <w:t xml:space="preserve">- </w:t>
      </w:r>
      <w:r>
        <w:rPr/>
        <w:t>заместител</w:t>
      </w:r>
      <w:r>
        <w:rPr>
          <w:lang w:val="kk-KZ"/>
        </w:rPr>
        <w:t>ь</w:t>
      </w:r>
      <w:r>
        <w:rPr/>
        <w:t xml:space="preserve">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b/>
        </w:rPr>
        <w:t>Садвокасова С.К. –</w:t>
      </w:r>
      <w:r>
        <w:rPr/>
        <w:t xml:space="preserve"> руководитель отдела планирования и анализа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</w:rPr>
        <w:t>Бекназарова Д.Б.</w:t>
      </w:r>
      <w:r>
        <w:rPr/>
        <w:t xml:space="preserve"> – главный специалист отдела бухгалтерского учета и финансировани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/>
      </w:pPr>
      <w:r>
        <w:rPr/>
        <w:t>Секретарь комиссии: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/>
      </w:pPr>
      <w:r>
        <w:rPr>
          <w:b/>
        </w:rPr>
        <w:t>Иманжанов Н.Т.</w:t>
      </w:r>
      <w:r>
        <w:rPr/>
        <w:t xml:space="preserve"> – руководитель отдела МТО и государственных закупок управления здравоохранения акимата Северо-Казахстанской области </w:t>
      </w:r>
    </w:p>
    <w:p>
      <w:pPr>
        <w:pStyle w:val="Normal"/>
        <w:ind w:right="-39" w:firstLine="709"/>
        <w:jc w:val="both"/>
        <w:rPr/>
      </w:pPr>
      <w:r>
        <w:rPr/>
      </w:r>
    </w:p>
    <w:p>
      <w:pPr>
        <w:pStyle w:val="Normal"/>
        <w:ind w:right="-39" w:firstLine="709"/>
        <w:jc w:val="both"/>
        <w:rPr/>
      </w:pPr>
      <w:r>
        <w:rPr/>
        <w:t xml:space="preserve">В 11 часов местного времени 3 апреля  2019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</w:rPr>
        <w:t>по закупу фармацевтических услуг в рамках гарантированного объема бесплатной медицинской помощи на 2019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2. В тендерную документацию изменения не вносились. После истечения окончательного срока представления тендерных заявок 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явки не поступали.</w:t>
      </w:r>
    </w:p>
    <w:p>
      <w:pPr>
        <w:pStyle w:val="Style19"/>
        <w:spacing w:before="0" w:after="0"/>
        <w:ind w:firstLine="540"/>
        <w:jc w:val="both"/>
        <w:rPr>
          <w:lang w:val="ru-RU"/>
        </w:rPr>
      </w:pPr>
      <w:r>
        <w:rPr/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3851"/>
        <w:gridCol w:w="2245"/>
      </w:tblGrid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КФК «МЕДСЕРВИС ПЛЮС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г Алматы, ул. Маметовой, 5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.04.2019 год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:01 мин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ТОО «</w:t>
            </w:r>
            <w:r>
              <w:rPr>
                <w:b/>
                <w:sz w:val="24"/>
                <w:szCs w:val="24"/>
                <w:lang w:val="en-US" w:eastAsia="ru-RU"/>
              </w:rPr>
              <w:t>APF-Med</w:t>
            </w:r>
            <w:r>
              <w:rPr>
                <w:b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г. Астана, ул. Янушкевича, д.5, кв. 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.04.2019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:10 мин.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Стофарм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Костанайская область, п.Затобольск, ул. 40 лет Октября, 7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.04.2019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:28 мин.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Гелик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еспублика Казахстан, СКО,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Петропавловск, ул. Маяковского, 9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.04.2019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:31 мин.</w:t>
            </w:r>
          </w:p>
        </w:tc>
      </w:tr>
    </w:tbl>
    <w:p>
      <w:pPr>
        <w:pStyle w:val="Style19"/>
        <w:spacing w:before="0" w:after="0"/>
        <w:jc w:val="both"/>
        <w:rPr/>
      </w:pPr>
      <w:r>
        <w:rPr/>
        <w:t xml:space="preserve">вскрыты и они содержат перечень документов: </w:t>
      </w:r>
    </w:p>
    <w:p>
      <w:pPr>
        <w:pStyle w:val="Style19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spacing w:before="0" w:after="0"/>
        <w:jc w:val="center"/>
        <w:rPr>
          <w:b/>
          <w:b/>
          <w:lang w:val="ru-RU"/>
        </w:rPr>
      </w:pPr>
      <w:r>
        <w:rPr>
          <w:b/>
        </w:rPr>
        <w:t>ТОО «КФК «МЕДСЕРВИС ПЛЮС»</w:t>
      </w:r>
    </w:p>
    <w:p>
      <w:pPr>
        <w:pStyle w:val="Style19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3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3118"/>
        <w:gridCol w:w="1276"/>
        <w:gridCol w:w="1544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м подписан      докумен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143 от 03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ка на участие в тендере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имя Жулкашева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53/1от 20.12.2018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ервой подписи всех документов предоставляемых в тендерную комиссию на Жулкашева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общего собрания участников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03.09.2013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 общего собрания участников ТОО «КФК «МЕДСЕРВИС ПЛЮС» о назначении исполнительного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а А.Ж.</w:t>
              <w:br/>
              <w:t>Омаров А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0-П от 09.09.2013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аз о назначении Жулкашева А.С. исполнительным дире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-гарантия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143 от 03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оответствии ТОО «КФК «МЕДСЕРВИС ПЛЮС» основным квалификационным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кальный номер 10100318294544                              от 15.03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равка о государственной перерегистрации ТОО «КФК «МЕДСЕРВИС ПЛЮС» БИН 971240001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об опыт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143 от 03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об опыте работы ТОО «КФК «МЕДСЕРВИС ПЛЮС» на фармацевтическом рынке РК не менее од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стическая карт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ОКПО 38597242 от 09.12.1997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истическая карточка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исов Д.Д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ИВЦ Комитета РК по статис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-13/579/343 от 27.02.2019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ИВЦ Комитета по статистике министерства национальной экономики Р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арымбетова 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, утвержден 31.07.2015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в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.Ж.            Омаров А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64600429КА, первичная выдача 22.06.2011г. дата перевода в электронный формат 05.04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иев А.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9, выдано 30 ноября 2016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 на оптовую и розничную реализацию лекарственных средств через аптечный склад г.Алматы, ул.Тюлькубасская, д.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иев А.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но 17 ноября 2016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 департамента Юстиции города Ал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.1-2/ЗТ-Ж-102 от 21.01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 департамента Юстиции города Алматы касательно того, что не распологает сведениями о процедуре банкротства, наложении ареста или приостановлении финансово-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ыбаева 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 департамента Юстиции города Ал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8/19 от 14.01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 департамента Юстиции города Алматы касательно того, что исполнительное производство в отношении ТОО «КФК «МЕДСЕРВИС ПЛЮС» в Алмалинском территориальном отделе Департамента юстиции г.Алматы зарегистрированным не значи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жигитова 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никальный код документа: </w:t>
            </w:r>
            <w:r>
              <w:rPr>
                <w:lang w:eastAsia="en-US"/>
              </w:rPr>
              <w:t xml:space="preserve">10100318408525                              </w:t>
            </w:r>
            <w:r>
              <w:rPr>
                <w:color w:val="000000"/>
              </w:rPr>
              <w:t xml:space="preserve"> от 15.03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б отсутствии (наличии) задолженности, учет по которым ведется в органах государственных доходов ТОО «КФК «МЕДСЕРВИС ПЛЮС»  по состоянию на 15.03.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АО «Altyn Bank» об отсутствии задолженности перед банками, длящ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ся более 3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 №AMAACS1903827             от 15.03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АО «Altyn Bank» об отсутствии задолженности перед банками, длящейся более 3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иев Я.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63 от 17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Садыкову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менов М.Б.            Толепбергенова Б.К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с Алматинского областного филиала АО «Народный Банк Казахст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 №20-01-42/1549 от 18.03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 с Алматинского областного филиала АО «Народный Банк Казахстана» об отсутствии задолженности перед банками, длящейся более 3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имова А.                           Саргизова К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от 01.01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Кудикову Т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яхметова У.Б.                             Чеусов П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25 от 01.01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Есимову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икова Т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от 01.01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Смагулову С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яхметова У.Б.                             Чеусов П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77 от 21.02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Саргизову 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гулова С.К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АО ДБ «Альфа-Банк» об отсутствии задолженности перед банками, длящейся более 3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/2095/100250 от 15.03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с АО ДБ «Альфа-Банк»  об отсутствии задолженности перед банками, длящейся более 3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рашитова Г.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52  от 19.03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справки об отсутствии задолженности перед банками на Абдурашитову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кина А.В.         Макетаев Н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АО ДБ «Сбербанк» об отсутствии задолженности перед банками, длящейся более 3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527/02-45/0361  от 18.03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с АО ДБ «Сбербанк»  об отсутствии задолженности перед банками, длящейся более 3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илбеков Б.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 от 09.01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справки об отсутствии задолженности перед банками на Акилбекову Б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низбаев Б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03.04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квалификации </w:t>
            </w:r>
            <w:r>
              <w:rPr>
                <w:color w:val="000000"/>
              </w:rPr>
              <w:t>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GD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 от 03.07.2017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 на соответствие требованиям надлежащих фармацевтических практик в сфере обращения лекарственных средств, г.Алматы, ул.Тюлькубасская, д. 4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абекова Ж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I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RU.MCK.025.043.CM.11254 от 29.08.2017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удостоверяющий систему менеджмента качества применительно к поставке, хранению и дистрибуции изделий медицинского назначения и пищевых продуктов, соответствует требованиям </w:t>
            </w:r>
            <w:r>
              <w:rPr>
                <w:bCs/>
              </w:rPr>
              <w:t>ГОСТ ISO 13485-2011 (ISO 13485:20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енова А.К            Семенюк Н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наличии и количестве специалистов </w:t>
            </w:r>
            <w:r>
              <w:rPr>
                <w:color w:val="000000"/>
              </w:rPr>
              <w:t>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03.04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ица ц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к таблице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/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к таблице ц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сьмо-гарантия 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143 от 03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-гарантия о сопутствующих услу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143 от 03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 ТОО «КФК «МЕДСЕРВИС ПЛЮС» об отсутствии аффилирова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143 от 03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ТОО «КФК «МЕДСЕРВИС ПЛЮС» о согласии на расторжение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143 от 03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ТОО «КФК «МЕДСЕРВИС ПЛЮС» об установлении информационно-коммуникацион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зарегистрированных правах (обременениях) на недвижимое имущество и его технических характеристи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кальный номер 10100319012061                            от 19.03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правка о зарегистрированных правах (обременениях) на недвижимое имущество и его технических характеристиках </w:t>
            </w:r>
            <w:r>
              <w:rPr>
                <w:color w:val="000000"/>
              </w:rPr>
              <w:t>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документ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купли-продажи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29.08.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купли-продажи недвижимого имущества по адресу г.Алматы, ул.Тюлькубасская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жепова К.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лкашев А.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приемки объекта в 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4-20-10 от 12.09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приемки объекта в эксплуатацию г.Алматы, ул.Тюлькубасская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лкашев А.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жанов М.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тыбалдиев А.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пов Т.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ичии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дения о наличии компьютерной техники ТОО «КФК «МЕДСЕРВИС ПЛЮС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населенных пунктов</w:t>
            </w:r>
            <w:r>
              <w:rPr>
                <w:color w:val="000000"/>
              </w:rPr>
              <w:t>, в которых будут оказывать фармацевтические услуги потенциального поставщика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Д64600429КА, первичная выдача 22.06.2011г. дата перевода в электронный формат 05.04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диев А.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 от 08.09.2017 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 на оптовую реализацию лекарственных средств через аптечный склад г.Петропавловск, ул.Мусрепова,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бакиров Г.К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но 11 сентября 2017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ая 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8/12/04 от 04.12.2018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ая доверенность на Могу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 Ж.К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е о Северо-Казахстанском филиале 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59 от 06.11.2007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е о Северо-Казахстанском филиале 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мкин В.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учетной регистрации филиала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0234839298 от 23.11.2017 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ка об учетной регистрации филиала юридического лица  СКФ ТОО «КФК «МЕДСЕРВИС ПЛЮС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логический сертификат соответ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056486 от 27.12.2016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логический сертификат соответ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нусбаева О.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ая копия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огов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18.03.2019 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говора намерения об оказании фармацевтической услуги с соисполнителями согласно приложения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уководители организ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игинал. -копия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ая спецификация ТОО "КФК "МЕДСЕРВИС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ТОО «КФК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143 от 03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ТОО «КФК «МЕДСЕРВИС ПЛЮС» о соответствии 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лкашев А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8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ЛС-5№021626                      от  02.09.2015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на препарат Адемп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документ</w:t>
            </w:r>
          </w:p>
        </w:tc>
      </w:tr>
      <w:tr>
        <w:trPr>
          <w:trHeight w:val="8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ЛС-5№020437 от 28.03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на препарат Ус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документ</w:t>
            </w:r>
          </w:p>
        </w:tc>
      </w:tr>
      <w:tr>
        <w:trPr>
          <w:trHeight w:val="8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сх №143 от 03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т ТОО «КФК «МЕДСЕРВИС ПЛЮС»  на препарат Ус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8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Т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ТД на препарат Ус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8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ЛС-5№018508 от 12.09.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на препарат Синегра 25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документ</w:t>
            </w:r>
          </w:p>
        </w:tc>
      </w:tr>
      <w:tr>
        <w:trPr>
          <w:trHeight w:val="8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ЛС-5№018509 от 12.09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на препарат Синегра 50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документ</w:t>
            </w:r>
          </w:p>
        </w:tc>
      </w:tr>
      <w:tr>
        <w:trPr>
          <w:trHeight w:val="8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ЛС-5№020401 от 28.02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на препарат Вентав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документ</w:t>
            </w:r>
          </w:p>
        </w:tc>
      </w:tr>
      <w:tr>
        <w:trPr>
          <w:trHeight w:val="8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ЛС-5№014975 от 29.05.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на препарат Актем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документ</w:t>
            </w:r>
          </w:p>
        </w:tc>
      </w:tr>
      <w:tr>
        <w:trPr>
          <w:trHeight w:val="8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KZ51VBY00040925 </w:t>
            </w:r>
            <w:r>
              <w:rPr>
                <w:color w:val="000000"/>
              </w:rPr>
              <w:t>от 15.03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на Тоби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документ</w:t>
            </w:r>
          </w:p>
        </w:tc>
      </w:tr>
      <w:tr>
        <w:trPr>
          <w:trHeight w:val="8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сх №143 от 03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т ТОО «КФК «МЕДСЕРВИС ПЛЮС» на препарат Тоби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8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сх №143 от 03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т ТОО «КФК «МЕДСЕРВИС ПЛЮС»  на препарат Тоби® Подхалер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11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ЛС-5№122055 от 16.02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на препарат Тоби® Подхалер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документ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овская гаран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IG01U-3056/19                      от «28» марта 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овская гарантия  №IG01U-3056/19                      от «28» марта 2019г.  от АО «Народный Банк Казахстан» для обесп ечения тендерной заявки ТОО «КФК «МЕДСЕРВИС 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рос О.В.</w:t>
            </w:r>
          </w:p>
          <w:p>
            <w:pPr>
              <w:pStyle w:val="Normal"/>
              <w:rPr/>
            </w:pPr>
            <w:r>
              <w:rPr/>
              <w:t>Чеусов П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9/17 от 01.01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Чеусову П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нов М.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36/8 от 08.01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Вуросу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яхметова У.Б.</w:t>
            </w:r>
          </w:p>
          <w:p>
            <w:pPr>
              <w:pStyle w:val="Normal"/>
              <w:rPr/>
            </w:pPr>
            <w:r>
              <w:rPr/>
              <w:t>Чеусов П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</w:tbl>
    <w:p>
      <w:pPr>
        <w:pStyle w:val="Style19"/>
        <w:spacing w:before="0" w:after="0"/>
        <w:ind w:left="-1418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9"/>
        <w:spacing w:before="0" w:after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ТОО «</w:t>
      </w:r>
      <w:r>
        <w:rPr>
          <w:b/>
          <w:lang w:val="en-US" w:eastAsia="ru-RU"/>
        </w:rPr>
        <w:t>APF-Med</w:t>
      </w:r>
      <w:r>
        <w:rPr>
          <w:b/>
          <w:lang w:val="ru-RU" w:eastAsia="ru-RU"/>
        </w:rPr>
        <w:t>»</w:t>
      </w:r>
    </w:p>
    <w:p>
      <w:pPr>
        <w:pStyle w:val="Style19"/>
        <w:spacing w:before="0" w:after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25"/>
        <w:spacing w:lineRule="auto" w:line="276" w:before="0" w:after="20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520" w:type="dxa"/>
        <w:jc w:val="left"/>
        <w:tblInd w:w="-31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88"/>
        <w:gridCol w:w="2127"/>
        <w:gridCol w:w="8"/>
        <w:gridCol w:w="1693"/>
        <w:gridCol w:w="6"/>
        <w:gridCol w:w="3116"/>
        <w:gridCol w:w="1274"/>
        <w:gridCol w:w="1708"/>
      </w:tblGrid>
      <w:tr>
        <w:trPr>
          <w:trHeight w:val="6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  <w:t>№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"/>
                <w:lang w:val="ru-RU"/>
              </w:rPr>
            </w:pPr>
            <w:r>
              <w:rPr>
                <w:b/>
                <w:spacing w:val="2"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м подписан      докумен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веренная копия</w:t>
            </w:r>
          </w:p>
        </w:tc>
      </w:tr>
      <w:tr>
        <w:trPr>
          <w:trHeight w:val="6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highlight w:val="yellow"/>
              </w:rPr>
            </w:pPr>
            <w:r>
              <w:rPr>
                <w:spacing w:val="2"/>
              </w:rPr>
              <w:t>Заявка на участие в тендер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20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Тендер </w:t>
            </w:r>
            <w:r>
              <w:rPr>
                <w:rFonts w:eastAsia="Calibri" w:cs="Times New Roman" w:ascii="Times New Roman" w:hAnsi="Times New Roman"/>
                <w:szCs w:val="24"/>
              </w:rPr>
              <w:t>по закупу фармацевтических услуг в рамках гарантированного объема бесплатной медицинской помощи на 201</w:t>
            </w:r>
            <w:r>
              <w:rPr>
                <w:rFonts w:eastAsia="Calibri" w:cs="Times New Roman" w:ascii="Times New Roman" w:hAnsi="Times New Roman"/>
                <w:szCs w:val="24"/>
                <w:lang w:val="kk-KZ"/>
              </w:rPr>
              <w:t>9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год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highlight w:val="yellow"/>
              </w:rPr>
            </w:pPr>
            <w:r>
              <w:rPr/>
              <w:t>Опись документов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20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пись документов, прилагаемых к заявке потенциального поставщ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оригинал</w:t>
            </w:r>
            <w:r>
              <w:rPr>
                <w:spacing w:val="2"/>
                <w:lang w:val="kk-KZ"/>
              </w:rPr>
              <w:t xml:space="preserve"> и на электронном носител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/>
              <w:t>уникальный номер  10100320047198</w:t>
            </w:r>
            <w:r>
              <w:rPr>
                <w:lang w:val="kk-KZ"/>
              </w:rPr>
              <w:t xml:space="preserve"> от </w:t>
            </w:r>
            <w:r>
              <w:rPr/>
              <w:t>27</w:t>
            </w:r>
            <w:r>
              <w:rPr>
                <w:lang w:val="kk-KZ"/>
              </w:rPr>
              <w:t>.03.20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Справка о государственной перерегистрации юридического лиц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 xml:space="preserve">Управление юстиции </w:t>
            </w:r>
            <w:r>
              <w:rPr>
                <w:spacing w:val="2"/>
                <w:lang w:val="kk-KZ"/>
              </w:rPr>
              <w:t>Алматин</w:t>
            </w:r>
            <w:r>
              <w:rPr>
                <w:spacing w:val="2"/>
              </w:rPr>
              <w:t>с</w:t>
            </w:r>
            <w:r>
              <w:rPr>
                <w:spacing w:val="2"/>
                <w:lang w:val="kk-KZ"/>
              </w:rPr>
              <w:t>кого</w:t>
            </w:r>
            <w:r>
              <w:rPr>
                <w:spacing w:val="2"/>
              </w:rPr>
              <w:t xml:space="preserve"> района Департамента юстиции города Астан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ая вер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textAlignment w:val="baseline"/>
              <w:rPr/>
            </w:pPr>
            <w:r>
              <w:rPr/>
              <w:t xml:space="preserve">Устав 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/>
              <w:t>ТОО «APF-Med»</w:t>
            </w:r>
          </w:p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0.02.2018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Устав Товарищества с ограниченной ответственность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  <w:lang w:val="kk-KZ"/>
              </w:rPr>
              <w:t xml:space="preserve">Учредитель </w:t>
            </w:r>
            <w:r>
              <w:rPr/>
              <w:t>ТОО «APF-Med» Өскенбай З.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</w:tr>
      <w:tr>
        <w:trPr>
          <w:trHeight w:val="12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textAlignment w:val="baseline"/>
              <w:rPr/>
            </w:pPr>
            <w:r>
              <w:rPr/>
              <w:t xml:space="preserve">Государственная лицензия с приложением 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lang w:val="kk-KZ"/>
              </w:rPr>
              <w:t xml:space="preserve">ТОО </w:t>
            </w:r>
            <w:r>
              <w:rPr/>
              <w:t>«APF-Med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18006097 от 27.03.2018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 занятие фармацевтической деятельностью; Оптовая реализация лекарственных сред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2"/>
                <w:lang w:val="kk-KZ"/>
              </w:rPr>
            </w:pPr>
            <w:r>
              <w:rPr>
                <w:bCs/>
              </w:rPr>
              <w:t>Управление здравоохранения города Астаны. Акимат города Астаны. Руководитель Мукушева С.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электронная вер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6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KZ92UCА00006436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</w:rPr>
              <w:t>от 15.03.2018г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птовая реализация ИМ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bCs/>
              </w:rPr>
              <w:t>Управление здравоохранения</w:t>
            </w:r>
            <w:r>
              <w:rPr>
                <w:spacing w:val="2"/>
                <w:lang w:val="kk-KZ"/>
              </w:rPr>
              <w:t xml:space="preserve"> 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г. Аста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лектронная вер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/>
            </w:pPr>
            <w:r>
              <w:rPr>
                <w:spacing w:val="2"/>
                <w:highlight w:val="yellow"/>
              </w:rPr>
              <w:t>9</w:t>
            </w:r>
            <w:r>
              <w:rPr>
                <w:spacing w:val="2"/>
              </w:rPr>
              <w:t>7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Сведения об отсутствии (наличии) налоговой задолженности, учет по которым ведется в органах государственных доходов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/>
              <w:t>уникальный номер 10100319675132 от 26.03.2019г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тсутствие налоговой задолженности, по обязательным пенсионным взносам, обязательным профессиональным пенсионным взносам,социальными отчислениям и отчислениям на обязательное медстрахова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РГУ «Управление государственных доходов по району «Байконыр» ДГД по городу Астане КГД МФ РК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ая вер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8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highlight w:val="yellow"/>
              </w:rPr>
            </w:pPr>
            <w:r>
              <w:rPr/>
              <w:t xml:space="preserve">Справка об отсутствии просроченной задолженности с доверенностью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№</w:t>
            </w:r>
            <w:r>
              <w:rPr>
                <w:spacing w:val="2"/>
                <w:lang w:val="kk-KZ"/>
              </w:rPr>
              <w:t>16-03-17/71711 от 12.03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тсутствие задолженности по всем видам обязательств</w:t>
            </w:r>
          </w:p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оверенность № 119, 123.</w:t>
            </w:r>
          </w:p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kk-KZ"/>
              </w:rPr>
            </w:pPr>
            <w:r>
              <w:rPr/>
              <w:t>Начальник центра г.Астана АО «Народный банк Казахстана» Молдашева М.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9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highlight w:val="yellow"/>
                <w:lang w:val="en-US"/>
              </w:rPr>
            </w:pPr>
            <w:r>
              <w:rPr/>
              <w:t xml:space="preserve">Сведения о квалификации 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>от 02.04.201</w:t>
            </w:r>
            <w:r>
              <w:rPr>
                <w:spacing w:val="2"/>
                <w:lang w:val="kk-KZ"/>
              </w:rPr>
              <w:t>9</w:t>
            </w:r>
            <w:r>
              <w:rPr>
                <w:spacing w:val="2"/>
              </w:rPr>
              <w:t>г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  <w:highlight w:val="yellow"/>
              </w:rPr>
            </w:pPr>
            <w:r>
              <w:rPr>
                <w:spacing w:val="2"/>
                <w:highlight w:val="yellow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Объем товаров, поставленных потенциальным поставщиком, аналогичных схожих на тендер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  <w:highlight w:val="yellow"/>
              </w:rPr>
            </w:pPr>
            <w:r>
              <w:rPr>
                <w:spacing w:val="2"/>
                <w:highlight w:val="yell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highlight w:val="yellow"/>
              </w:rPr>
            </w:pPr>
            <w:r>
              <w:rPr>
                <w:spacing w:val="2"/>
              </w:rPr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Таблицы цен   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>
                <w:lang w:val="kk-KZ"/>
              </w:rPr>
            </w:pPr>
            <w:r>
              <w:rPr/>
              <w:t>лоты № 5, 6, 7, 8, 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Таблицы цен тендерной заявки потенциального поставщика ТОО «APF-Med» в тенге на лоты № 5, 6, 7, 8, 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риложение 7-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ложение к таблице це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8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опутствующих и вспомогательных усл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9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облюдение холодовой цеп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Письмо № 19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>от 02.04.201</w:t>
            </w:r>
            <w:r>
              <w:rPr>
                <w:spacing w:val="2"/>
                <w:lang w:val="kk-KZ"/>
              </w:rPr>
              <w:t>9</w:t>
            </w:r>
            <w:r>
              <w:rPr>
                <w:spacing w:val="2"/>
              </w:rPr>
              <w:t>г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-гарантия согласно Главы 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/>
            </w:pPr>
            <w:r>
              <w:rPr>
                <w:spacing w:val="2"/>
              </w:rPr>
              <w:t>11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9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>от 02.04.201</w:t>
            </w:r>
            <w:r>
              <w:rPr>
                <w:spacing w:val="2"/>
                <w:lang w:val="kk-KZ"/>
              </w:rPr>
              <w:t>9</w:t>
            </w:r>
            <w:r>
              <w:rPr>
                <w:spacing w:val="2"/>
              </w:rPr>
              <w:t>г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 непредоставлении аудиторского отч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6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№ 19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Гарантийное письмо о не привлечении к ответ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17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9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Об отсутствии аффилированности в соответствии с п.9 Правил №1729 </w:t>
            </w:r>
          </w:p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т 30.10.2009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18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9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огласие на расторжение договора закупа в случае выявления фактов нарушения п.9 Правил № 1729 </w:t>
            </w:r>
          </w:p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т 30.10.2009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7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19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/>
            </w:pPr>
            <w:r>
              <w:rPr/>
              <w:t>Письмо № 19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личии компьютерной техники и средств телекоммуникационной связ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№ 19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пециалист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9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Гарантийное письмо об отсутствии отношений с единым дистрибьютор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9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е подлежит процедуре банкрот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2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е состоит в перечне недобросовестных поставщ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латежное поручени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58 от 02.04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Внесение 1% обеспечение тендерной заяв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Акт проверки склада оптовой реализации лекарственных средств и изделий медицинского назначения на наличие условий хранения и транспортировки лекарственных средств и изделий медицинского назначе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en-US"/>
              </w:rPr>
            </w:pPr>
            <w:r>
              <w:rPr/>
              <w:t xml:space="preserve">№ </w:t>
            </w:r>
            <w:r>
              <w:rPr/>
              <w:t>18-3-04-05/309 от 19.04.2018г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т проверки склада оптовой реализации лекарственных средств и изделий медицинского назначения </w:t>
            </w:r>
          </w:p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APF</w:t>
            </w:r>
            <w:r>
              <w:rPr/>
              <w:t>-</w:t>
            </w:r>
            <w:r>
              <w:rPr>
                <w:lang w:val="en-US"/>
              </w:rPr>
              <w:t>Med</w:t>
            </w:r>
            <w:r>
              <w:rPr/>
              <w:t>» на наличие условий хранения и транспортировки лекарственных средств и изделий медицинского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олжностные лица Департамента Комитета фармации МЗ РК по г. Астане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 xml:space="preserve">гл. спец-т 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Утпинов А.Ж.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 xml:space="preserve">гл. спец-т 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Косыбаева А.Н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26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Договор аренды аптечного склада с приложениям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№</w:t>
            </w:r>
            <w:r>
              <w:rPr/>
              <w:t>30 от 13.03.20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говор аренды аптечного скла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Арендодатель ТОО «Ата-Су» Директор Сарсенбаев З.С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Арендатор 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ТОО ««APF-med» Директор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textAlignment w:val="baseline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7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20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 соответствии квалификационным требованиям ТОО «APF-Med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6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8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20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 пометки спец. штампом «Бесплатн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9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20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О наличии ЛС, ИМН  на складе  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3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Договор намерения с КГП на ПХВ «Аккайынская районная больница»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 оказание фармацевтической услуги в рамках ГОБ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И.о. гл. врача КГП на ПХВ «Аккайынская районная больница» КГУ «УЗ акимата СКО» Грауверг К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3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1-07/31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 соответствии квалификационным требования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«Аккайынская районная больница»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И.о. гл. врача КГП на ПХВ «Аккайынская районная больница» КГУ «УЗ акимата СКО» Грауверг К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3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1-07/31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б отсутствии аффилированно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«Аккайынская районная больница»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И.о. гл. врача КГП на ПХВ «Аккайынская районная больница» КГУ «УЗ акимата СКО» Грауверг К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3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1-07/3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о наличии компьютерной техники и средств телекоммуникационной связи КГП на ПХВ «Аккайынская районная больница»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И.о. гл. врача КГП на ПХВ «Аккайынская районная больница» КГУ «УЗ акимата СКО» Грауверг К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3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никальный номер 10100320043915 от 27.03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равка о государственной перерегистрации юридического лица КГП на ПХВ «Аккайынская районная больница»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Управление юстиции Аккайынского района Департамента юстиции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3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Устав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4.03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в КГП на ПХВ «Аккайынская районная больница» КГУ «УЗ акимата СКО» Утвержден Постановлением акимата СКО 15.01.2019г. №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Акимат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36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Государственная лицензия с приложением КГП на ПХВ «Аккайынская районная больница»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ФД65500330DT от 19.03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занятие фармацевтической деятельностью; Розничная реализация изделий медицинского назначения;</w:t>
            </w:r>
          </w:p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ничная реализация лекарственных сред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КГУ «Управление здравоохранения акимата СКО». Акимат Северо-Казахстанской обла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37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Договор намерения с КГП на ПХВ "Кызылжарская районная больница"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 оказание фармацевтической услуги в рамках ГОБ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"Кызылжарская районная больница" КГУ «УЗ акимата СКО» Кудайбергенов А.Э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38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3.05/01-02/36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 соответствии квалификационным требования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"Кызылжарская районная больница"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"Кызылжарская районная больница" КГУ «УЗ акимата СКО» Кудайбергенов А.Э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39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280"/>
              <w:textAlignment w:val="baseline"/>
              <w:rPr/>
            </w:pPr>
            <w:r>
              <w:rPr/>
              <w:t>Письмо № 03.05/01-02/ 369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б отсутствии аффилированно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"Кызылжарская районная больница"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"Кызылжарская районная больница" КГУ «УЗ акимата СКО» Кудайбергенов А.Э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4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3.05/01-02/36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о наличии компьютерной техники и средств телекоммуникационной связи КГП на ПХВ "Кызылжарская районная больница"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"Кызылжарская районная больница" КГУ «УЗ акимата СКО» Кудайбергенов А.Э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4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никальный номер 10100320044079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равка о государственной перерегистрации юридического лица КГП на ПХВ "Кызылжарская районная больница" КГУ «УЗ акимата СКО»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Управление юстиции Кызылжарского района Департамента юстиции СК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вер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4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Устав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19.02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в КГП на ПХВ "Кызылжарская районная больница" КГУ «УЗ акимата СКО» утвержден Постановлением акимата СКО 15.01.2019г. №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Акимат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4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Государственная лицензия с приложением КГП на ПХВ "Кызылжарская районная больница"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ФД65500319РТ от</w:t>
            </w:r>
            <w:r>
              <w:rPr/>
              <w:t xml:space="preserve"> </w:t>
            </w:r>
            <w:r>
              <w:rPr>
                <w:spacing w:val="2"/>
              </w:rPr>
              <w:t xml:space="preserve">26.02.2019г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занятие фармацевтической деятельностью; Розничная реализация лекарственных средств;</w:t>
            </w:r>
          </w:p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готовление лекарственных препара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КГУ «Управление здравоохранения акимата СКО». Акимат Северо-Казахстанской обла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4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lang w:val="kk-KZ"/>
              </w:rPr>
            </w:pPr>
            <w:r>
              <w:rPr/>
              <w:t>Договор намерения с КГП на ПХВ  «Районная больница района Магжана Жумабаева»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 оказание фармацевтической услуги в рамках ГОБ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 xml:space="preserve">Главный врач КГП на ПХВ  «Районная больница района Магжана Жумабаева» КГУ «УЗ акимата СКО» ____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4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1-01/17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 соответствии квалификационным требования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 «Районная больница района Магжана Жумабаева»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 «Районная больница района Магжана Жумабаева» КГУ «УЗ акимата СКО» Амрин С.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46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1-01/17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б отсутствии аффилированно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 «Районная больница района Магжана Жумабаева»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 «Районная больница района Магжана Жумабаева» КГУ «УЗ акимата СКО» Амрин С.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47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72/01-0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о наличии компьютерной техники и средств телекоммуникационной связи КГП на ПХВ  «Районная больница района Магжана Жумабаева»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 «Районная больница района Магжана Жумабаева» КГУ «УЗ акимата СКО» Амрин С.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48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никальный номер 10100320014923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равка о государственной перерегистрации юридического лица КГП на ПХВ  «Районная больница района Магжана Жумабаева» КГУ «УЗ акимата СКО»  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280" w:after="0"/>
              <w:textAlignment w:val="baseline"/>
              <w:rPr/>
            </w:pPr>
            <w:r>
              <w:rPr/>
              <w:t>Управление юстиции района Магжана Жумабаева Департамента юстиции СК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нная вер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49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Устав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15.02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в КГП на ПХВ  «Районная больница района Магжана Жумабаева» КГУ «УЗ акимата СКО» Утвержден Постановлением акимата СКО 15.01.2019г. №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Акимат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5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Государственная лицензия с приложением КГП на ПХВ  «Районная больница района Магжана Жумабаева»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ФД65500328DT от</w:t>
            </w:r>
            <w:r>
              <w:rPr/>
              <w:t xml:space="preserve"> 15</w:t>
            </w:r>
            <w:r>
              <w:rPr>
                <w:spacing w:val="2"/>
              </w:rPr>
              <w:t xml:space="preserve">.03.2019г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занятие фармацевтической деятельностью; розничная реализация изделий медицинского назначения; розничная реализация лекарственных средст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КГУ «Управление здравоохранения акимата СКО». Акимат Северо-Казахстанской обла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5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lang w:val="kk-KZ"/>
              </w:rPr>
            </w:pPr>
            <w:r>
              <w:rPr/>
              <w:t>Договор намерения с КГП на ПХВ  "Городская поликлиника №1" 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22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14.03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 оказание фармацевтической услуги в рамках ГОБ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 "Городская поликлиника №1"  КГУ «УЗ акимата СКО» Кашенцева С.Т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5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1-13/44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 соответствии квалификационным требования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 "Городская поликлиника №1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 "Городская поликлиника №1"  КГУ «УЗ акимата СКО» Кашенцева С.Т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5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1-13/44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б отсутствии аффилированно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 "Городская поликлиника №1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 "Городская поликлиника №1"  КГУ «УЗ акимата СКО» Кашенцева С.Т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5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1-13/44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о наличии компьютерной техники и средств телекоммуникационной связи КГП на ПХВ  "Городская поликлиника №1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 "Городская поликлиника №1"  КГУ «УЗ акимата СКО» Кашенцева С.Т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5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Справка о государственной регистрации юридического лиц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никальный номер 10100320043234 от 27.03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равка о государственной перерегистрации юридического лица КГП на ПХВ  "Городская поликлиника №1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280" w:after="0"/>
              <w:textAlignment w:val="baseline"/>
              <w:rPr/>
            </w:pPr>
            <w:r>
              <w:rPr/>
              <w:t>Управление юстиции города Петропавловск Департамента Юстиции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нная вер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56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Устав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2017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в КГП на ПХВ  "Городская поликлиника №1"  КГУ «УЗ акимата СКО» Утвержден Постановлением акимата СКО 03.03.2017г. №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Акимат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57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Государственная лицензия с приложением КГП на ПХВ  "Городская поликлиника №1" 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ФД65500201DT от</w:t>
            </w:r>
            <w:r>
              <w:rPr/>
              <w:t xml:space="preserve"> 10</w:t>
            </w:r>
            <w:r>
              <w:rPr>
                <w:spacing w:val="2"/>
              </w:rPr>
              <w:t xml:space="preserve">.11.2014г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 занятие фармацевтической деятельностью; розничная реализация лекарственных средств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КГУ «Управление здравоохранения акимата СКО». Акимат Северо-Казахстанской обла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58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lang w:val="kk-KZ"/>
              </w:rPr>
            </w:pPr>
            <w:r>
              <w:rPr/>
              <w:t>Договор намерения с КГП на ПХВ  "Городская поликлиника №2" 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 оказание фармацевтической услуги в рамках ГОБ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 "Городская поликлиника №2"  КГУ «УЗ акимата СКО» Абилев Ж.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59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1-05/37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 соответствии квалификационным требования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 "Городская поликлиника №2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 "Городская поликлиника №2»  КГУ «УЗ акимата СКО» Абилев Ж.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6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1-05/37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б отсутствии аффилированно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 "Городская поликлиника №2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highlight w:val="yellow"/>
              </w:rPr>
            </w:pPr>
            <w:r>
              <w:rPr/>
              <w:t>Главный врач КГП на ПХВ  "Городская поликлиника №2»  КГУ «УЗ акимата СКО» Абилев Ж.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6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1-05/37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о наличии компьютерной техники и средств телекоммуникационной связи КГП на ПХВ  "Городская поликлиника №2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highlight w:val="yellow"/>
              </w:rPr>
            </w:pPr>
            <w:r>
              <w:rPr/>
              <w:t>Главный врач КГП на ПХВ  "Городская поликлиника №2»  КГУ «УЗ акимата СКО» Абилев Ж.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6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никальный номер 10100320043758 от 27.03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равка о государственной перерегистрации юридического лица КГП на ПХВ  "Городская поликлиника №2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280" w:after="0"/>
              <w:textAlignment w:val="baseline"/>
              <w:rPr>
                <w:highlight w:val="yellow"/>
              </w:rPr>
            </w:pPr>
            <w:r>
              <w:rPr/>
              <w:t>Управление юстиции города Петропавловск Департамента Юстиции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лектронная вер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6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Устав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4.03.2017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в КГП на ПХВ  "Городская поликлиника №2"  КГУ «УЗ акимата СКО» Утвержден Постановлением акимата СКО 03.03.2017г. №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Акимат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6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Государственная лицензия с приложением КГП на ПХВ  "Городская поликлиника №2" 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ФД65500288DT от</w:t>
            </w:r>
            <w:r>
              <w:rPr/>
              <w:t xml:space="preserve"> 18</w:t>
            </w:r>
            <w:r>
              <w:rPr>
                <w:spacing w:val="2"/>
              </w:rPr>
              <w:t xml:space="preserve">.04.2017г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 занятие фармацевтической деятельностью; розничная реализация лекарственных средств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КГУ «Управление здравоохранения акимата СКО». Акимат Северо-Казахстанской обла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6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lang w:val="kk-KZ"/>
              </w:rPr>
            </w:pPr>
            <w:r>
              <w:rPr/>
              <w:t>Договор намерения с КГП на ПХВ  "Городская поликлиника №3" 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 оказание фармацевтической услуги в рамках ГОБ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 "Городская поликлиника №3"  КГУ «УЗ акимата СКО» Ташетова А.Ж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66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37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 соответствии квалификационным требования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 "Городская поликлиника №3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 "Городская поликлиника №3»  КГУ «УЗ акимата СКО» Ташетова А.Ж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67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37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б отсутствии аффилированно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 "Городская поликлиника №3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highlight w:val="yellow"/>
              </w:rPr>
            </w:pPr>
            <w:r>
              <w:rPr/>
              <w:t>Главный врач КГП на ПХВ  "Городская поликлиника №3»  КГУ «УЗ акимата СКО» Ташетова А.Ж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68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37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о наличии компьютерной техники и средств телекоммуникационной связи КГП на ПХВ  "Городская поликлиника №3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highlight w:val="yellow"/>
              </w:rPr>
            </w:pPr>
            <w:r>
              <w:rPr/>
              <w:t>Главный врач КГП на ПХВ  "Городская поликлиника №3»  КГУ «УЗ акимата СКО» Ташетова А.Ж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69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никальный номер 10100320043829 от 27.03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равка о государственной перерегистрации юридического лица КГП на ПХВ  "Городская поликлиника №3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280" w:after="0"/>
              <w:textAlignment w:val="baseline"/>
              <w:rPr/>
            </w:pPr>
            <w:r>
              <w:rPr/>
              <w:t>Управление юстиции города Петропавловск Департамента Юстиции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нная вер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7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Устав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3.03.2018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в КГП на ПХВ  "Городская поликлиника №3"  КГУ «УЗ акимата СКО» Утвержден Постановлением акимата СКО 29.12.2017г. №5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Акимат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/>
            </w:pPr>
            <w:r>
              <w:rPr>
                <w:spacing w:val="2"/>
                <w:highlight w:val="yellow"/>
              </w:rPr>
              <w:t>6</w:t>
            </w:r>
            <w:r>
              <w:rPr>
                <w:spacing w:val="2"/>
              </w:rPr>
              <w:t>7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Государственная лицензия с приложением КГП на ПХВ  "Городская поликлиника №3" 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ФД65500269DT от</w:t>
            </w:r>
            <w:r>
              <w:rPr/>
              <w:t xml:space="preserve"> 31</w:t>
            </w:r>
            <w:r>
              <w:rPr>
                <w:spacing w:val="2"/>
              </w:rPr>
              <w:t xml:space="preserve">.03.2017г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 занятие фармацевтической деятельностью; розничная реализация лекарственных средств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КГУ «Управление здравоохранения акимата СКО». Акимат Северо-Казахстанской обла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7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lang w:val="kk-KZ"/>
              </w:rPr>
            </w:pPr>
            <w:r>
              <w:rPr/>
              <w:t>Договор намерения с КГП на ПХВ "Уалихановская районная больница"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 оказание фармацевтической услуги в рамках ГОБ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"Уалихановская районная больница" КГУ «УЗ акимата СКО» Уахитов Е.Ф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7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4.1.1-4/19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 соответствии квалификационным требования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"Уалихановская районная больница"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highlight w:val="yellow"/>
              </w:rPr>
            </w:pPr>
            <w:r>
              <w:rPr/>
              <w:t>Главный врач КГП на ПХВ "Уалихановская районная больница" КГУ «УЗ акимата СКО» Уахитов Е.Ф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7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4.1.1-4/19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б отсутствии аффилированно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"Уалихановская районная больница"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highlight w:val="yellow"/>
              </w:rPr>
            </w:pPr>
            <w:r>
              <w:rPr/>
              <w:t>Главный врач КГП на ПХВ "Уалихановская районная больница" КГУ «УЗ акимата СКО» Уахитов Е.Ф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7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4.1.1-4/18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о наличии компьютерной техники и средств телекоммуникационной связи КГП на ПХВ "Уалихановская районная больница"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highlight w:val="yellow"/>
              </w:rPr>
            </w:pPr>
            <w:r>
              <w:rPr/>
              <w:t>Главный врач КГП на ПХВ "Уалихановская районная больница" КГУ «УЗ акимата СКО» Уахитов Е.Ф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76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никальный номер 10100320044456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6.03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равка о государственной перерегистрации юридического лица КГП на ПХВ "Уалихановская районная больница"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280" w:after="0"/>
              <w:textAlignment w:val="baseline"/>
              <w:rPr/>
            </w:pPr>
            <w:r>
              <w:rPr/>
              <w:t>Управление юстиции Уалихановского района Департамента юстиции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нная вер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77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Устав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6.02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ав КГП на ПХВ "Уалихановская районная больница" КГУ «УЗ акимата СКО» Утвержден Постановлением акимата СКО 15.01.2019г. №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highlight w:val="yellow"/>
              </w:rPr>
            </w:pPr>
            <w:r>
              <w:rPr/>
              <w:t>Акимат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78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Государственная лицензия с приложением КГП на ПХВ "Уалихановская районная больница"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 xml:space="preserve">ФД65500327DT 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>от</w:t>
            </w:r>
            <w:r>
              <w:rPr/>
              <w:t xml:space="preserve"> 15.03.2019г.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занятие фармацевтической деятельностью; розничная реализация изделий медицинского назначения; розничная реализация лекарственных средст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КГУ «Управление здравоохранения акимата СКО». Акимат Северо-Казахстанской обла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79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Договор намерения с КГП на ПХВ "Мамлютская районная больница" КГУ «УЗ акимата СКО» 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 оказание фармацевтической услуги в рамках ГОБ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"Мамлютская районная больница" КГУ «УЗ акимата СКО»  Коробкова М.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8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6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 соответствии квалификационным требования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ГП на ПХВ "Мамлютская районная больница" КГУ «УЗ акимата СКО»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highlight w:val="yellow"/>
              </w:rPr>
            </w:pPr>
            <w:r>
              <w:rPr/>
              <w:t>Главный врач КГП на ПХВ "Мамлютская районная больница" КГУ «УЗ акимата СКО»  Коробкова М.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8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6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б отсутствии аффилированно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ГП на ПХВ "Мамлютская районная больница" КГУ «УЗ акимата СКО»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highlight w:val="yellow"/>
              </w:rPr>
            </w:pPr>
            <w:r>
              <w:rPr/>
              <w:t>Главный врач КГП на ПХВ "Мамлютская районная больница" КГУ «УЗ акимата СКО»  Коробкова М.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8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6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ведения о наличии компьютерной техники и средств телекоммуникационной связи КГП на ПХВ "Мамлютская районная больница" КГУ «УЗ акимата СКО»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highlight w:val="yellow"/>
              </w:rPr>
            </w:pPr>
            <w:r>
              <w:rPr/>
              <w:t>Главный врач КГП на ПХВ "Мамлютская районная больница" КГУ «УЗ акимата СКО»  Коробкова М.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8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никальный номер 10100320044253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равка о государственной перерегистрации юридического лица КГП на ПХВ "Мамлютская районная больница" КГУ «УЗ акимата СКО»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280" w:after="0"/>
              <w:textAlignment w:val="baseline"/>
              <w:rPr/>
            </w:pPr>
            <w:r>
              <w:rPr/>
              <w:t>Управление юстиции Мамлютского района Департамента юстиции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нная вер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8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Устав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19.02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став КГП на ПХВ "Мамлютская районная больница" КГУ «УЗ акимата СКО»   Утвержден Постановлением акимата СКО 15.01.2019г. №8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highlight w:val="yellow"/>
              </w:rPr>
            </w:pPr>
            <w:r>
              <w:rPr/>
              <w:t>Акимат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8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Государственная лицензия с приложением КГП на ПХВ "Мамлютская районная больница"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 xml:space="preserve">ФД65500323DT 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>от</w:t>
            </w:r>
            <w:r>
              <w:rPr/>
              <w:t xml:space="preserve"> 12.03.2019г.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занятие фармацевтической деятельностью; розничная реализация лекарственных средст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КГУ «Управление здравоохранения акимата СКО». Акимат Северо-Казахстанской обла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86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Договор намерения с КГП на ПХВ "Жамбылская районная больница" КГУ «УЗ акимата СКО» 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 оказание фармацевтической услуги в рамках ГОБ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"Жамбылская районная больница" КГУ «УЗ акимата СКО»  Мусетаев Е.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87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1-13/42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 соответствии квалификационным требования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ГП на ПХВ "Жамбылская районная больница" КГУ «УЗ акимата СКО»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КГП на ПХВ "Жамбылская районная больница" КГУ «УЗ акимата СКО»  Мусетаев Е.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88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1-13/43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б отсутствии аффилированно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ГП на ПХВ "Жамбылская районная больница" КГУ «УЗ акимата СКО»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КГП на ПХВ "Жамбылская районная больница" КГУ «УЗ акимата СКО»  Мусетаев Е.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89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1-13/43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ведения о наличии компьютерной техники и средств телекоммуникационной связи КГП на ПХВ "Жамбылская районная больница" КГУ «УЗ акимата СКО»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КГП на ПХВ "Жамбылская районная больница" КГУ «УЗ акимата СКО»  Мусетаев Е.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9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никальный номер 10100320044551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равка о государственной перерегистрации юридического лица КГП на ПХВ "Жамбылская районная больница" КГУ «УЗ акимата СКО»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280" w:after="0"/>
              <w:textAlignment w:val="baseline"/>
              <w:rPr/>
            </w:pPr>
            <w:r>
              <w:rPr/>
              <w:t>Управление юстиции Жамбылского района Департамента юстиции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нная вер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9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Устав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5.02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став КГП на ПХВ "Жамбылская районная больница" КГУ «УЗ акимата СКО»    Утвержден Постановлением акимата СКО 15.01.2019г. №8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Акимат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9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Государственная лицензия с приложением КГП на ПХВ "Жамбылская районная больница" КГУ «УЗ акимата СКО» 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ФД65500329DT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>от</w:t>
            </w:r>
            <w:r>
              <w:rPr/>
              <w:t xml:space="preserve"> 15.03.2019г.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занятие фармацевтической деятельностью; розничная реализация изделий медицинского назначения; розничная реализация лекарственных средст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КГУ «Управление здравоохранения акимата СКО». Акимат Северо-Казахстанской обла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9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Договор намерения с КГП на ПХВ "Айыртауская районная больница" КГУ «УЗ акимата СКО» 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 оказание фармацевтической услуги в рамках ГОБ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И.о. Руководителя КГП на ПХВ "Айыртауская районная больница" КГУ «УЗ акимата СКО»  Сейткожина Н.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9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305-0321/42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 соответствии квалификационным требования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ГП на ПХВ "Айыртауская районная больница" КГУ «УЗ акимата СКО»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И.о. Руководителя КГП на КГП на ПХВ "Айыртауская районная больница" КГУ «УЗ акимата СКО»  Сейткожина Н.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9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305-0321/42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б отсутствии аффилированно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ГП на ПХВ "Айыртауская районная больница" КГУ «УЗ акимата СКО»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highlight w:val="yellow"/>
              </w:rPr>
            </w:pPr>
            <w:r>
              <w:rPr/>
              <w:t>И.о. Руководителя КГП на КГП на ПХВ " Айыртауская районная больница" КГУ «УЗ акимата СКО»  Сейткожина Н.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96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0305-0321/42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ведения о наличии компьютерной техники и средств телекоммуникационной связи КГП на ПХВ "Айыртауская районная больница" КГУ «УЗ акимата СКО»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И.о. Руководителя КГП на КГП на ПХВ " Айыртауская районная больница" КГУ «УЗ акимата СКО»  Сейткожина Н.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97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никальный номер 10100320044300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равка о государственной перерегистрации юридического лица КГП на ПХВ "Айыртауская районная больница" КГУ «УЗ акимата СКО»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280" w:after="0"/>
              <w:textAlignment w:val="baseline"/>
              <w:rPr/>
            </w:pPr>
            <w:r>
              <w:rPr/>
              <w:t>Управление юстиции Айыртауского района Департамента юстиции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нная вер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98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Устав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0.02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став КГП на ПХВ "Айыртауская районная больница" КГУ «УЗ акимата СКО»    Утвержден Постановлением акимата СКО 15.01.2019г. №8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Акимат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99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Государственная лицензия с приложением КГП на ПХВ "Айыртауская  районная больница" КГУ «УЗ акимата СКО» 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ФД65500292DT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>от</w:t>
            </w:r>
            <w:r>
              <w:rPr/>
              <w:t xml:space="preserve"> 24.05.2017г.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занятие фармацевтической деятельностью; розничная реализация лекарственных средст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КГУ «Управление здравоохранения акимата СКО». Акимат Северо-Казахстанской обла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10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Договор намерения с КГП на ПХВ "Районная больница района Шал акына"  КГУ «УЗ акимата СКО» 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 оказание фармацевтической услуги в рамках ГОБ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"Районная больница района Шал акына" КГУ «УЗ акимата СКО»  Мустафин А.Ж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0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6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 соответствии квалификационным требования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ГП на ПХВ "Районная больница района Шал акына" КГУ «УЗ акимата СКО»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Главный врач КГП на ПХВ "Районная больница района Шал акына" КГУ «УЗ акимата СКО»  Мустафин А.Ж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0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6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б отсутствии аффилированно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ГП на ПХВ "Районная больница района Шал акына" КГУ «УЗ акимата СКО»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Главный врач КГП на ПХВ "Районная больница района Шал акына" КГУ «УЗ акимата СКО»  Мустафин А.Ж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0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16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ведения о наличии компьютерной техники и средств телекоммуникационной связи КГП на ПХВ "Районная больница района Шал акына" КГУ «УЗ акимата СКО»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Главный врач КГП на ПХВ "Районная больница района Шал акына" КГУ «УЗ акимата СКО»  Мустафин А.Ж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0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никальный номер 10100320044300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равка о государственной перерегистрации юридического лица КГП на ПХВ "Районная больница района Шал акына" КГУ «УЗ акимата СКО»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280" w:after="0"/>
              <w:textAlignment w:val="baseline"/>
              <w:rPr/>
            </w:pPr>
            <w:r>
              <w:rPr/>
              <w:t>Управление юстиции района имени Шал акына Департамента юстиции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нная вер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0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Устав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2.02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став КГП на ПХВ "Районная больница района Шал акына" КГУ «УЗ акимата СКО» Утвержден Постановлением акимата СКО 15.01.2019г. №8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Акимат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06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Государственная лицензия с приложением КГП на ПХВ "Районная больница района Шал акына"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ФД65500283DТ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>от</w:t>
            </w:r>
            <w:r>
              <w:rPr/>
              <w:t xml:space="preserve"> 06.04.2017г.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занятие фармацевтической деятельностью; розничная реализация лекарственных средств; розничная реализация изделий медицинского назначения; изготовление лекарственных препара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КГУ «Управление здравоохранения акимата СКО». Акимат Северо-Казахстанской обла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07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Договор намерения с КГП на ПХВ "Тайыншинская многопрофильная межрайонная больница" 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 оказание фармацевтической услуги в рамках ГОБ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"Тайыншинская многопрофильная межрайонная больница"  КГУ «УЗ акимата СКО» Рафальский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08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49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 соответствии квалификационным требования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"Тайыншинская многопрофильная межрайонная больница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Главный врач КГП на ПХВ "Тайыншинская многопрофильная межрайонная больница"  КГУ «УЗ акимата СКО» Рафальский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09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49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б отсутствии аффилированно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"Тайыншинская многопрофильная межрайонная больница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Главный врач КГП на ПХВ "Тайыншинская многопрофильная межрайонная больница"  КГУ «УЗ акимата СКО» Рафальский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1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49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9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о наличии компьютерной техники и средств телекоммуникационной связи КГП на ПХВ "Тайыншинская многопрофильная межрайонная больница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Главный врач КГП на ПХВ "Тайыншинская многопрофильная межрайонная больница"  КГУ «УЗ акимата СКО» Рафальский А.П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1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никальный номер 10100320044181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равка о государственной перерегистрации юридического лица КГП на ПХВ "Тайыншинская многопрофильная межрайонная больница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280" w:after="0"/>
              <w:textAlignment w:val="baseline"/>
              <w:rPr/>
            </w:pPr>
            <w:r>
              <w:rPr/>
              <w:t>Управление юстиции Тайыншинского района Департамента юстиции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нная вер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1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Устав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11.02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став КГП на ПХВ "Тайыншинская многопрофильная межрайонная больница"  КГУ «УЗ акимата СКО» Утвержден Постановлением акимата СКО 15.01.2019г. №8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Акимат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1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Государственная лицензия с приложением КГП на ПХВ "Тайыншинская многопрофильная межрайонная больница" 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ФД65500318DT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>от</w:t>
            </w:r>
            <w:r>
              <w:rPr/>
              <w:t xml:space="preserve"> 21.02.2019г.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 занятие фармацевтической деятельностью; розничная реализация лекарственных средств;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КГУ «Управление здравоохранения акимата СКО». Акимат Северо-Казахстанской обла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1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Договор намерения с КГП на ПХВ "Акжарская районная больница" 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 оказание фармацевтической услуги в рамках ГОБ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"Акжарская районная больница"  КГУ «УЗ акимата СКО» Сабитова Ш.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1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3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6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 соответствии квалификационным требования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"Акжарская районная больница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 xml:space="preserve">Главный врач КГП на ПХВ "Акжарская районная больница"  КГУ «УЗ акимата СКО» Сабитова Ш.К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16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3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6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б отсутствии аффилированно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ГП на ПХВ "Акжарская районная больница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 xml:space="preserve">Главный врач КГП на ПХВ "Акжарская районная больница"  КГУ «УЗ акимата СКО» Сабитова Ш.К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17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3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6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 о наличии компьютерной техники и средств телекоммуникационной связи КГП на ПХВ "Акжарская районная больница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Главный врач КГП на ПХВ "Акжарская районная больница"  КГУ «УЗ акимата СКО» Сабитова Ш.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18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никальный номер 10100320044344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равка о государственной перерегистрации юридического лица КГП на ПХВ "Акжарская районная больница"  КГУ «УЗ акимата С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280" w:after="0"/>
              <w:textAlignment w:val="baseline"/>
              <w:rPr/>
            </w:pPr>
            <w:r>
              <w:rPr/>
              <w:t>Управление юстиции Акжарского района Департамента юстиции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нная вер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19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Устав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14.02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став КГП на ПХВ "Акжарская районная больница"  КГУ «УЗ акимата СКО» Утвержден Постановлением акимата СКО 15.01.2019г. №8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Акимат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2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Государственная лицензия с приложением КГП на ПХВ "Акжарская районная больница"  КГУ «УЗ акимата СКО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ФД65500325DT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>от</w:t>
            </w:r>
            <w:r>
              <w:rPr/>
              <w:t xml:space="preserve"> 13.03.2019г.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занятие фармацевтической деятельностью; Розничная реализация изделий медицинского назначения;</w:t>
            </w:r>
          </w:p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ничная реализация лекарственных сред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КГУ «Управление здравоохранения акимата СКО». Акимат Северо-Казахстанской обла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2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Договор намерения с КГП на ПХВ "Явленская районная больница"  КГУ «УЗ акимата СКО»  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 оказание фармацевтической услуги в рамках ГОБ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Главный врач КГП на ПХВ "Явленская районная больница"  КГУ «УЗ акимата СКО»   Казиев А.Ж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2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42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 соответствии квалификационным требования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ГП на ПХВ "Явленская районная больница"  КГУ «УЗ акимата СКО»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Главный врач КГП на ПХВ "Явленская районная больница"  КГУ «УЗ акимата СКО»   Казиев А.Ж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2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42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б отсутствии аффилированно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ГП на ПХВ "Явленская районная больница"  КГУ «УЗ акимата СКО»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Главный врач КГП на ПХВ "Явленская районная больница"  КГУ «УЗ акимата СКО»   Казиев А.Ж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2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исьмо № 42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8.03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ведения о наличии компьютерной техники и средств телекоммуникационной связи КГП на ПХВ "Явленская районная больница"  КГУ «УЗ акимата СКО»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Главный врач КГП на ПХВ "Явленская районная больница"  КГУ «УЗ акимата СКО»   Казиев А.Ж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2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никальный номер 10100320044496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27.03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равка о государственной перерегистрации юридического лица КГП на ПХВ "Явленская районная больница"  КГУ «УЗ акимата СКО»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280" w:after="0"/>
              <w:textAlignment w:val="baseline"/>
              <w:rPr/>
            </w:pPr>
            <w:r>
              <w:rPr/>
              <w:t>Управление юстиции Есильского района Департамента юстиции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нная вер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26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Устав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19.02.2019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став КГП на ПХВ "Явленская районная больница"  КГУ «УЗ акимата СКО» Утвержден Постановлением акимата СКО 15.01.2019г. №8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Акимат Северо-Казахстанской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27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Лицензия с приложением КГП на ПХВ "Явленская районная больница"  КГУ «УЗ акимата СКО»  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ФД65500216DT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</w:rPr>
              <w:t>от</w:t>
            </w:r>
            <w:r>
              <w:rPr/>
              <w:t xml:space="preserve"> 29.12.2014г.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занятие фармацевтической деятельностью; Розничная реализация изделий медицинского назначения;</w:t>
            </w:r>
          </w:p>
          <w:p>
            <w:pPr>
              <w:pStyle w:val="Style2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ничная реализация лекарственных сред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textAlignment w:val="baseline"/>
              <w:rPr/>
            </w:pPr>
            <w:r>
              <w:rPr/>
              <w:t>Управление здравоохранения СКО. Акимат Северо-Казахстанской обла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</w:rPr>
              <w:t>1</w:t>
            </w:r>
            <w:r>
              <w:rPr>
                <w:spacing w:val="2"/>
                <w:lang w:val="ru-RU"/>
              </w:rPr>
              <w:t>128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Техническая спецификация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2.04.19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хнические характеристики заявленного това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оригина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</w:rPr>
              <w:t>2</w:t>
            </w:r>
            <w:r>
              <w:rPr>
                <w:spacing w:val="2"/>
                <w:lang w:val="ru-RU"/>
              </w:rPr>
              <w:t>129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Регистрационное удостоверение (Адемпас® таб 2,5мг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К-ЛС-5№021626 от 02.09.20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ведения о регист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Региструющие орган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</w:rPr>
              <w:t>3</w:t>
            </w:r>
            <w:r>
              <w:rPr>
                <w:spacing w:val="2"/>
                <w:lang w:val="ru-RU"/>
              </w:rPr>
              <w:t>13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Регистрационное удостоверение 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(Траклир® таб 125мг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К-ЛС-5№015511 от 03.07.20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ведения о регист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Региструющие орган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копия</w:t>
            </w:r>
          </w:p>
        </w:tc>
      </w:tr>
      <w:tr>
        <w:trPr>
          <w:trHeight w:val="7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  <w:t>13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Регистрационное удостоверение (Синегра® таб 25мг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К-ЛС-5№018508 от 12.09.20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ведения о регист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Региструющие орган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копия</w:t>
            </w:r>
          </w:p>
        </w:tc>
      </w:tr>
      <w:tr>
        <w:trPr>
          <w:trHeight w:val="7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  <w:t>13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Регистрационное удостоверение (Синегра® таб 50мг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К-ЛС-5№018509 от 12.09.20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ведения о регист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Региструющие орган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копия</w:t>
            </w:r>
          </w:p>
        </w:tc>
      </w:tr>
      <w:tr>
        <w:trPr>
          <w:trHeight w:val="7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  <w:t>13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Регистрационное удостоверение 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(Вентавис® р-р 10 мкг/мл 2,0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К-ЛС-5№020401 от 28.02.2019</w:t>
            </w:r>
          </w:p>
          <w:p>
            <w:pPr>
              <w:pStyle w:val="Style19"/>
              <w:spacing w:before="28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ведения о регист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Региструющие орган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коп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709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</w:rPr>
              <w:t>4</w:t>
            </w:r>
            <w:r>
              <w:rPr>
                <w:spacing w:val="2"/>
                <w:lang w:val="kk-KZ"/>
              </w:rPr>
              <w:t>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латежное поруч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58 от 02.04.2019г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Гарантийное обеспечение заявки в размере 1%</w:t>
            </w:r>
            <w:r>
              <w:rPr>
                <w:rFonts w:cs="Times New Roman" w:ascii="Times New Roman" w:hAnsi="Times New Roman"/>
                <w:szCs w:val="24"/>
              </w:rPr>
              <w:t xml:space="preserve">  на Лоты № 5, 6, 7, 8, 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/>
              <w:t>Директор</w:t>
            </w:r>
            <w:r>
              <w:rPr>
                <w:b/>
              </w:rPr>
              <w:t xml:space="preserve"> </w:t>
            </w:r>
            <w:r>
              <w:rPr/>
              <w:t>ТОО «APF-Med» Өскенбай Б.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ая версия с печатью ба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</w:t>
      </w:r>
      <w:r>
        <w:rPr>
          <w:b/>
          <w:lang w:val="en-US"/>
        </w:rPr>
        <w:t>ТОО «Стофарм»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701"/>
        <w:gridCol w:w="3119"/>
        <w:gridCol w:w="1701"/>
        <w:gridCol w:w="1276"/>
      </w:tblGrid>
      <w:tr>
        <w:trPr>
          <w:trHeight w:val="264" w:hRule="atLeas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и номер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м подписан докуме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</w:t>
            </w:r>
            <w:r>
              <w:rPr>
                <w:b/>
                <w:bCs/>
                <w:color w:val="000000"/>
              </w:rPr>
              <w:t xml:space="preserve">Оригинал, копия, нотариально  засвидетельствованная копия 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1.04.2019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е лотов  и приложенных докумен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игинал 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10100320295154 от 28.03.2019г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ка о зарегистрированном юридическом лице, филиале или председательств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100320305460 от 28.03.2019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ка о зарегистрированном юридическом лице, филиале или председательств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в ТОО "СТОФАРМ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124 от 16.10.2018г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в ТОО "СТОФАРМ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ель единственного участника ТОО "СТОФАРМ" Куттымуратов Е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естр участников ТО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8037573 от 13.03.2019г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естр участников ТОО по состоянию на  13.03.2019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окол внеочередного, общего собрания участников (далее "общее собрание участников") ТОО "СТОФАРМ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22 от 12.10.2018 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окол внеочередного, общего собрания участников (далее "общее собрание участников") ТОО "СТОФАРМ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обрания Куттымуратов Е.А., секретарь собрания Бектас А.Б., и.о. генерального директора ТОО "СТОФАРМ" Жуманов Б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о о вступлении в долж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73-к от 16.10.2018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каз о всутплении в должность генерального директора ТОО "СТОФАРМ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на и.о. директора Петропавловского фили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2 от 01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на и.о. директора Петропавловского фили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енерального директора ТОО "СТОФАРМ"  Жуманов Б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 xml:space="preserve">OP65304665Р от 26.01.2004г.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гос.орга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к государственной лицензии № OP65304665Р от 26.01.2004г. на оптовую реализацию лекарственных средств через аптечный склад  г.Костанай территория Химзавода, здание 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 от 15.01.2016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к государственной лицензии № OP65304665Р от 26.01.2004г. на оптовую реализацию лекарственных средств через аптечный склад  г.Костанай территория Химзавода, здание 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Бекмагамбетов О.А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 к государственной лицензии № OP65304665Р от 26.01.2004г. на оптовую реализацию лекарственных средств через аптечный склад  г.Петропавловск, ул.Шухова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13.10.20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 к государственной лицензии № OP65304665Р от 26.01.2004г. на оптовую реализацию лекарственных средств через аптечный склад  г.Петропавловск, ул.Шухова, 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Нургалиев Б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лицензия на занятие деятельности. Связанная с оборотом наркотических средств, психотропных веществ и прекурсор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020884 от 27.11.2015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лицензия на занятие деятельности. Связанная с оборотом наркотических средств, психотропных веществ и прекурсор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Бекмагамбетов О.А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к государственной лицензии №15020884 от 27.11.2015г., деятельность связанная с оборотом прекурсоров, психотропных веществ, наркотических средст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1.01.2016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к государственной лицензии №15020884 от 27.11.2015г., деятельность связанная с оборотом прекурсоров, психотропных веществ, наркотических средст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Бекмагамбетов О.А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KZ85UCA00001809 от 24.12.2015г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о начале или прекращении деятельности по оптовой реализации ИМ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гос.орга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KZ40UCA00005335 от 29/11/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домление о начале или прекращении деятельности по оптовой реализации ИМ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гос.орга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8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отсутствии (наличии)  задолженности, учет по которым ведется в органах государственных доходов  (заменить при налич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10100320955268  от 01.04.2019г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б отсутствии налоговой задолженности  налогоплательщика, задолженности по обязательным пенсионным взносам , обязательным профессиональным взносам  пенсионным взносам и и социальным отчислениям по состоянию на 01.04.2019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21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КОФ АО "Народный Банк Казахстана" об отсутствии просроченной задолженности ТОО «СТОФАРМ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0-01-34/175 от 19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отсутствии просроченной задолженности ТОО «СТОФАРМ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малому и среднему бизнесу Костанайского областного филиала АО "Народный Банк Казахстана" Кадиров Б.А., Начальник Операционного Управления Костанайского областного филиала АО "Народный Банк Казахстана" Баирова А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с КОФ АО «Народный Банк Казахстана» о праве подпис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н б/д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с КОФ АО «Народный Банк Казахстана» о праве второй подписи на справках на участие в тендер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малому и среднему бизнесу Костанайского областного филиала АО "Народный Банк Казахстана" Кадиров Б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верен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4 от 01.01.2019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веренность  на директора КОФ АО «Народный Банк Казахстана» Скородиевского И.И.;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ем Правления Шаяхметова У.Б., Главный бухгалтер Чеусов П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верен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от 01.01.2019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веренность  на заместителя директора по малому и среднему бизнесу Кадирову Б.А.;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Костанайского Областного филиала акционерного общества "Народный сберегательный Банк Казахстана" Скородиевский И.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верен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15 от 01.01.2018г.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веренность на начальника Операционного управления КОФ АО «Народный Банк Казахстана» Баирову А.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Правления Шаяхметова У.Б, главный бухгалтер Чеусов П.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5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ДБ АО СБЕРБАНК  об отсутствии просроченной задолженности ТОО «СТОФАРМ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</w:t>
            </w:r>
            <w:r>
              <w:rPr>
                <w:color w:val="000000"/>
              </w:rPr>
              <w:t xml:space="preserve">309/30-14-1968 от 19.03.2019г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отсутствии просроченной задолженности ТОО «СТОФАРМ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ем директора по РБ Филиала ДБ АО "Сбербанк" в г. Костанай Ким В.Р., заместитель директора по КБ Филиала ДБ АО "Сбербанк" в г. Костанай - Тобатаев Р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3.01.2019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веренность  на заместителя директора филиала пр РБ Ким В.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Костанайского Областного филиала акционерного общества "Народный сберегательный Банк Казахста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верен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3.01.2019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веренность  на заместителя директора по корпоративному бизнесу филиала Тобатаева Р.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Костанайского Областного филиала акционерного общества "Народный сберегательный Банк Казахста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1.04.2019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рует соответствие ТОО "СТОФАРМ" квалификационным требова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менеджмента кач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KZ7500044.07.03.00242 от 02.04.2018г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итель органа по подтверждению соответствия Ахметжанова Г.К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на соответствие требованиям надлежащих фармацевтических практик в сфере обращения лекарственных средст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56 от 15.04.2016г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на соответствие требованиям надлежащих фармацевтических практик в сфере обращения лекарственных средст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Н.Бейсе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на соответствие требованиям надлежащих фармацевтических практик в сфере обращения лекарственных средст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5/3 от 22.02.20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на соответствие требованиям надлежащих фармацевтических практик в сфере обращения лекарственных средст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ководитель Л.Бюрабе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1.04.2019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по лоту №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ТОО "СТОФАРМ"  Жуманов Б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1.04.2019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по лоту №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ТОО "СТОФАРМ"  Жуманов Б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1.04.2019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по лоту №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ТОО "СТОФАРМ"  Жуманов Б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1.04.2019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по лоту №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ТОО "СТОФАРМ"  Жуманов Б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1.04.2019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по лоту №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ТОО "СТОФАРМ"  Жуманов Б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1.04.2019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по лоту №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ТОО "СТОФАРМ"  Жуманов Б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1.04.2019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по лоту №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ТОО "СТОФАРМ"  Жуманов Б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1.04.2019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по лоту №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ТОО "СТОФАРМ"  Жуманов Б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1.04.2019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по лоту №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ТОО "СТОФАРМ"  Жуманов Б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1.04.2019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по лоту №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ТОО "СТОФАРМ"  Жуманов Б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1.04.2019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по лоту №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ТОО "СТОФАРМ"  Жуманов Б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таблице ц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1.04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таблице ц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й директорТОО "СТОФАРМ"  Жуманов Б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7 от 01.04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исание сопутствующи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енеральный директор ТОО "СТОФАРМ"  Жуманов Б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сьмо по соответствию квалификационным требованиям ТОО "СТОФАРМ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38 от 01.04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тверждение квалификационных треб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енеральный директор ТОО "СТОФАРМ"  Жуманов Б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игинал 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ГУ "Налоговое управление по костанайскому району Налогового Департамента по Костанайской области Налогового комитета Министерства финансов Республики Казахст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39-08-МОАжУКЖБ/646 от 22.12.2017г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том, что в настоящее время ТОО "СТОФАРМ " не состоит в перечне несостоятельных должников, подлежащих ликвидации, является действующим платежеспособным налогоплательщик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Налогового управления по Костанайскому району Ж.Бисекее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МЮ РК "Управление Юстиции Костанай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3130/2-09 от 28.11.2017г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том, что  ТОО "СТОФАРМ "  прошло регистрацию, перерегистрац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Карабеков 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Костанайского районного территориального отдела ГУ Департамента по исполнению судебных актов Костанайской области МЗ Р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122 от 12.03.2019г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б исполнинии добровольных обязательств по договорам о поставке това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итель отдела Н.А. Поветеье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1 от 01.04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39 от 01.04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том, что ТОО не состоит в перечне недобросовестных поставщ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исьмо ТОО "СТОФАРМ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40 от  01.04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отсутствии аффилирова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исьмо ТОО "СТОФАРМ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42 от  01.04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гласие на расторжение догов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исьмо ТОО "СТОФАРМ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43 от  01.04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исьмо по соисполнителя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населенных пунктов, в которых будет осуществляться фармацевтическая услуг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, б/д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населенных пунктов, в которых будкт осуществляться фармацевтическая услуг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 намерения  об оказаниии фармацевтической услуги сосоисполнител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 от 26.03.2019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 намерения  об оказании фармацевтической  услуги  между ТОО "СТОФАРМ" и КГП на ПХВ "Городская поликлиника №1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20300503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Городская поликлиника №1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0 от 03.03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Городская поликлиника №1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Ташетова А.Ж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266DT от 31/03/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ц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Бапанова М.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266DT00001А от 31/03/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ции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Бапанова М.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13UBC0012983 от 10.01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домление о начале или прекращении деятельности по оптовой реализации ИМ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Городская поликлиника №1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1-13/446 от 29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верждение квалификационных треб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Кашенцева С.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Городская поликлиника №1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1-13/445 от 29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исьмо об отсутствии аффилирован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Кашенцева С.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Городская поликлиника №1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1-13/444 от 29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Кашенцева С.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 намерения  об оказании фармацевтической услуги с соисполнител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 намерения об оказании фармацевтической услуги между ТОО "СТОФАРМ" и КГП на ПХВ "Городская поликлиника №2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20301981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Городская поликлиника 2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0 от 03.03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Городская поликлиника №2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Кашенцева С.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288DT от 18.04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ц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Бапанова М.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288DT00001А от 18.04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ции на занятие фармацевтической деятельности через СКО, г. Петропавловск, ул. П.Васильева, 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Бапанова М.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67UBC0012981 от 10.01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домление о начале или прекращении деятельности по оптовой реализации ИМ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Городская поликлиника №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105/371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верждение квалификационных треб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Абилев Ж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Городская поликлиника №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105/370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об отсутствии аффилирова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Абилев Ж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Городская поликлиника №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105/369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Абилев Ж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 намерения об оказании фармацевтической  услуги со соисполнител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 намерения  об оказании фармацевтической услуги со соисполнителем между ТОО "СТОФАРМ" и КГП на ПХВ "Городская поликлиника №3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19989111 от 27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Городская поликлиника №3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22 от 29.12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Городская поликлиника №3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Ташетова М.К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269DT от 30.03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ц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Бапанова М.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269DT00001А от 31.03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ции на занятие фармацевтической деятельности через СКО, г. Петропавловск, ул. Жалела Кизатова. 7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Бапанова М.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38UBC0012921 от 04.01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домление о начале или прекращении деятельности по оптовой реализации ИМ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Городская поликлиника №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1-17/374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верждение квалификационных треб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Ташетова М.К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Городская поликлиника №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1-17/375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об отсутствии аффилирова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Ташетова М.К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Городская поликлиника №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1-17/373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Ташетова М.К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говор  № намерения об оказании фармацевтической услуги с соисполнителе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 намерения  об оказании фармацевтической услуги между ТОО "СТОФАРМ" и КГП на ПХВ "Аккайынская РБ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20300314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"Аккайынская РБ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 от 15.01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"Аккайынская РБ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Утебаев А.О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33DT от 19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Айманов Н.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330DT00001А от 19.03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 через на занятие фармацевтической деятельности через СКО. Аккаинский район, с. Смирново, ул. Молодежная,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Айманов Н.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"Аккайынская РБ" КГУ "УЗ акимата С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5/1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верждение квалификационных треб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 главного врача Грауверг К.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"Аккайынская РБ" КГУ "УЗ акимата С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5/3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об отсутствии аффилирова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 главного врача Грауверг К.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"Аккайынская РБ" КГУ "УЗ акимата С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5/2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 главного врача Грауверг К.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385 намерения  об оказании фармацевтической услуги с соисполнител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85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385 намерения об оказании фармацевтической услуги между ТОО "СТОФАРМ" и КГП на ПХВ "ЦРБ района М.Жумабаева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ям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20298263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Центральная районная больница района Магжана Жкмабаев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 от 15.01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Центральная районная больница района Магжана Жумабаев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Уваров В.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286DT от 10.04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Бапанова М.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286DT00003АП от 10.04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 через на занятие фармацевтической деятельности через СКО, район М.Жумабаева, г. Булаево, ул. Мира, 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Бапанова М.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Центральная районная больница района Магжана Жкмабаев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1-01/149от 27.03.2019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верждение квалификационных треб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Амрин С.О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Центральная районная больница района Магжана Жкмабаев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1-01/150 от 27.03.2019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об отсутствии  неаффилирова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Амрин С.О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Центральная районная больница района Магжана Жкмабаев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1-01/151 от 27.03.2019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Амрин С.О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говор намерения об оказании фармацевтической  услуги со соисполнителе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намерения об оказании фармацевтической услуги между ТОО "СТОФАРМ" и КГП на ПХВ  "Кызылжарская районная больница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ям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20298878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 "Кызылжарская районная больница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 от 15.01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 "Кызылжарская районная больница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Кудайбергенов А Э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Д65500319DT от 26.02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ц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Султангазиев Т.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Д65500319DT00001А от 26.02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на занятие фармацевтической деятельности  через СКО, Кызылжарский район, аул Бесколь, ул. Пирогова, 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Султангазиев Т.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19UBC00005406 от  20.04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домление о начале или прекращении деятельности по оптовой реализации ИМ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 "Кызылжарская районная больница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3.05/01-02/372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верждение квалификационных треб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Кудайбергенов А Э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 "Кызылжарская районная больница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3.05/01-02/373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об отсутствии  аффилирова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 Кудайбергенов А Э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 "Кызылжарская районная больница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3.05/01-02/368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Кудайбергенов А Э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говор №1 намерения  об оказании фармацевтической услуги с соисполнителе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1 намерения об  оказании фармацевтической услуги между ТОО "СТОФАРМ" и КГП на ПХВ "Тайыншинская ЦРБ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ям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20302951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Тайыншинская центральная районная больница 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от 15.01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Тайыншинская центральная районная больница 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Рафальский А.П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279DT от 05.04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Бапанова М.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279DT00001АП от 05.04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 на занятие фармацевтической деятельности через СКО, г. Тайынша, ул. Крыжановского, 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Бапанова М.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00UBC00005457 от  27.04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домление о начале или прекращении деятельности по оптовой реализации ИМ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 КГП на ПХВ "Тайыншинская центральная районная больница 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5/4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верждение квалификационных треб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Рафальский А.П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 КГП на ПХВ "Тайыншинская центральная районная больница 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5/5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отсутствии аффилирова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ный врач Рафальский А.П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 КГП на ПХВ "Тайыншинская центральная районная больница 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5/6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ный врач Рафальский А.П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 намерения об  оказании фармацевтической  услуги с соисполнител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 намерения  об оказании фармацевтической  услуги между ТОО "СТОФАРМ" и КГП на ПХВ "Мамлютская РБ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ям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20297514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Мамлютская РБ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 от 15.01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Мамлютская РБ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ный врач Коробкова М.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Д65500323DT от 12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ц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Айманов Н.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Д65500323DT00003А от 13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 на занятие фармацевтической деятельности через СКО, Мамлютский район, г. Мамлютка, ул. Школа-Интернат, 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Айманов Н.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45UBC00006199 от  19.06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домление о начале или прекращении деятельности по оптовой реализации ИМ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Центральная районная больница района Шал акын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5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верждение квалификационных треб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Коробкова М.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Центральная районная больница района Шал акын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6 от 28.03.2019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не неаффилирова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Коробкова М.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Центральная районная больница района Шал акын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4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Коробкова М.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говор №121 намерения об оказании фармацевтической  услуги с соисполнителя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1 от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121 намерения об оказании фармацевтической услуги между ТОО "СТОФАРМ" и КГП на ПХВ  "Айыртауская районная больница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100320299669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Айыртау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 от 15.01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Айыртау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Молдахметов С.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Д65500324DT от 13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Султангазиев Т.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Д65500324DT00002А от 13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 на занятие фармацевтической деятельности через СКО, Айыртауский район, с. Саумаколь, ул. Хаирова,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Султангазиев Т.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13UBC00010267 от  21.05.20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домление о начале или прекращении деятельности по оптовой реализации ИМ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Айыртау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0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верждение квалификационных треб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 руководителя Сейткожина Н.К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Айыртау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1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об отсутствии аффилирова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 руководитель Сейткожина Н.К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Айыртау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2 от 26.01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 руководитель Сейткожина Н.К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говор № намерения об оказании фармацевтической  услуги с соисполнителем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 намерения об  оказании фармацевтической  услуги между ТОО "СТОФАРМ" и КГП на ПХВ  "Акжарская РБ" 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ям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20303398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Акжарская РБ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 от 15.01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Акжарская РБ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Сабитова Ш.К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Д65500325DT от 13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Султангазиев Т.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Д65500325DT00001А от 13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 на занятие фармацевтической деятельности через СКО, Акжарский район, с. Тальшык, ул. Ауэзова, 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Султангазиев Т.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Айыртау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5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верждение квалификационных треб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ный врач Сабитова Ш.К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Айыртау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1.03/37 б/д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отсутствии аффилирова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ный врач Сабитова Ш.К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Айыртау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6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ный врач Сабитова Ш.К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118 намерения об оказании фармацевтической услуги с соисполнител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8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118 намерения  об оказание фармацевтической  услуги с соиспонителем между ТОО "СТОФАРМ" и КГП на ПХВ   "РБ района Шал Акына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320296104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Центральная районная больница района Шал акын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0 от 03.03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в КГП на ПХВ "Центральная районная больница района Шал акына" КГУ "Управления здравоохранения акимата Северо- Казахста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Мустафин А.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Д65500283DT от 06.04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ц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Бапанова М.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Д65500283DT00001АМО от 06.04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 на занятие фармацевтической деятельности через СКО, район Шал акына, г. сергеевка, ул. Гончара, 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Бапанова М.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Центральная районная больница района Шал акын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3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верждение квалификационных треб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устафин А.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Центральная районная больница района Шал акын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4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об отсутствии аффилирова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 Мустафин А.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Центральная районная больница района Шал акын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5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 Мустафин А.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говор № намерения об оказании фармацевтической  услуги с соисполнителе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 намерения об оказании фармацевтической услуги между ТОО "СТОФАРМ" и КГП на ПХВ "Уалихановская ЦРБ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20303825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Уалиханов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0 от 03.03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Уалиханов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Уахитов Е.Ф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278DT от 15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Султангазиев Т.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278DT00010Аот 15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 на занятие фармацевтической деятельности через аптеку мед. Организации: СКО, Уалихановский район, с. Кишкенеколь, ул. С.Маликова, 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 Султангазиев Т.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Уалиханов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.1-4/193 от 29.03.2019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верждение квалификационных треб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Уахитов Е.Ф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Уалиханов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.1-4/193 от 29.03.2019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об отсутствии аффилирова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Уахитов Е.Ф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Уалиханов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1.1-4/194 от 29.03.2019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Уахитов Е.Ф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говор № намерения об  оказании фармацевтической услуги с сосполнителе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 намерения об  оказании фармацевтической услуги между  ТОО "СТОФАРМ" КГП на ПХВ "Явленская ЦРБ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20304277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Уалиханов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 от 15.01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Уалиханов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Казиев А.Ж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320DT от 04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Султангазиев Т.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320DT00010Аот 04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 на занятие фармацевтической деятельности через аптеку мед. Организации: СКО, Есильский р-он, Ул. А. Иманова, 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 Султангазиев Т.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Уалиханов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5 от29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верждение квалификационных треб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Казиев А.Ж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Уалиханов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7 от 29.03.2019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отсутствии аффилирова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Казиев А.Ж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Уалиханов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6 от 29.03.2019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Казиев А.Ж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говор №1 намерения об  оказании фармацевтической  услуги с соисполнителе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от 26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№1 намерения об оказании фармацевтической  услуги между ТОО "СТОФАРМ" и КГП на ПХВ "Жамбыльская РБ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директора ПФ Дамбаулова А.М., главный врач Мусетаев Е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20296810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равка о государственной перерегистрации юридического л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2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5-л от 04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"О переименвоании государственного предприятия здравоохранения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 Султангазие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 КГП на ПХВ "Жамбыльская РБ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 от 15.01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в КГП на ПХВ "Жамбыльская РБ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Т. Султангазие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329DT от 15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лицензия на занятие фармацевтическ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Т. Султангазие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Д65500329DT00001А от 15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 на занятие фармацевтической деятельности через аптеку СКО, Жамбыльский район, с. Пресновка, ул. Давженко, 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Т. Султангазие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Жамбыльская РБ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1-13/427 от 28.08.2019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тверждение квалификационных треб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ный врач Мусетаев Е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Жамбыльская РБ" КГУ "УЗ акимата 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1-13/428 от 28.08.2019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обб отсутствии  аффилирова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 Мусетаев Е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КГП на ПХВ "Аккайынская центральная районная больница" КГУ "Управления здравоохранения акимата Северо- Казахста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1-13/426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усетаев Е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44 от 01.04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рантиное письмо об установлении информационно- коммуникационной инфраструктур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едения о компьютерной техни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1.04.2019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 наличии компьютерной техни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1.04.2019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 наличии специалис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говор аренд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-12-15 от 24.12.2015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аренды сладского помещения, расположенного по адресу г. Костанай, территория Химзаовда, зд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тавителем  ТОО "СТОФАРМ" Геря О.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4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равка об отсутствии (наличии) недвижим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20305772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равка об отсутствии (наличии) недвижим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аре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 от 26.08.20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говор аренды скада, расположенного по адресу г.Петропавловск, ул.Шухова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ставителями  ИП Крашенинников Ю.Н. и ТОО "СТОФАР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равка об отсутствии (наличии) недвижим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20306343 от 28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равка об отсутствии (наличии) недвижим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ст А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1.04.2019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арактеристика лекарственного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хническая спецификация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1.04.2019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арактеристика лекарственного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45 от 01.04.2019 г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 соотвествие предлагаемых лекарственных средст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-ЛС-5№021240 от 20.03.20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на препарат Имбрувика, капсулы, 140 м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-БП-5№019692 от 27.10.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на препарат Ремикейд, порошок лиофилизированный для приготовления концентрата для приготовления раствора для внутривенного введения, 100 м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3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-ЛС-5№021626 от 02.09.20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на препарат Адемпас, таблетки. Покрытые пленочной оболочкой, 2,5 м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4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-ЛС-5№021626 от 02.09.20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на препарат Адемпас, таблетки. Покрытые пленочной оболочкой, 2,5 м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-ЛС-5№015511 от 03.07.20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на препарат Траклир таблетки, покрытые оболочкой, 125 м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6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-ЛС-5№018508 от 12.09.20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на препарат Синегра 25, таблетки, покрытые пленочной оболочкой, 25 м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7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-ЛС-5№018509 от 12.09.20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на препарат Синегра 50 таблетки, покрытые пленочной оболочкой, 50 м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8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-ЛС-5№020401 от 28.02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на препарат Вентавис, раствор для ингаляций, 10 мкг/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9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-ЛС-5№014975 от 29.05.20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на препарат Актемра, концентрат для приготовления инфузионного раствора, 200мг/10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ум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-ЛС-5№020286 от 28.12.20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на препарат Хумира, раствор для инъекций, 40 мг/0,8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49 от 01.04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на получение разрешительного докуме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-ЛС-5№022577 от 23.12.20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на препарат Эсбриет капсулы, 267 м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Ц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46  от 01.04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исьмо по отчета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ТОО "СТОФАР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50 от 01.04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 по Хуми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ТОО "СТОФАРМ" Жуманов Б.Д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исьм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, б/д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представительства Рахимжанов Б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 А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овская гаран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КС-КСТ-19-00332ГЗ от 27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ация о внесении гарантийного обеспечения тендерной зая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латежное поруч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45   от  29.03.2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ормация о внесении гарантийного обеспечения тендерной зая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</w:tbl>
    <w:p>
      <w:pPr>
        <w:pStyle w:val="Style19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9"/>
        <w:spacing w:before="0" w:after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ТОО «Гелика»</w:t>
      </w:r>
    </w:p>
    <w:p>
      <w:pPr>
        <w:pStyle w:val="Style19"/>
        <w:spacing w:before="0" w:after="0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716"/>
        <w:gridCol w:w="1656"/>
        <w:gridCol w:w="3067"/>
        <w:gridCol w:w="1623"/>
        <w:gridCol w:w="124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jc w:val="center"/>
              <w:textAlignment w:val="baseline"/>
              <w:rPr>
                <w:rFonts w:eastAsia="Calibri"/>
                <w:color w:val="000000"/>
                <w:spacing w:val="1"/>
              </w:rPr>
            </w:pPr>
            <w:r>
              <w:rPr>
                <w:rFonts w:eastAsia="Calibri"/>
                <w:b/>
                <w:bCs/>
                <w:color w:val="000000"/>
                <w:spacing w:val="1"/>
              </w:rPr>
              <w:t>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jc w:val="center"/>
              <w:textAlignment w:val="baseline"/>
              <w:rPr>
                <w:rFonts w:eastAsia="Calibri"/>
                <w:color w:val="000000"/>
                <w:spacing w:val="1"/>
              </w:rPr>
            </w:pPr>
            <w:r>
              <w:rPr>
                <w:rFonts w:eastAsia="Calibri"/>
                <w:b/>
                <w:bCs/>
                <w:color w:val="000000"/>
                <w:spacing w:val="1"/>
              </w:rPr>
              <w:t>Наименование докумен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jc w:val="center"/>
              <w:textAlignment w:val="baseline"/>
              <w:rPr>
                <w:rFonts w:eastAsia="Calibri"/>
                <w:color w:val="000000"/>
                <w:spacing w:val="1"/>
              </w:rPr>
            </w:pPr>
            <w:r>
              <w:rPr>
                <w:rFonts w:eastAsia="Calibri"/>
                <w:b/>
                <w:bCs/>
                <w:color w:val="000000"/>
                <w:spacing w:val="1"/>
              </w:rPr>
              <w:t>Дата и номер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jc w:val="center"/>
              <w:textAlignment w:val="baseline"/>
              <w:rPr>
                <w:rFonts w:eastAsia="Calibri"/>
                <w:color w:val="000000"/>
                <w:spacing w:val="1"/>
              </w:rPr>
            </w:pPr>
            <w:r>
              <w:rPr>
                <w:rFonts w:eastAsia="Calibri"/>
                <w:b/>
                <w:bCs/>
                <w:color w:val="000000"/>
                <w:spacing w:val="1"/>
              </w:rPr>
              <w:t>Краткое содерж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jc w:val="center"/>
              <w:textAlignment w:val="baseline"/>
              <w:rPr>
                <w:rFonts w:eastAsia="Calibri"/>
                <w:color w:val="000000"/>
                <w:spacing w:val="1"/>
              </w:rPr>
            </w:pPr>
            <w:r>
              <w:rPr>
                <w:rFonts w:eastAsia="Calibri"/>
                <w:b/>
                <w:bCs/>
                <w:color w:val="000000"/>
                <w:spacing w:val="1"/>
              </w:rPr>
              <w:t>Кем подписан докум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/>
                <w:b/>
                <w:bCs/>
                <w:color w:val="000000"/>
                <w:spacing w:val="1"/>
              </w:rPr>
            </w:pPr>
            <w:r>
              <w:rPr>
                <w:rFonts w:eastAsia="Calibri"/>
                <w:b/>
                <w:bCs/>
                <w:color w:val="000000"/>
                <w:spacing w:val="1"/>
              </w:rPr>
              <w:t xml:space="preserve">Оригинал, 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/>
                <w:b/>
                <w:bCs/>
                <w:color w:val="000000"/>
                <w:spacing w:val="1"/>
              </w:rPr>
            </w:pPr>
            <w:r>
              <w:rPr>
                <w:rFonts w:eastAsia="Calibri"/>
                <w:b/>
                <w:bCs/>
                <w:color w:val="000000"/>
                <w:spacing w:val="1"/>
              </w:rPr>
              <w:t>копия, нотариально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/>
                <w:b/>
                <w:bCs/>
                <w:color w:val="000000"/>
                <w:spacing w:val="1"/>
              </w:rPr>
            </w:pPr>
            <w:r>
              <w:rPr>
                <w:rFonts w:eastAsia="Calibri"/>
                <w:b/>
                <w:bCs/>
                <w:color w:val="000000"/>
                <w:spacing w:val="1"/>
              </w:rPr>
              <w:t>засвидетель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/>
                <w:b/>
                <w:bCs/>
                <w:color w:val="000000"/>
                <w:spacing w:val="1"/>
              </w:rPr>
            </w:pPr>
            <w:r>
              <w:rPr>
                <w:rFonts w:eastAsia="Calibri"/>
                <w:b/>
                <w:bCs/>
                <w:color w:val="000000"/>
                <w:spacing w:val="1"/>
              </w:rPr>
              <w:t xml:space="preserve">ствованная 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color w:val="000000"/>
                <w:spacing w:val="1"/>
              </w:rPr>
            </w:pPr>
            <w:r>
              <w:rPr>
                <w:rFonts w:eastAsia="Calibri"/>
                <w:b/>
                <w:bCs/>
                <w:color w:val="000000"/>
                <w:spacing w:val="1"/>
              </w:rPr>
              <w:t>коп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Заявка на участие в тендере «Тендер по закупу фармацевтических услуг в рамках гарантированного объема бесплатной медицинской помощи на 2019 год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2.04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 xml:space="preserve">Заявка на участие в тендер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И.о. директора ТОО «Гелика», Сухомлин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ригина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Справка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 государственной перерегистрации юридического лиц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6.03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1010031948033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 праве осуществления деятельности в соответствии с учредительными документами в рамках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законодательства Р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Управление юстиции города Петропавловск Департамента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Юстиции Северо-Казахстан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Устав ТОО «Гелик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4.10.201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Уста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аримова Гульнара Тулегеновна (по доверенност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п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ешение единственного участника ТОО «Гелик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4.10.201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 xml:space="preserve">Решение об утверждении Устава ТОО и полномочий директора ТОО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аримова Гульнара Тулегеновна (по доверенност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п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9.09.2017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11-96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оверенность на представление интерес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Майтасова Гульмира Толеугазые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п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рика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4.10.2017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235-л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 вступлении в должность директо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иректор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аскевич Вадим Николае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пия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рика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11.03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33-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 xml:space="preserve">О трудовом отпуске 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иректор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аскевич Вадим Николае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п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Государственная лиценз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7.05.2010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ФД65500003КТ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На занятие фармацевтической деятельность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уководитель РГУ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риложение к государственной лиценз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10.06.2013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Times New Roman"/>
                <w:bCs/>
                <w:color w:val="000000"/>
                <w:spacing w:val="1"/>
              </w:rPr>
              <w:t xml:space="preserve"> </w:t>
            </w:r>
            <w:r>
              <w:rPr>
                <w:rFonts w:eastAsia="Calibri"/>
                <w:bCs/>
                <w:color w:val="000000"/>
                <w:spacing w:val="1"/>
              </w:rPr>
              <w:t>ФД65500003КТ0003АС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ул. Маяковского, 9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уководитель 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риложение к государственной лиценз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6.06.2017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Times New Roman"/>
                <w:bCs/>
                <w:color w:val="000000"/>
                <w:spacing w:val="1"/>
              </w:rPr>
              <w:t xml:space="preserve"> </w:t>
            </w:r>
            <w:r>
              <w:rPr>
                <w:rFonts w:eastAsia="Calibri"/>
                <w:bCs/>
                <w:color w:val="000000"/>
                <w:spacing w:val="1"/>
              </w:rPr>
              <w:t>ФД65500003КТ00005АС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 xml:space="preserve">ул. Парковая, 57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уководитель КГУ «Управление здравоохранения акимата, Северо-Казахстанской области», Безлер Владимир Михайло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Сведения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государственных доходов, по состоянию на 26.03.2019 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6.03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1010031961524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СВЕДЕНИЯ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б отсутствии задолженности, учет по которым ведется в органах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государственных доходов, по состоянию на 26.03.20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ГУ «Управление государственных доходов по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городу Петропавловск Департамента государственных доходов по Северо-Казахстанской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бласти Комитета государственных доходов Министерства финансов Республики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азахстан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Справка об отсутствии просроченной  задолж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8.03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311/30-161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Справка об отсутствии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росроченной задолженности перед банко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 xml:space="preserve">Заместитель директора филиала ДБ АО «Сбербанк России» в г. Петропавловск, 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Терлецкий И.С.,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/>
            </w:pPr>
            <w:r>
              <w:rPr>
                <w:rFonts w:eastAsia="Calibri"/>
                <w:bCs/>
                <w:color w:val="000000"/>
                <w:spacing w:val="1"/>
              </w:rPr>
              <w:t>Заместитель директора филиал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  <w:color w:val="000000"/>
                <w:spacing w:val="1"/>
              </w:rPr>
              <w:t xml:space="preserve">ДБ АО «Сбербанк России» в г. Петропавловск , 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Искакова Г.К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ригина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3.01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266/01-08/90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оверенность на управление филиалом Дочернего Банка Акционерное общество «Сбербанк России» в городе Петропавловск Салохину П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редседатель Правления, Камалов А.И.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2.01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311/41-18-2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оверенность на Заместителя директора по корпоративному бизнесу Терлецкого И.С., и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Заместителя директора  по розничному бизнесу Филиала Банка в городе Петропавловск Искакову Г.К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 xml:space="preserve">Директор филиала Дочернего Банка Акционерное общество «Сбербанк России» в городе Петропавловск, 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Салохин П.В.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Сведения о квалифик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2.04.201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Сведения о квалификации поставщ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И.о. директора ТОО «Гелика», Сухомлин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ригина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3.02.2018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3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/>
            </w:pPr>
            <w:r>
              <w:rPr>
                <w:rFonts w:eastAsia="Calibri"/>
                <w:bCs/>
                <w:color w:val="000000"/>
                <w:spacing w:val="1"/>
              </w:rPr>
              <w:t xml:space="preserve">Сертификат </w:t>
            </w:r>
            <w:r>
              <w:rPr>
                <w:rFonts w:eastAsia="Calibri"/>
                <w:bCs/>
                <w:color w:val="000000"/>
                <w:spacing w:val="1"/>
                <w:lang w:val="en-US"/>
              </w:rPr>
              <w:t>GDP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уководитель Комитета Фармации Министерства здравоохранения Республики Казахстан Л. Бюрабеко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п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Таблицы цен с приложение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б/н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Таблица  цен     потенциального поставщика на Лоты №5,7,8,9 (с приложением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И.о. директора ТОО «Гелика», Сухомлин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ригина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2.04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21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исьмо о сопутствующих услуг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И.о. директора ТОО «Гелика», Сухомлин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ригина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Акт санитарно-эпидемиологического обслед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2.06.2018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27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Акт обследования на предмет наличия условий для хранения и транспортиров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Ведущий специалист РГУ «Петропавловское городское управление охраны общественного здоровья» Жумабекова М.А.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Начальник административного отдела ТОО «Гелика» Каримова Г.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п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/>
            </w:pPr>
            <w:r>
              <w:rPr>
                <w:rFonts w:eastAsia="Calibri"/>
                <w:bCs/>
                <w:color w:val="000000"/>
                <w:spacing w:val="1"/>
                <w:lang w:val="en-US"/>
              </w:rPr>
              <w:t>02</w:t>
            </w:r>
            <w:r>
              <w:rPr>
                <w:rFonts w:eastAsia="Calibri"/>
                <w:bCs/>
                <w:color w:val="000000"/>
                <w:spacing w:val="1"/>
              </w:rPr>
              <w:t>.</w:t>
            </w:r>
            <w:r>
              <w:rPr>
                <w:rFonts w:eastAsia="Calibri"/>
                <w:bCs/>
                <w:color w:val="000000"/>
                <w:spacing w:val="1"/>
                <w:lang w:val="en-US"/>
              </w:rPr>
              <w:t>04</w:t>
            </w:r>
            <w:r>
              <w:rPr>
                <w:rFonts w:eastAsia="Calibri"/>
                <w:bCs/>
                <w:color w:val="000000"/>
                <w:spacing w:val="1"/>
              </w:rPr>
              <w:t>.</w:t>
            </w:r>
            <w:r>
              <w:rPr>
                <w:rFonts w:eastAsia="Calibri"/>
                <w:bCs/>
                <w:color w:val="000000"/>
                <w:spacing w:val="1"/>
                <w:lang w:val="en-US"/>
              </w:rPr>
              <w:t>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  <w:lang w:val="en-US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21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исьмо о соответствии квалификационным требования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И.о. директора ТОО «Гелика», Сухомлин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ригина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Выписка из реестра должников по исполнительным производствам с официального интернет-ресурса  Министерства Юстиции Республики Казахста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/>
            </w:pPr>
            <w:r>
              <w:rPr>
                <w:rFonts w:eastAsia="Calibri"/>
                <w:bCs/>
                <w:color w:val="000000"/>
                <w:spacing w:val="1"/>
                <w:lang w:val="en-US"/>
              </w:rPr>
              <w:t>02</w:t>
            </w:r>
            <w:r>
              <w:rPr>
                <w:rFonts w:eastAsia="Calibri"/>
                <w:bCs/>
                <w:color w:val="000000"/>
                <w:spacing w:val="1"/>
              </w:rPr>
              <w:t>.0</w:t>
            </w:r>
            <w:r>
              <w:rPr>
                <w:rFonts w:eastAsia="Calibri"/>
                <w:bCs/>
                <w:color w:val="000000"/>
                <w:spacing w:val="1"/>
                <w:lang w:val="en-US"/>
              </w:rPr>
              <w:t>4</w:t>
            </w:r>
            <w:r>
              <w:rPr>
                <w:rFonts w:eastAsia="Calibri"/>
                <w:bCs/>
                <w:color w:val="000000"/>
                <w:spacing w:val="1"/>
              </w:rPr>
              <w:t>.201</w:t>
            </w:r>
            <w:r>
              <w:rPr>
                <w:rFonts w:eastAsia="Calibri"/>
                <w:bCs/>
                <w:color w:val="000000"/>
                <w:spacing w:val="1"/>
                <w:lang w:val="en-US"/>
              </w:rPr>
              <w:t>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Не состоит в реестре должников по исполнительным производства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Министерство Юстиции Республики Казахста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Выписк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анные по запросу о налогоплательщиках, находящихся на стадии ликвид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/>
            </w:pPr>
            <w:r>
              <w:rPr>
                <w:rFonts w:eastAsia="Calibri"/>
                <w:bCs/>
                <w:color w:val="000000"/>
                <w:spacing w:val="1"/>
              </w:rPr>
              <w:t>0</w:t>
            </w:r>
            <w:r>
              <w:rPr>
                <w:rFonts w:eastAsia="Calibri"/>
                <w:bCs/>
                <w:color w:val="000000"/>
                <w:spacing w:val="1"/>
                <w:lang w:val="en-US"/>
              </w:rPr>
              <w:t>2</w:t>
            </w:r>
            <w:r>
              <w:rPr>
                <w:rFonts w:eastAsia="Calibri"/>
                <w:bCs/>
                <w:color w:val="000000"/>
                <w:spacing w:val="1"/>
              </w:rPr>
              <w:t>.04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Не состоит в реестре налогоплательщиков, находящихся на стадии ликвид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митет государственных доходов Министерства финансов Республики Казахста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Выписк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еречень недобросовестных потенциальных поставщиков (поставщиков) ЛС, ИМН и М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бновлено 27.02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Не состоит в перечне недобросовестных потенциальных поставщиков (поставщиков) ЛС, ИМН и М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Министерство здравоохранения Республики Казахста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Выписк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2.04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22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исьмо об отсутствии аффилированности с организатором /заказчиком, а также с другими участниками тенде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И.о. директора ТОО «Гелика», Сухомлин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ригина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2.04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22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исьмо - согласие на расторжение договора закупа в случае выявления фактов, указанных в пункте 9 Правил №17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И.о. директора ТОО «Гелика», Сухомлин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ригина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оговоры намерения с соисполнителями об оказании фармацевтической услуг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оговора намерения о реализации ЛС через аптеки (аптечные пункты) ЛП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иректор ТОО «Гелика», Паскевич В.Н., руководители ЛПУ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пи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Лицензии на фармацевтическую деятельность с приложениями на розничную реализацию Л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Лицензии соисполнител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Электронно-цифровая подпис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Свидетельства о государственной регистрации юр. лиц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Свидетельства о государственной регистрации юр. лица соисполнител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Электронно-цифровая подпис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Гарантийное письм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2.04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22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 наличии информационно-коммуникационной инфраструктур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И.о. директора ТОО «Гелика», Сухомлин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ригина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Свед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б/н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 наличии компьютерной техни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И.о. директора ТОО «Гелика», Сухомлин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ригина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Сведения о наличии и количестве специалис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б/н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Информация о наличии и количестве специалист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И.о. директора ТОО «Гелика», Сухомлин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ригина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еречен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б/н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еречень объектов для оказания фарм. усл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И.о. директора ТОО «Гелика», Сухомлин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ригина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оговор аренды помещений склада и офиса ТОО «Гелик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1.01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 праве пользования объектом фармацевтической деятель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 xml:space="preserve">Директор ТОО «Алтын Серьга», 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олторак С.И.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иректор ТОО «Гелика», Паскевич В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п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оговор аренды помещений склада и офиса ТОО «Гелик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1.01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 праве пользования объектом фармацевтической деятель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 xml:space="preserve">Директор ТОО «Алтын Серьга», 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олторак С.И.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иректор ТОО «Гелика», Паскевич В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п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б/н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И.о. директора ТОО «Гелика», Сухомлин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ригинал / Электронный носител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Техническая спецификац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б/н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Технические характеристики предлагаемых товар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И.о. директора ТОО «Гелика», Сухомлин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ригинал / Электронный носител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егистрационное удостовер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2.09.2015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К-ЛС-5№02162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У на Адемпас® 2,5 мг таблетки, покрытые пленочной оболочко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уководитель (уполномоченное лицо) МЗ 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егистрационное удостовер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12.09.2014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К-ЛС-5№01850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У на Синегра® 25м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уководитель (уполномоченное лицо) МЗ 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п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егистрационное удостовер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12.09.2014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К-ЛС-5№01850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У на Синегра® 50м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уководитель (уполномоченное лицо) МЗ и СР 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егистрационное удостовер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8.02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К-ЛС-5№02040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У на Вентавис® 10мкг/мл 2м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Руководитель (уполномоченное лицо) МЗ 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еречень зарегистрированных цен на Л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б/н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Выписка с сайта  http://www.ndda.kz/ (зарегистрированные цены на предлагаемые ЛС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Выписк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Гарантийное письм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2.04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22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 соответствии товаров предъявляемым требования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И.о. директора ТОО «Гелика», Сухомлин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ригина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Банковская гаран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2.04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ТБГ-ПТП-19-00175ГЗ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Гарантийное обязатель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Заместитель директора филиала ДБ АО «Сбербанк» в г. Петропавловск Терлецкий И.С.,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Начальник сектора бухгалтерского учета и отчетности филиала ДБ АО «Сбербанк» в г. Петропавловск Доскумбаев Н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Оригина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  <w:highlight w:val="yellow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3.01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266/01-08/90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оверенность на управление филиалом Дочернего Банка Акционерное общество «Сбербанк России» в городе Петропавловск Салохину П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Председатель Правления, Камалов А.И.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22.01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311/41-18-2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оверенность на Заместителя директора по корпоративному бизнесу Терлецкого И.С.,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Заместителя директора  по розничному бизнесу Филиала Банка в городе Петропавловск Искакову Г.К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 xml:space="preserve">Директор филиала Дочернего Банка Акционерное общество «Сбербанк России» в городе Петропавловск, 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Салохин П.В.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03.01.2019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№</w:t>
            </w:r>
            <w:r>
              <w:rPr>
                <w:rFonts w:eastAsia="Calibri"/>
                <w:bCs/>
                <w:color w:val="000000"/>
                <w:spacing w:val="1"/>
              </w:rPr>
              <w:t>311/41-18-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 xml:space="preserve">Доверенность на Начальника сектора бухгалтерского учета и отчетности 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Доскумбаева Н.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 xml:space="preserve">Директор филиала Дочернего Банка Акционерное общество «Сбербанк России» в городе Петропавловск, </w:t>
            </w:r>
          </w:p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Салохин П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4"/>
              <w:textAlignment w:val="baseline"/>
              <w:rPr>
                <w:rFonts w:eastAsia="Calibri"/>
                <w:bCs/>
                <w:color w:val="000000"/>
                <w:spacing w:val="1"/>
              </w:rPr>
            </w:pPr>
            <w:r>
              <w:rPr>
                <w:rFonts w:eastAsia="Calibri"/>
                <w:bCs/>
                <w:color w:val="000000"/>
                <w:spacing w:val="1"/>
              </w:rPr>
              <w:t>Копия, заверенная банком</w:t>
            </w:r>
          </w:p>
        </w:tc>
      </w:tr>
    </w:tbl>
    <w:p>
      <w:pPr>
        <w:pStyle w:val="Style19"/>
        <w:spacing w:before="0" w:after="0"/>
        <w:jc w:val="both"/>
        <w:rPr/>
      </w:pPr>
      <w:r>
        <w:rPr/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39"/>
        <w:rPr>
          <w:sz w:val="24"/>
          <w:szCs w:val="24"/>
        </w:rPr>
      </w:pPr>
      <w:r>
        <w:rPr>
          <w:sz w:val="24"/>
          <w:szCs w:val="24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ru-RU"/>
        </w:rPr>
        <w:t>Таблица цен</w:t>
      </w:r>
    </w:p>
    <w:p>
      <w:pPr>
        <w:pStyle w:val="TextBodyIndent"/>
        <w:ind w:firstLine="540"/>
        <w:jc w:val="right"/>
        <w:rPr/>
      </w:pPr>
      <w:r>
        <w:rPr/>
        <w:t>тенге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345"/>
        <w:gridCol w:w="1701"/>
        <w:gridCol w:w="1843"/>
        <w:gridCol w:w="1843"/>
        <w:gridCol w:w="1701"/>
        <w:gridCol w:w="155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н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>о</w:t>
            </w:r>
            <w:r>
              <w:rPr>
                <w:rFonts w:eastAsia="Calibri"/>
                <w:b/>
                <w:sz w:val="24"/>
                <w:szCs w:val="24"/>
              </w:rPr>
              <w:t>з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ыделенная 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ТОО «КФК «МЕДСЕРВИС ПЛЮС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</w:t>
            </w:r>
            <w:r>
              <w:rPr>
                <w:b/>
                <w:sz w:val="24"/>
                <w:szCs w:val="24"/>
                <w:lang w:val="en-US" w:eastAsia="ru-RU"/>
              </w:rPr>
              <w:t>APF-Med</w:t>
            </w:r>
            <w:r>
              <w:rPr>
                <w:b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Стофар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Гелика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диффузной неходжкинских лимф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5 451 68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4 399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 после пересадки органов и тканей (трасплантация поч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 088 6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неспецифическом язвенном кол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 400 25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 30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грануломатозе Веге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 550 42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первичной легочной  гиперт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 0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 818 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 90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 0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4 995 648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первичной легочной  гиперт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3 522 59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1 47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2 890 1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3 521 1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первичной легочной гиперт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 124 45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 432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 940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 554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 139 06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 первичной легочной гиперт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 890 16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 890 16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 6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 837 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 816 32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первичной легочной гиперт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4 96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2 983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3 6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4 52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4 586 00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сех категорий, состоящих на диспансерном учете при ювенильном идиопатическом артрит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33 46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6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01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сех категорий, состоящих на диспансерном учете при ювенильном идиопатическом артрит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 238 5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 528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кистозном фиброзе  (муковисцидоз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4 78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2 848 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кистозном фиброзе  (муковисцидоз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 32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 05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 156 800,00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легочном фибро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 379 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7 370 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sz w:val="24"/>
          <w:szCs w:val="24"/>
          <w:lang w:val="ru-RU"/>
        </w:rPr>
        <w:t xml:space="preserve">5. При вскрытии тендерных заявок </w:t>
      </w:r>
      <w:r>
        <w:rPr/>
        <w:t>присутствовали:</w:t>
      </w:r>
    </w:p>
    <w:tbl>
      <w:tblPr>
        <w:tblW w:w="104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3969"/>
        <w:gridCol w:w="2692"/>
      </w:tblGrid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ТОО «КФК «МЕДСЕРВИС ПЛЮ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еспублика Казахстан, г. Алматы, ул. Маметовой, 5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гунов Е.В.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ТОО «</w:t>
            </w:r>
            <w:r>
              <w:rPr>
                <w:b/>
                <w:sz w:val="24"/>
                <w:szCs w:val="24"/>
                <w:lang w:val="en-US" w:eastAsia="ru-RU"/>
              </w:rPr>
              <w:t>APF-Med</w:t>
            </w:r>
            <w:r>
              <w:rPr>
                <w:b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еспублика Казахстан, г. Астана, ул. Янушкевича, д.5, кв. 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Өскенбай Б.З.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Стофар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Костанайская область, п.Затобольск, ул. 40 лет Октября, 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колаева Т.Л.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Гел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еспублика Казахстан, СКО, г. Петропавловск, ул. Маяковского, 9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литова Д.Р.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97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766"/>
        <w:gridCol w:w="2748"/>
      </w:tblGrid>
      <w:tr>
        <w:trPr>
          <w:trHeight w:val="390" w:hRule="atLeast"/>
        </w:trPr>
        <w:tc>
          <w:tcPr>
            <w:tcW w:w="345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  <w:lang w:val="ru-RU" w:eastAsia="ru-RU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йсембаев Д.Ж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456" w:type="dxa"/>
            <w:tcBorders/>
          </w:tcPr>
          <w:p>
            <w:pPr>
              <w:pStyle w:val="TextBodyIndent"/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  <w:lang w:val="ru-RU" w:eastAsia="ru-RU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kk-KZ"/>
              </w:rPr>
              <w:t>Хабаева А.А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  <w:t>Айманов Н.Б.</w:t>
            </w:r>
          </w:p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Садвокасова С.К.</w:t>
            </w:r>
          </w:p>
          <w:p>
            <w:pPr>
              <w:pStyle w:val="Normal"/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кназарова Д.Б.</w:t>
            </w:r>
          </w:p>
        </w:tc>
      </w:tr>
      <w:tr>
        <w:trPr>
          <w:trHeight w:val="1995" w:hRule="atLeast"/>
        </w:trPr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26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  <w:t>Иманжанов Н.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0">
    <w:name w:val="s0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1:00Z</dcterms:created>
  <dc:creator>User</dc:creator>
  <dc:description/>
  <cp:keywords/>
  <dc:language>en-US</dc:language>
  <cp:lastModifiedBy>user</cp:lastModifiedBy>
  <cp:lastPrinted>2019-04-05T16:16:00Z</cp:lastPrinted>
  <dcterms:modified xsi:type="dcterms:W3CDTF">2019-04-08T09:29:00Z</dcterms:modified>
  <cp:revision>46</cp:revision>
  <dc:subject/>
  <dc:title>Протокол вскрытия конвертов с заявками на участие в конкурсе</dc:title>
</cp:coreProperties>
</file>