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У «Управление здравоохранения Северо-Казахстанской области» объявляет о проведении тендера по закупу медицинской техники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медицинские организации Северо-Казахстанской области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10 сентября 2012 года включительно по адресу: г. Петропавловск, ул. Театральная, 56а, каб. № 3 с 9.00 до 18.00 часов или по электронной почте по адресу </w:t>
      </w:r>
      <w:r>
        <w:rPr>
          <w:color w:val="000000"/>
          <w:lang w:val="en-US"/>
        </w:rPr>
        <w:t>dzsko</w:t>
      </w:r>
      <w:r>
        <w:rPr>
          <w:color w:val="000000"/>
        </w:rPr>
        <w:t>_</w:t>
      </w:r>
      <w:r>
        <w:rPr>
          <w:color w:val="000000"/>
          <w:lang w:val="en-US"/>
        </w:rPr>
        <w:t>zakup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11 сентября 2012 года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нверты с тендерными заявками будут вскрываться в 11.00 часов 11 сентября 2012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каб. 18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 можно получить по телефону: 8-7152-46-93-2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6:00Z</dcterms:created>
  <dc:creator>User</dc:creator>
  <dc:description/>
  <cp:keywords/>
  <dc:language>en-US</dc:language>
  <cp:lastModifiedBy>Admin</cp:lastModifiedBy>
  <cp:lastPrinted>2012-03-19T15:26:00Z</cp:lastPrinted>
  <dcterms:modified xsi:type="dcterms:W3CDTF">2012-08-16T09:22:00Z</dcterms:modified>
  <cp:revision>7</cp:revision>
  <dc:subject/>
  <dc:title>Форма объявления о предстоящем тендере</dc:title>
</cp:coreProperties>
</file>