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/>
      </w:pPr>
      <w:r>
        <w:rPr/>
        <w:t>Приложение 2    </w:t>
        <w:br/>
        <w:t>к Тендерной документации    </w:t>
      </w:r>
    </w:p>
    <w:p>
      <w:pPr>
        <w:pStyle w:val="Style12"/>
        <w:spacing w:before="0" w:after="0"/>
        <w:jc w:val="center"/>
        <w:rPr/>
      </w:pPr>
      <w:r>
        <w:rPr>
          <w:b/>
          <w:bCs/>
        </w:rPr>
        <w:t> </w:t>
      </w:r>
      <w:r>
        <w:rPr>
          <w:b/>
          <w:bCs/>
        </w:rPr>
        <w:t>Техническая спецификация закупаемых товаров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ндер по закупу медицинской техники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709"/>
        <w:gridCol w:w="709"/>
        <w:gridCol w:w="12190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100" w:right="100" w:hanging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товар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уточного мониторирования 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зволяет производить измерение артериального давления комбинацией двух методов: акустического и осциллометриче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арактеристики Регистратора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записи, не менее 48 час. Канал периодического измерения и записи артериального давления (АД). Измерение АД по тонам Короткова. Осциллометрический метод измерения АД. Возможность измерения АД с синхронизацией по ЭКГ. Возможность установки индивидуальных режимов измерения АД в заданные интервалы времени («ночной» режим и т.д.). Возможность автоматического внеочередного измерения АД по параметрам ЭКГ (при тахикардии и/или брадикардии). Плавное бесступенчатое регулирование давления в манжете с целью уменьшения среднего времени измерения и увеличения комфорта пациента. Возможность одновременного использования двух методов измерения АД с целью верификации измер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автоматического выбора метода измерения в процессе мониторирования АД</w:t>
              <w:br/>
              <w:t>- только по осциллометрическому методу при шуме в канале микрофона или</w:t>
              <w:br/>
              <w:t>- только по методу Короткова при колебаниях давления в манжете, например, вследствие физической активности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внеочередного запуска измерения АД пациентом (по кнопке). Время накачки манжеты, не более (для манжеты объемом 300см3) – 15 секун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результатов на встроенном дисплее: АД систолическое, АД диастолическое, ЧСС, время суток, время до очередного изме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ключения индикации результатов измерения. Индивидуальная настройка регистратора на пациента. Программирование аускультативного метода по IV или V фазе тонов Короткова. Возможность измерения АД без измерения ЭКГ. Число измерений АД, не менее – 600 раз. Диапазон измерения давления – 0…300 мм рт. ст. Уровень шумов в канале измерения давления, не более – 0,2 мм рт. 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безопасности пациента конструкция регистратора предусматривает контроль максимального давления в манжете на двух уровнях:</w:t>
              <w:br/>
              <w:t>«взрослый» режим, не более – 280 мм рт. ст</w:t>
              <w:br/>
              <w:t>«детский» режим, не более – 180 мм рт. 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давления не более – 2 мм рт. 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ведений ЭКГ – 1 отве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истрируемых входных напряжений – 0,03...300 мВ. Частота квантования – 256 Гц. Полоса пропускания –0...65 Гц. Уровень внутренних шумов, приведенных ко входу, не более – 20 мкВ. Коэффициент ослабления синфазных сигналов, не менее – 100 дБ. Запись ЭКГ без потери информации. Наличие канала непрерывной регистрации двигательной активности и положения тела пац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СС 30 – 240 уд/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мяти регистратора – твердотельная энергонезависимая. Объем памяти, не менее 256 Мб. Формат записи – цифровой. Наличие на регистраторе дисплея, кнопки «метки событи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программного обеспечения: Вариабельность АД. Оценка циркадного индекса. Получение результатов всех измерений в табличном варианте. Получение сводных таблиц, содержащих средние значения АД за сутки, днем и ночью. Максимальные и минимальные значения артериального давления за сутки, днем и ночью. Таблица гипотензивных и гипертензивных индексов нагрузки давлением. Таблица анализа суточного ритма измерения артериального давления. Анализ ночного снижения АД, анализ скорости утреннего подъема АД. Автоматические комментарии динамики артериального давления применительно к нормативам. Взаимосвязь ЧСС и АД. Обработка ЭКГ, в том числе расчет вариабельности RR-интервалов. Оценка динамики ЧСС с автоматическими комментариями применительно к нормативам. Генерация «клинического» заключения с возможностью корректировки и редактирования врачом. Ведение базы данных паци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компьютеру – через блок USB-адаптера с гальванической развязкой, обеспечивающей электробезопасность по классу I тип BF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новления встроенного программного обеспечения регистра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 - от аккумуляторов или одноразовых батарей типа АА емкостью не менее 2500 mA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регистратора не более: 130*70*37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регистратора (без аккумуляторов) не более 205 г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 носимый, измерение артериального давления комбинацией двух методов: акустического и осциллометрического, полная суточная запись 1-го отведения ЭКГ - 1 шт., Программа ввода, обработки и автоматической интерпретации данных, база данных – 1 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Набор аксессуаров и расходных материалов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(кабель соединительный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>-совместимый – 1 шт., аккумуляторы 2700 mAh – 4 шт., зарядное устройство - 1 шт., датчик тонов Короткова - 1 шт., манжета – 1 шт., набор салфеток, кабель для подключения одноразовых ЭКГ-электродов - 1 шт., одноразовые ЭКГ - электроды - 60 шт., чехол с ремешком – 1 шт.)</w:t>
            </w:r>
          </w:p>
          <w:p>
            <w:pPr>
              <w:pStyle w:val="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уточного мониторирования Э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едназначен дл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ной суточной записи 12 или 3 отведений ЭКГ (по выбору), пневмограммы и двигательной актив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арактеристики Регистратора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оличество отведений ЭКГ,  может быть выбрано при каждом обследовании </w:t>
            </w:r>
            <w:r>
              <w:rPr>
                <w:sz w:val="20"/>
                <w:szCs w:val="20"/>
              </w:rPr>
              <w:t>12 или 3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лительность записи до </w:t>
            </w:r>
            <w:r>
              <w:rPr>
                <w:sz w:val="20"/>
                <w:szCs w:val="20"/>
              </w:rPr>
              <w:t>48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еление импульсов стимулято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ал непрерывной регистрации реопневмограммы в одном отведе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ал непрерывной регистрации двигательной активности и положения тела пациен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памяти регистратора – твердотельная энергонезависима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амяти не менее 512 М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т записи – цифровой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иапазон измерения ЧСС </w:t>
            </w:r>
            <w:r>
              <w:rPr>
                <w:sz w:val="20"/>
                <w:szCs w:val="20"/>
              </w:rPr>
              <w:t>30-240 уд/м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ключение к компьютеру – через блок USB-адаптера с гальванической развязкой, обеспечивающей электробезопасность по классу  </w:t>
            </w:r>
            <w:r>
              <w:rPr>
                <w:sz w:val="20"/>
                <w:szCs w:val="20"/>
                <w:lang w:val="en-US"/>
              </w:rPr>
              <w:t>B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кнопки «метки событий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ь обновления встроенного программного обеспечения регистрато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питание - от аккумуляторов или одноразовых батарей типа А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без аккумуляторов – 105 г. Вес с аккумуляторами 15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: </w:t>
            </w:r>
            <w:r>
              <w:rPr>
                <w:color w:val="000000"/>
                <w:sz w:val="20"/>
                <w:szCs w:val="20"/>
              </w:rPr>
              <w:t>115 х 70 х 23 мм. Объем: 185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канала ЭК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пазон регистрируемых напряжений 0,03...5 м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искретность АЦП - </w:t>
            </w:r>
            <w:r>
              <w:rPr>
                <w:color w:val="000000"/>
                <w:sz w:val="20"/>
                <w:szCs w:val="20"/>
              </w:rPr>
              <w:t>19 разр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ес младшего значащего разряда LSB - </w:t>
            </w:r>
            <w:r>
              <w:rPr>
                <w:color w:val="000000"/>
                <w:sz w:val="20"/>
                <w:szCs w:val="20"/>
              </w:rPr>
              <w:t>1,2 мк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частота квантования 256 / 512 / 1024 Г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ровень внутренних шумов, приведенных ко входу, не боле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мк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коэффициент ослабления синфазных сигналов, не менее </w:t>
            </w:r>
            <w:r>
              <w:rPr>
                <w:color w:val="000000"/>
                <w:sz w:val="20"/>
                <w:szCs w:val="20"/>
              </w:rPr>
              <w:t>100 дБ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запись ЭКГ без потери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рограммного обеспе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нтерфейса программного обеспечения – русск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ЭКГ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ценка стимулятора с выделением нару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ценка аритмий с учетом фонового рит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ценка смещения и наклона сегмента S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явление эпизодов смещения </w:t>
            </w:r>
            <w:r>
              <w:rPr>
                <w:color w:val="000000"/>
                <w:sz w:val="20"/>
                <w:szCs w:val="20"/>
              </w:rPr>
              <w:t xml:space="preserve">ST </w:t>
            </w:r>
            <w:r>
              <w:rPr>
                <w:sz w:val="20"/>
                <w:szCs w:val="20"/>
              </w:rPr>
              <w:t>с расчетом их характерист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локализации ишемических измен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счет физических нагруз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счет вариабельности RR-интерв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ка интервала </w:t>
            </w:r>
            <w:r>
              <w:rPr>
                <w:sz w:val="20"/>
                <w:szCs w:val="20"/>
                <w:lang w:val="en-US"/>
              </w:rPr>
              <w:t>Q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вление сонного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апноэ</w:t>
            </w:r>
            <w:r>
              <w:rPr>
                <w:color w:val="000000"/>
                <w:sz w:val="20"/>
                <w:szCs w:val="20"/>
              </w:rPr>
              <w:t>» и расчет частоты дых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рачебных диагноз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ция «клинического» заключения с возможностью корректировки и редактирования врач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базы данных пациентов.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данными регистратор – компьютер, в том числе: (ввод в регистратор индивидуальных данных пациента; проверка качества подключения электродов ЭКГ; передача данных из регистратора в ПК за время не более 3 мин.)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ключения комментариев выявленных изменений.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орт данных в другие форматы с целью обработки результатов с использованием других программ.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ые средства, обеспечивающие возможность интеграции аппаратно- программного комплекса в состав информационной системы лечебного учреждения.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егистратор носимый –</w:t>
            </w:r>
            <w:r>
              <w:rPr>
                <w:sz w:val="20"/>
                <w:szCs w:val="20"/>
              </w:rPr>
              <w:t xml:space="preserve"> полная суточная запись 12/3 отведений ЭКГ (по выбору), пневмограммы и двигательной активности. – 1 шт., Программа ввода, обработки и автоматической интерпретации данных, база данных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Набор аксессуаров:</w:t>
            </w:r>
            <w:r>
              <w:rPr>
                <w:sz w:val="20"/>
              </w:rPr>
              <w:t xml:space="preserve"> (кабель соединительный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 xml:space="preserve">-совместимый – 1 шт., аккумуляторы 2700 mAh – </w:t>
            </w:r>
            <w:r>
              <w:rPr>
                <w:bCs/>
                <w:sz w:val="20"/>
              </w:rPr>
              <w:t>2</w:t>
            </w:r>
            <w:r>
              <w:rPr>
                <w:sz w:val="20"/>
              </w:rPr>
              <w:t xml:space="preserve"> шт., кабель для подключения одноразовых ЭКГ-электродов на 12 отведений/10 электродов - </w:t>
            </w:r>
            <w:r>
              <w:rPr>
                <w:bCs/>
                <w:sz w:val="20"/>
              </w:rPr>
              <w:t>1</w:t>
            </w:r>
            <w:r>
              <w:rPr>
                <w:sz w:val="20"/>
              </w:rPr>
              <w:t xml:space="preserve"> шт., кабель для подключения одноразовых ЭКГ-электродов на 3 отведения/7 электродов – 1 шт., одноразовые ЭКГ - электроды - </w:t>
            </w:r>
            <w:r>
              <w:rPr>
                <w:bCs/>
                <w:sz w:val="20"/>
              </w:rPr>
              <w:t>60</w:t>
            </w:r>
            <w:r>
              <w:rPr>
                <w:sz w:val="20"/>
              </w:rPr>
              <w:t xml:space="preserve"> шт., чехол с ремешком – 1 шт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12-ти каналь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top"/>
              <w:outlineLvl w:val="6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едназначен для регистрации и измерения биоэлектрических потенциалов сердца с целью проведения электрокардиографических обследований в качестве портативного электрокардиографа с одновременной регистрацией 3-х, 6-ти и 12-ти общепринятых отведений, а также отведений по Нэбу.</w:t>
              <w:br/>
              <w:t>ЭК предназначен для применения в кабинетах функциональной диагностики (кабинетах ЭКГ) поликлиник, клиник, больниц, отделений кардиореанимации и интенсивной терапии кардиологических отделений больниц, а также в других медицинских учреждениях.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b/>
                <w:sz w:val="20"/>
                <w:szCs w:val="20"/>
              </w:rPr>
              <w:t xml:space="preserve">Режимы регистрации ЭКГ: </w:t>
              <w:br/>
            </w:r>
            <w:r>
              <w:rPr>
                <w:sz w:val="20"/>
                <w:szCs w:val="20"/>
              </w:rPr>
              <w:t>• регистрация 12-ти отведений одновременно и вывод их на печать поперек бумаги в автоматическом режиме с эффективной шириной записи каждого отведения не менее 40 мм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гистрация 12-ти отведений одновременно и вывод их на печать по 6 отведений вдоль бумаги в ручном или автоматическом режиме с эффективной шириной записи каждого отведения не менее 20 мм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гистрация 12-ти отведений одновременно и вывод их на печать по 3 отведения вдоль бумаги в ручном или автоматическом режиме с эффективной шириной записи каждого отведения не менее 40 мм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гистрация 12-ти отведений одновременно и вывод их на печать по 3 отведения вдоль бумаги длительностью по 5 секунд с одновременной печатью 2-го отведения длительностью 20 секунд для анализа аритмий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гистрация 12-ти отведений в “режиме проб” – многократная регистрация ЭКГ с заданным интервалом в течение заданного времени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гистрация 12-ти отведений в “режиме аритмии” – автоматическая регистрация ЭКГ при обнаружении аритмии или экстрасистол у пациента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гистрация RR-граммы в течение заданного времени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 режима съема электрокардиограммы: режим, чувствительность, скорость, включение антитреморного фильтра (30 Гц) и антидрейфового фильтра (0,12 или 0,4 Гц), ЧСС, а также дата и время выводятся на печать рядом с ЭКГ. Время регистрации в автоматическом режиме задаетс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top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ем от 2 до 10 секунд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top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: графический жидкокристаллический, разрешающая способность – 128х64 точек. Размер экрана – 55х30 мм. ЖКМ предназначен для вывода информации о состоянии пациента и о выбранных режимах работы ЭК. Также ЖКМ может использоваться для проссмотра ЭКГ сигналов (режим «МОНИТОР»). В режиме «МОНИТОР» на экране ЭК в режиме реального времени отображается одно с отведений ЭКГ пациен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top"/>
              <w:outlineLvl w:val="6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электрокардиографа осуществляется от: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ети переменного тока частотой 50 Гц напряжением от 198 до 242В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т внешнего аккумулятора с напряжением от 10 до 18В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нутреннего источника питания – аккумуляторной батареи 7,2В (от 6 до 8В). Заряд внутренних аккумуляторов осуществляется при питании ЭК от сети переменного тока или от бортовой сети специально оборудованого автомобиля скорой помощи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потребляемая ЭК не превышает 10 Вт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й регистрируемых входных сигналов в пределах от 0,03 мВ до 5 мВ (размах)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относительной погрешности измерения напряжения в диапазоне от 0,1 до 0,5 мВ не более ±15 %, в диапазоне от 0,5 до 4 мВ не более ±7%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инейность – в пределах ±2%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соответствует значениям 5; 10; 20 или 40 мм/мВ. Пределы допустимой относительной погрешности установки чувствительности не более ±5 %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импеданс не менее 5 МОм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лабления синфазных сигналов ЭК не менее 100000 (100 дБ)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нутренних шумов, приведенных ко входу, не более 20 мкВ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относительной погрешности измерения интервалов времени при регистрации на бумагу в диапазоне интервалов времени от 0,1 до 1,0 сек. не более ±7%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СС электрокардиографом – от 30 до 225 уд/мин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ЧСС не более ± 1 уд/мин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ая скорость движения бумаги 10, 25 и 50 мм/с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относительной погрешности установки эквивалентной скорости ±5%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сть амплитудно-частотной характеристики δf: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инус 10% до плюс 5% в диапазоне частот от 0,5 до 60 Гц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инус 30% до плюс 5% в диапазоне частот от 60 до 160 Гц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 обеспечивает три значения постоянной времени усилительных каналов не менее 3,2сек, 1 ± 0,1сек и 0,45 ± 0,1сек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 предусмотрены следующие фильтры сигнала ЭКГ: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тключаемый антидрейфовый фильтр верхних частот с частотой среза 0,12 Гц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тключаемый антидрейфовый фильтр верхних частот с частотой среза 0,4 Гц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тключаемый антитреморный фильтр нижних частот с частотой среза 30 Гц;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жекторный фильтр подавления помех от сети – 50 Гц (включен постоянно)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йф нулевой линии – не более 1,5 мм за время регистрации.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0"/>
                <w:szCs w:val="20"/>
              </w:rPr>
              <w:t>ЭК обеспечивает работу при наличии на входе постоянного напряжения ±(300мВ±10%) между любыми электродами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ток в цепи пациента – не более 0,1 мкА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рушении контакта электродов ЭК обеспечивает индикацию обозначения плохо прикрепленного электрода.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0"/>
                <w:szCs w:val="20"/>
              </w:rPr>
              <w:t>В ЭК предусмотрен режим “Анализ ЭКГ”, при включении которого измеряются и регистрируются амплитуды зубцов P, Q, R, S, ST, T во всех отведениях с погрешностью ±15% для напряжений в диапазоне от 0,058 до 0,5мВ и ±10% для напряжений в диапазоне от 0,5 до 4мВ. Измеряются и регистрируются во всех отведениях интервалы RR, PQ (PR), QT, QRS, длительности зубцов P, Q, R и S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0"/>
                <w:szCs w:val="20"/>
              </w:rPr>
              <w:t>с погрешностью 7% в диапазоне времени от 12 до 1333мс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 регистрирует следующую справочную информацию: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лючение о регулярности ритма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лючение о положении электрической оси сердца (ЭОС)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лючение о смещении сегмента ST с указанием отведений, в которых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о смещение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лючение об амплитудно-временных параметрах комплекса QRS с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 отведений, в которых обнаружены отклонения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возможность подключения ЭК к компьютеру с программным обеспечением по интерфейсу RS232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 рассчитан на использование стандартной термобумаги 110мм, длина рулона до 30м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отовности к работе – не более 1 минуты после включения питания и подключения электродов к пациенту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ЭК не менее 8 ч в сутки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работка на отказ не менее 1600ч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260х154х67 мм.</w:t>
            </w:r>
          </w:p>
          <w:p>
            <w:pPr>
              <w:pStyle w:val="Normal"/>
              <w:shd w:fill="FFFFFF" w:val="clea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К не более 1,2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асса ЭК в полном комплекте поставки не более 3,5 кг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наркозно-дыхатель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универсальный анестезиологический аппарат с интегрированным бесшумным ИВЛ - вентилятором, обеспечивающим мониторинг механических параметров легких, оборудованный монитором пациента с возможностью снятия показаний неинвазивного давления крови, сатурации, пульсоксиметрии пациента, концентрации анестетика на вдохе и на выдохе, минимальной альвеолярной концентрации, концентрации СО2 на вдохе и на выдохе, электрокардиограф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ие требования:</w:t>
            </w:r>
            <w:r>
              <w:rPr>
                <w:sz w:val="20"/>
                <w:szCs w:val="20"/>
              </w:rPr>
              <w:t xml:space="preserve"> бесшумный электропривод и обеспечивающий проведение низкопоточной анестезии и работы с минимальным потоком; снабжен системой самотестирования, трехуровневой системой тревог, имеет встроенный компрессор, как источник обеспечения сжатого воздух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ппарат  обеспечивает следующие  вентиляционные режимы: </w:t>
            </w:r>
            <w:r>
              <w:rPr>
                <w:sz w:val="20"/>
                <w:szCs w:val="20"/>
                <w:lang w:val="sk-SK"/>
              </w:rPr>
              <w:t>CMV</w:t>
            </w:r>
            <w:r>
              <w:rPr>
                <w:sz w:val="20"/>
                <w:szCs w:val="20"/>
              </w:rPr>
              <w:t xml:space="preserve"> – вентиляция, управляемая по объему,</w:t>
            </w:r>
            <w:r>
              <w:rPr>
                <w:sz w:val="20"/>
                <w:szCs w:val="20"/>
                <w:lang w:val="sk-SK"/>
              </w:rPr>
              <w:t>PCV</w:t>
            </w:r>
            <w:r>
              <w:rPr>
                <w:sz w:val="20"/>
                <w:szCs w:val="20"/>
              </w:rPr>
              <w:t xml:space="preserve"> – вентиляция, управляемая по давлению, SIMV-PS – синхронизированная заместительная вентиляция с поддержкой давлением спонтанного дыхания на уровне давления PEEP,</w:t>
            </w:r>
            <w:r>
              <w:rPr>
                <w:sz w:val="20"/>
                <w:szCs w:val="20"/>
                <w:lang w:val="sk-SK"/>
              </w:rPr>
              <w:t>PS</w:t>
            </w:r>
            <w:r>
              <w:rPr>
                <w:sz w:val="20"/>
                <w:szCs w:val="20"/>
              </w:rPr>
              <w:t xml:space="preserve"> – поддержка давлением при спонтанном дыхании пациента,</w:t>
            </w:r>
            <w:r>
              <w:rPr>
                <w:sz w:val="20"/>
                <w:szCs w:val="20"/>
                <w:lang w:val="sk-SK"/>
              </w:rPr>
              <w:t>MAN</w:t>
            </w:r>
            <w:r>
              <w:rPr>
                <w:sz w:val="20"/>
                <w:szCs w:val="20"/>
              </w:rPr>
              <w:t xml:space="preserve"> – ручная вентиляция с помощью дыхательного мешка наркозного аппарата,</w:t>
            </w:r>
            <w:r>
              <w:rPr>
                <w:sz w:val="20"/>
                <w:szCs w:val="20"/>
                <w:lang w:val="sk-SK"/>
              </w:rPr>
              <w:t xml:space="preserve">SPONТ – вентиляция </w:t>
            </w:r>
            <w:r>
              <w:rPr>
                <w:sz w:val="20"/>
                <w:szCs w:val="20"/>
              </w:rPr>
              <w:t>при самостоятельном дыхании пациен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  <w:r>
              <w:rPr>
                <w:sz w:val="20"/>
                <w:szCs w:val="20"/>
              </w:rPr>
              <w:t xml:space="preserve"> Дыхательный объем VT от 0,02 до 1,5 литров при </w:t>
            </w:r>
            <w:r>
              <w:rPr>
                <w:sz w:val="20"/>
                <w:szCs w:val="20"/>
                <w:lang w:val="sk-SK"/>
              </w:rPr>
              <w:t>CMV</w:t>
            </w:r>
            <w:r>
              <w:rPr>
                <w:sz w:val="20"/>
                <w:szCs w:val="20"/>
              </w:rPr>
              <w:t>. Частота дыхательных циклов,    от 4 до 60 циклов в мин. Время вдоха T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20 до 70% от T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Пауза в конце вдоха T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от 0 до 50% от  T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Минутная вентиляция Mv 0,5-25 л/мин.Мax. Рабочее давление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от 10 до 70 см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. Чувствительность асситора Не менее 3 л / мин - с детским датчиком потока, Не менее 5 л / мин - со взрослым датчиком потока. Избыточное давление в конце выдоха – РЕЕР от 0 до 25 см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. Концентрация О2 в инспираторном потоке от 21 до 100% .Давление питания газов от 3 до 6 ба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ая сигнализация: световая сигнализация источника подачи газов (центральная разводка) на передней панели аппара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работы от собственного источника электропитания (аккумулятор) не менее 90 минут, автоматическая подзаряд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тяжимость системы «Вентилятор и дыхательный контур» не менее 60 мл/кПа, автоматическая поправка растяжимости дыхательного контура для выполнения заданного VT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на выдохе 490 Па при 60 л/м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каф управления</w:t>
            </w:r>
            <w:r>
              <w:rPr>
                <w:sz w:val="20"/>
                <w:szCs w:val="20"/>
              </w:rPr>
              <w:t xml:space="preserve">: Обеспечивает подключение и распределение свежих газов (кислород, закись азота, воздух). Выдает информацию об уровне давления источников газа, блокировку источника закиси азота при падении давления кислорода. Встроенный струйный аспиратор, в комплекте сосуд для секрета. Подвес на два испарителя. Работа с испарителями </w:t>
            </w:r>
            <w:r>
              <w:rPr>
                <w:sz w:val="20"/>
                <w:szCs w:val="20"/>
                <w:lang w:val="en-US"/>
              </w:rPr>
              <w:t>Hal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Sev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rFonts w:eastAsia="SimSun;宋体"/>
                <w:sz w:val="20"/>
                <w:szCs w:val="20"/>
                <w:lang w:val="en-US" w:eastAsia="zh-CN"/>
              </w:rPr>
              <w:t>Enf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Des</w:t>
            </w:r>
            <w:r>
              <w:rPr>
                <w:sz w:val="20"/>
                <w:szCs w:val="20"/>
              </w:rPr>
              <w:t xml:space="preserve"> Электронный ротаметр на 3 газа (кислород, закись азота, воздух), мониторинг потока свежей смеси,  система защиты от гипоксической смеси: 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 xml:space="preserve">(л/мин):  0,1-12            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(л/мин):  0,1-10              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(л/мин):  0,1-12. Отображение расхода газов за время операции (суммарно и по каждому газу в отдельности). Дополнительный ротаметр для подачи кислорода вне контура аппарата с комплектом дозирующих коннекторов разных цветов для различной концентрации кислорода (обеспечивающих подачу кислорода с 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28, 31, 35, 40, 50%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а возможность связи с внешним компьютером, для отображения и передачи данных в реальном времен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тегрированная дыхательная система с адсорбером взрослого и адсорбером для детей предназначена для подачи дыхательной смеси во время анестезии и работе по полузакрытому, закрытому, полуоткрытому контуру, проведению  </w:t>
            </w:r>
            <w:r>
              <w:rPr>
                <w:sz w:val="20"/>
                <w:szCs w:val="20"/>
                <w:lang w:val="en-US"/>
              </w:rPr>
              <w:t>L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Minim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</w:t>
            </w:r>
            <w:r>
              <w:rPr>
                <w:sz w:val="20"/>
                <w:szCs w:val="20"/>
              </w:rPr>
              <w:t xml:space="preserve"> анестезии. В аппарат встроено газоотсасывающее устройство. Емкость адсорбера не менее 900 гр. натронной извест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механического предохранительного клапана с поворотной шкалой управления для работы в ручном режиме с маркировкой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-открыт, 15 ,30 , 50 см 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С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закрыт) Подогрев интегрированного дыхательного контура АВС. Наличие разъема для подключения  элемента подогрева дыхательного контура на боковой поверхности аппарата. Наличие держателя дыхательного контура (одноколенного с гибким наконечником)  фиксирующегося на операционном столе. Наличие сменных датчиков потока (детский-</w:t>
            </w:r>
            <w:r>
              <w:rPr>
                <w:sz w:val="20"/>
                <w:szCs w:val="20"/>
                <w:lang w:val="en-US"/>
              </w:rPr>
              <w:t>Ped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, взрослый –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). Управление аппаратом  осуществляется  через встроенный жидкокристаллический 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 xml:space="preserve"> TFT color дисплей 6,4 </w:t>
            </w:r>
            <w:r>
              <w:rPr>
                <w:sz w:val="20"/>
                <w:szCs w:val="20"/>
                <w:lang w:val="sk-SK"/>
              </w:rPr>
              <w:t>дюйма</w:t>
            </w:r>
            <w:r>
              <w:rPr>
                <w:sz w:val="20"/>
                <w:szCs w:val="20"/>
              </w:rPr>
              <w:t xml:space="preserve"> с широким углом обзора и регулируемой контрастностью (регулируется в зависимости от освещенности помещения) 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мониторинг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объем Vt, минутная вентиляция MV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давление в дыхательных путях P</w:t>
            </w:r>
            <w:r>
              <w:rPr>
                <w:sz w:val="20"/>
                <w:szCs w:val="20"/>
                <w:vertAlign w:val="subscript"/>
                <w:lang w:val="sk-SK"/>
              </w:rPr>
              <w:t>aw</w:t>
            </w:r>
            <w:r>
              <w:rPr>
                <w:sz w:val="20"/>
                <w:szCs w:val="20"/>
                <w:lang w:val="sk-SK"/>
              </w:rPr>
              <w:t>, PEEP,  частота дыхани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афики: </w:t>
            </w:r>
            <w:r>
              <w:rPr>
                <w:sz w:val="20"/>
                <w:szCs w:val="20"/>
                <w:lang w:val="sk-SK"/>
              </w:rPr>
              <w:t xml:space="preserve">давление Pt,  поток Q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объем Vt  - во времени</w:t>
            </w:r>
            <w:r>
              <w:rPr>
                <w:sz w:val="20"/>
                <w:szCs w:val="20"/>
              </w:rPr>
              <w:t>, график зависимости</w:t>
            </w:r>
            <w:r>
              <w:rPr>
                <w:sz w:val="20"/>
                <w:szCs w:val="20"/>
                <w:lang w:val="sk-SK"/>
              </w:rPr>
              <w:t xml:space="preserve"> Pt / Vt – спирометрическая  петля</w:t>
            </w:r>
            <w:r>
              <w:rPr>
                <w:sz w:val="20"/>
                <w:szCs w:val="20"/>
              </w:rPr>
              <w:t>. Мониторинг механических параметров легких (встроенный монитор дыхательных функций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I </w:t>
            </w:r>
            <w:r>
              <w:rPr>
                <w:sz w:val="20"/>
                <w:szCs w:val="20"/>
              </w:rPr>
              <w:t>и T</w:t>
            </w:r>
            <w:r>
              <w:rPr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–время вдоха и выдох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I</w:t>
            </w:r>
            <w:r>
              <w:rPr>
                <w:sz w:val="20"/>
              </w:rPr>
              <w:t xml:space="preserve"> – пиковое альвеольное давлени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AE</w:t>
            </w:r>
            <w:r>
              <w:rPr>
                <w:sz w:val="20"/>
              </w:rPr>
              <w:t xml:space="preserve"> – конечное экспираторное альвеольное давлени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 xml:space="preserve">AE inadv </w:t>
            </w:r>
            <w:r>
              <w:rPr>
                <w:sz w:val="20"/>
              </w:rPr>
              <w:t>– инадвертный PEEP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st – статическая податливость легки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dyn – динамическая податливость легких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IAW</w:t>
            </w:r>
            <w:r>
              <w:rPr>
                <w:sz w:val="20"/>
              </w:rPr>
              <w:t xml:space="preserve"> – инспираторное сопротивление дыхательных путей и эндотрахеальной или трахеостомической каню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вентиляции: отображает текущие настройки параметров режима вентиляции и настройки тревог по каждому параметру в одном ок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Управление всеми функциями посредством функциональных клавиш и манипулятора типа шатт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экстренного запуска аппарата в обход  системы самодиагностики неполадок: быстрый запуск посредством одновременного нажатия 3-х кнопок. Наличие программы позволяющей, при задании веса пациента, осуществить экстренный запуск аппарата в работу в режиме вентиляции CMV  в экстренной ситу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ги вентилят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ые и световые тревоги вентилятора с отображением и запоминанием причин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герметизация контура, АПНОЭ, превышение/понижение минутной вентиляции, понижение напряжения батарейки ниже предельного значения, сбой главного источника электроэнергии,  различные неисправности вентилятора,  понижение давления O2 ниже установленного значения, недостаточный объем поступления свежей смеси в дыхательный контур. Временное отключение тревог посредством нажатия одной клавиши. Градация тревог по уровням: три уровня трево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одуль газоанализа: Полная интеграция модуля газоанализа в работу анестезиологической системы через RS 232 -порт. Газоанализ: О</w:t>
            </w:r>
            <w:r>
              <w:rPr>
                <w:rFonts w:eastAsia="SimSun;宋体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, СО</w:t>
            </w:r>
            <w:r>
              <w:rPr>
                <w:rFonts w:eastAsia="SimSun;宋体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, N</w:t>
            </w:r>
            <w:r>
              <w:rPr>
                <w:rFonts w:eastAsia="SimSun;宋体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O, 5 анестетиков: </w:t>
            </w:r>
            <w:r>
              <w:rPr>
                <w:sz w:val="20"/>
                <w:szCs w:val="20"/>
                <w:lang w:val="en-US"/>
              </w:rPr>
              <w:t>Hal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Sev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rFonts w:eastAsia="SimSun;宋体"/>
                <w:sz w:val="20"/>
                <w:szCs w:val="20"/>
                <w:lang w:val="en-US" w:eastAsia="zh-CN"/>
              </w:rPr>
              <w:t>Enf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Des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ветовая индикация работы и тревог моду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МАС Точный расчет необходимого количества анесте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амотестирования аппарата (работоспособность и герметичность): подробный и краткий внутренний тест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top"/>
              <w:outlineLvl w:val="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аппарата:  аппарат, компрессор, модуль газоанализа в составе шкафа управления, 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отсасыватель, испаритель, набор шлангов  дыхательных, шланг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О2, 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</w:rPr>
              <w:t xml:space="preserve">; фильтр </w:t>
            </w:r>
            <w:r>
              <w:rPr>
                <w:sz w:val="20"/>
                <w:szCs w:val="20"/>
                <w:lang w:val="en-US"/>
              </w:rPr>
              <w:t>Uni</w:t>
            </w:r>
            <w:r>
              <w:rPr>
                <w:sz w:val="20"/>
                <w:szCs w:val="20"/>
              </w:rPr>
              <w:t xml:space="preserve"> Датчик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(взрослый), Датчик </w:t>
            </w:r>
            <w:r>
              <w:rPr>
                <w:sz w:val="20"/>
                <w:szCs w:val="20"/>
                <w:lang w:val="en-US"/>
              </w:rPr>
              <w:t>Ped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(детский), устройство для подачи свежих газов не менее 40л/мин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евая лам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ско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Галилеев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ив 0.75X, 1.2X, 1.85X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яры 13.5X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10X, 16X, 25X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 зрения 21.5, 13, 8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величения 3-ступенчатый барабанный переключате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птрийная коррекция окуляров ±5D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РЦ 43 - 80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, расположение Zeiss, горизонта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свет. щели 0 - 14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вет. щели 15, 8, 5, 3, 1, 0.2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фрагмы 15, 8, 5, 3, 1, 0.2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ильтры Синий, зеленый, 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е щели 0º - 180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он щели 0º - 20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6V / 20W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яркости Плавная на блоке пит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подвижного осн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е вперед – назад 72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е влево - вправо 100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 30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горизонтальное 24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упо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по вертикали 70 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ационная метка Светоди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и для пациента Дополнитель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итание 220V, 50/60Hz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21 к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е принадлежности: защитный чехол, запасная лампа, бумага для подбородника, защитный дыхательный экран, тест-экран, предохранит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 комплекте щелевая лампа и столик с электронным управлением вертикального положения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бронхофиброско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эндоскопическая система представляет собой комплекс изделий медицинской техники, состоящий из видеопроцессора, эндоскопической помпы, эндоскопической видеокамера, эндоскопический отсос предназначенные для использования в эндоскопической диагностике и лече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Системная тележка </w:t>
              <w:br/>
              <w:t xml:space="preserve">2. Эндоскопическая помпа </w:t>
              <w:br/>
              <w:t>3. Эндоскопическая видеокамера</w:t>
              <w:br/>
              <w:t xml:space="preserve">4. Эндоскопический отсос </w:t>
              <w:br/>
              <w:t>5. Емкость для воды</w:t>
              <w:br/>
              <w:t>6. Ксеноновая лампа</w:t>
              <w:br/>
              <w:t>7. Программное обеспечение</w:t>
              <w:br/>
              <w:t>8. Кабель заземления</w:t>
              <w:br/>
              <w:t xml:space="preserve">9. Контрольный кабель </w:t>
              <w:br/>
              <w:t>10.Клавиатура</w:t>
              <w:br/>
              <w:t xml:space="preserve">11. Видеопроцессор </w:t>
              <w:br/>
              <w:t>12. Кабели</w:t>
            </w:r>
            <w:r>
              <w:rPr>
                <w:sz w:val="20"/>
                <w:szCs w:val="20"/>
                <w:lang w:val="en-US"/>
              </w:rPr>
              <w:t>: BNC-BNC OS-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17, RGB OS-A20, Y/C OS-A24, D-sub., RGB OS-A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Видеопроцессор (220-240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PA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сеноновый источник с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баланса белого с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  <w:r>
              <w:rPr>
                <w:sz w:val="20"/>
                <w:szCs w:val="20"/>
                <w:lang w:val="en-US"/>
              </w:rPr>
              <w:t>BN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N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  <w:r>
              <w:rPr>
                <w:sz w:val="20"/>
                <w:szCs w:val="20"/>
                <w:lang w:val="en-US"/>
              </w:rPr>
              <w:t>R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а для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ind w:left="360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Style w:val="FontStyle12"/>
                <w:bCs w:val="false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Стандарт видеосигнала </w:t>
            </w:r>
            <w:r>
              <w:rPr>
                <w:rStyle w:val="FontStyle13"/>
                <w:sz w:val="20"/>
                <w:szCs w:val="20"/>
                <w:lang w:val="en-US"/>
              </w:rPr>
              <w:t>P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Полноэкранное видео, стоп-кад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10-битное представление цве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 xml:space="preserve">Видеовыходы: </w:t>
            </w:r>
            <w:r>
              <w:rPr>
                <w:rStyle w:val="FontStyle13"/>
                <w:sz w:val="20"/>
                <w:szCs w:val="20"/>
                <w:lang w:val="en-US"/>
              </w:rPr>
              <w:t>RGBS</w:t>
            </w:r>
            <w:r>
              <w:rPr>
                <w:rStyle w:val="FontStyle13"/>
                <w:sz w:val="20"/>
                <w:szCs w:val="20"/>
              </w:rPr>
              <w:t xml:space="preserve"> - 2, </w:t>
            </w:r>
            <w:r>
              <w:rPr>
                <w:rStyle w:val="FontStyle13"/>
                <w:sz w:val="20"/>
                <w:szCs w:val="20"/>
                <w:lang w:val="en-US"/>
              </w:rPr>
              <w:t>Y</w:t>
            </w:r>
            <w:r>
              <w:rPr>
                <w:rStyle w:val="FontStyle13"/>
                <w:sz w:val="20"/>
                <w:szCs w:val="20"/>
              </w:rPr>
              <w:t>/</w:t>
            </w:r>
            <w:r>
              <w:rPr>
                <w:rStyle w:val="FontStyle13"/>
                <w:sz w:val="20"/>
                <w:szCs w:val="20"/>
                <w:lang w:val="en-US"/>
              </w:rPr>
              <w:t>C</w:t>
            </w:r>
            <w:r>
              <w:rPr>
                <w:rStyle w:val="FontStyle13"/>
                <w:sz w:val="20"/>
                <w:szCs w:val="20"/>
              </w:rPr>
              <w:t xml:space="preserve"> - 1, </w:t>
            </w:r>
            <w:r>
              <w:rPr>
                <w:rStyle w:val="FontStyle13"/>
                <w:sz w:val="20"/>
                <w:szCs w:val="20"/>
                <w:lang w:val="en-US"/>
              </w:rPr>
              <w:t>BNC</w:t>
            </w:r>
            <w:r>
              <w:rPr>
                <w:rStyle w:val="FontStyle13"/>
                <w:sz w:val="20"/>
                <w:szCs w:val="20"/>
              </w:rPr>
              <w:t xml:space="preserve"> - 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Улучшенное качество изображения - цифровая обработ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Автозатвор - от 1/250 се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Микропроцессорное управление диафрагмо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Новый насос обеспечивает стабильное давление, возможно, выбирать мощность насо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Отдельный выключатель для сети и для лампы, что позволяет выключать лампу между процедур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Имеется индикатор наработки лампы - зелёный: 0-150 час, жёлтый: 150-200 час, красный: более 200 ча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Мощность встроенного источника света, ксеноновый, 100 Ват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Балансировка белого происходит за одно нажат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Индикация  настроек  цветов отображается в цветовом ряде на мониторе, настройка проводится через клавиатур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Имеется список на 30 паци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Можно управлять видеопринтером с клавиатур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Имеется возможность сохранения до 50 настроек пользовате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Управление с эндоскопа, программируем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Возможность сохранения изображений на жёстком диске персонального компьютера при нажатии на кнопку сохранения кадра (которая имеется у видео эндоскопа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Загрузка стоп-кадров высокого качества в компьютер через </w:t>
            </w:r>
            <w:r>
              <w:rPr>
                <w:rStyle w:val="FontStyle13"/>
                <w:sz w:val="20"/>
                <w:szCs w:val="20"/>
                <w:lang w:val="en-US"/>
              </w:rPr>
              <w:t>US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Подача воздуха вибронасосом (давление 0,42 - 0,63 кг/см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Питание от сети 250 В, 50 Г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Потребляемая мощность 250 Ват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Тип электрозащиты: класс 1, тройная защи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 xml:space="preserve">Степень электрозащиты: тип </w:t>
            </w:r>
            <w:r>
              <w:rPr>
                <w:rStyle w:val="FontStyle13"/>
                <w:sz w:val="20"/>
                <w:szCs w:val="20"/>
                <w:lang w:val="en-US"/>
              </w:rPr>
              <w:t>BF</w:t>
            </w:r>
            <w:r>
              <w:rPr>
                <w:rStyle w:val="FontStyle13"/>
                <w:sz w:val="20"/>
                <w:szCs w:val="20"/>
              </w:rPr>
              <w:t>, пациент изолирова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3"/>
                <w:sz w:val="20"/>
                <w:szCs w:val="20"/>
              </w:rPr>
              <w:t>Размеры 380 мм (ширина) - 155 мм (высота) - 420 мм (длин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Масса 14 кг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онитор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" цветной видео ЖК монитор 1950 х 1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ходы S-Video, RGB, композитный BNC, внешн. синхр., DVI-D, HD15. 85°/85°/85°/85° (типовое значение) (сверху/снизу/слева/ справа, контраст &gt; 10: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ередвижная стойка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теля эндоско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билизатора напряж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Переносной отс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864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5756"/>
            </w:tblGrid>
            <w:tr>
              <w:trPr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изводительность отсоса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8 л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мин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кость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мл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 емкости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кл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яжение сети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В, 50-60 Г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яемый ток</w:t>
                  </w:r>
                </w:p>
              </w:tc>
              <w:tc>
                <w:tcPr>
                  <w:tcW w:w="5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3 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яемая мощность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В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игатель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офазный индукционный двигатель, 220В, 30Вт, 50-60 Г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мпа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фрагмальная, одноцилиндров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храняющее устройство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раничительный клапан (поплавок-стопор), запасная емкость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ы (без выступающих частей)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75х150х310 мм (</w:t>
                  </w:r>
                  <w:r>
                    <w:rPr>
                      <w:sz w:val="20"/>
                      <w:szCs w:val="20"/>
                      <w:lang w:val="en-US"/>
                    </w:rPr>
                    <w:t>WDH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</w:t>
                  </w:r>
                </w:p>
              </w:tc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оло 4,7 кг</w:t>
                  </w:r>
                </w:p>
              </w:tc>
            </w:tr>
          </w:tbl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идеобронхоскоп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й 1,5 мм диаметр вводимой трубки эндоскопа обеспечивает легкость введения прибора, сводя к минимуму дискомфорт пациента. Инструментальный канал 2,0 мм обеспечивает эффективную аспирацию и беспрепятсвенное введение инструмента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бронхоскоп совместим с высокочастотными электрохирургическими принадлежностями.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бронхоскоп ТЕХНИЧЕСКИЕ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tbl>
            <w:tblPr>
              <w:tblW w:w="9457" w:type="dxa"/>
              <w:jc w:val="center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808"/>
              <w:gridCol w:w="1559"/>
              <w:gridCol w:w="4090"/>
            </w:tblGrid>
            <w:tr>
              <w:trPr/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ол поля зрения грд.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20</w:t>
                  </w:r>
                  <w:r>
                    <w:rPr>
                      <w:sz w:val="20"/>
                      <w:szCs w:val="20"/>
                      <w:vertAlign w:val="superscript"/>
                    </w:rPr>
                    <w:t>0</w:t>
                  </w:r>
                </w:p>
              </w:tc>
            </w:tr>
            <w:tr>
              <w:trPr/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убина резкости мм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~ 5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е дистального конца грд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верх/вниз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10-130</w:t>
                  </w:r>
                  <w:r>
                    <w:rPr>
                      <w:sz w:val="20"/>
                      <w:szCs w:val="20"/>
                      <w:vertAlign w:val="superscript"/>
                    </w:rPr>
                    <w:t>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дистального конца мм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</w:tr>
            <w:tr>
              <w:trPr/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вводимой трубки мм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</w:t>
                  </w:r>
                </w:p>
              </w:tc>
            </w:tr>
            <w:tr>
              <w:trPr/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рабочего канала мм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/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длина вводимой трубки мм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</w:tr>
            <w:tr>
              <w:trPr/>
              <w:tc>
                <w:tcPr>
                  <w:tcW w:w="5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лина мм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67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01:00Z</dcterms:created>
  <dc:creator>Admin</dc:creator>
  <dc:description/>
  <cp:keywords/>
  <dc:language>en-US</dc:language>
  <cp:lastModifiedBy>Admin</cp:lastModifiedBy>
  <dcterms:modified xsi:type="dcterms:W3CDTF">2012-08-16T03:29:00Z</dcterms:modified>
  <cp:revision>11</cp:revision>
  <dc:subject/>
  <dc:title/>
</cp:coreProperties>
</file>