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b/>
          <w:bCs/>
          <w:sz w:val="27"/>
          <w:szCs w:val="27"/>
        </w:rPr>
        <w:t xml:space="preserve">Протокол вскрытия конвертов с тендерными заявками, представленными потенциальными поставщиками для участия в повторном тендере по закупу </w:t>
      </w:r>
      <w:r>
        <w:rPr>
          <w:b/>
          <w:sz w:val="27"/>
          <w:szCs w:val="27"/>
        </w:rPr>
        <w:t>дезинфицирующих средств для медицинских организаций Северо-Казахстанской области на 2013 год</w:t>
      </w:r>
    </w:p>
    <w:p>
      <w:pPr>
        <w:pStyle w:val="Style19"/>
        <w:spacing w:before="0" w:after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spacing w:before="0" w:after="0"/>
        <w:jc w:val="center"/>
        <w:rPr/>
      </w:pPr>
      <w:r>
        <w:rPr>
          <w:sz w:val="27"/>
          <w:szCs w:val="27"/>
        </w:rPr>
        <w:t xml:space="preserve">г. Петропавловск                                                           </w:t>
        <w:tab/>
        <w:tab/>
        <w:t xml:space="preserve"> 2 июля 2013 года</w:t>
      </w:r>
    </w:p>
    <w:p>
      <w:pPr>
        <w:pStyle w:val="Style19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  <w:t xml:space="preserve">                        </w:t>
      </w:r>
      <w:r>
        <w:rPr>
          <w:sz w:val="27"/>
          <w:szCs w:val="27"/>
        </w:rPr>
        <w:t>11 часов местного времени</w:t>
      </w:r>
    </w:p>
    <w:p>
      <w:pPr>
        <w:pStyle w:val="Style19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Тендерная комиссия в составе: председатель комиссии – Пак В.Л. -  заместитель руководителя управления здравоохранения Северо-Казахстанской области, заместитель председателя комиссии – Иванова Р.К. - заместитель руководителя управления здравоохранения Северо-Казахстанской области, члены комиссии: Новик Е.А. – главный специалист (юрист) отдела организационно-правовой и кадровой работы управления здравоохранения Северо-Казахстанской области,  Дюсенов А.К. – руководитель отдела планирования и стратегии развития управления здравоохранения Северо-Казахстанской области,  Пакетова Н.П. – руководитель отдела первичной медико-санитарной помощи управления здравоохранения Северо-Казахстанской области, секретарь: Мичюдас Е.М. – руководитель отдела государственных закупок и лицензирования управления здравоохранения Северо-Казахстанской области в 11 часов местного времени 2 июля 2013 года в каб. 18 управления здравоохранения Северо-Казахстанской области произвела процедуру вскрытия конвертов с тендерными заявками, представленными потенциальными поставщиками для участия в повторном тендере по закупу дезинфицирующих средств для медицинских организаций Северо-Казахстанской области на 2013 год.</w:t>
      </w:r>
    </w:p>
    <w:p>
      <w:pPr>
        <w:pStyle w:val="TextBodyIndent"/>
        <w:ind w:firstLine="7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40"/>
        <w:rPr>
          <w:sz w:val="27"/>
          <w:szCs w:val="27"/>
        </w:rPr>
      </w:pPr>
      <w:r>
        <w:rPr>
          <w:sz w:val="27"/>
          <w:szCs w:val="27"/>
        </w:rPr>
        <w:t>2. Тендерные заявки после истечения окончательного срока представления тендерных заявок (после 10 ч. 00 мин. 2 июля 2013 года) не поступали.</w:t>
      </w:r>
    </w:p>
    <w:p>
      <w:pPr>
        <w:pStyle w:val="TextBodyIndent"/>
        <w:tabs>
          <w:tab w:val="clear" w:pos="708"/>
          <w:tab w:val="left" w:pos="900" w:leader="none"/>
          <w:tab w:val="left" w:pos="1800" w:leader="none"/>
        </w:tabs>
        <w:ind w:firstLine="53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9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Тендерные заявки следующих потенциальных поставщиков, представивших их в установленные сроки до истечения окончательного срока представления тендерных заявок:</w:t>
      </w:r>
    </w:p>
    <w:p>
      <w:pPr>
        <w:pStyle w:val="Style19"/>
        <w:spacing w:before="0" w:after="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4253"/>
        <w:gridCol w:w="1980"/>
      </w:tblGrid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ставщик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представления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Дезофарм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Кривогуза,17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1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05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ьбедо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10 мкр.д.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2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 мин.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Alma Pharmatech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Спасская,68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  <w:szCs w:val="24"/>
              </w:rPr>
              <w:t>02.07.2013г.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37 мин.</w:t>
            </w:r>
          </w:p>
        </w:tc>
      </w:tr>
    </w:tbl>
    <w:p>
      <w:pPr>
        <w:pStyle w:val="Style19"/>
        <w:spacing w:before="120" w:after="120"/>
        <w:jc w:val="both"/>
        <w:rPr>
          <w:b/>
          <w:b/>
          <w:sz w:val="28"/>
        </w:rPr>
      </w:pPr>
      <w:r>
        <w:rPr>
          <w:sz w:val="28"/>
        </w:rPr>
        <w:t xml:space="preserve">вскрыты и они содержат перечень документов: </w:t>
      </w:r>
    </w:p>
    <w:p>
      <w:pPr>
        <w:pStyle w:val="Style19"/>
        <w:spacing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О «Альбедо»</w:t>
      </w:r>
    </w:p>
    <w:p>
      <w:pPr>
        <w:pStyle w:val="Normal"/>
        <w:jc w:val="center"/>
        <w:rPr/>
      </w:pPr>
      <w:r>
        <w:rPr>
          <w:rStyle w:val="S1"/>
        </w:rPr>
        <w:t> </w:t>
      </w:r>
    </w:p>
    <w:tbl>
      <w:tblPr>
        <w:tblW w:w="5450" w:type="pct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2"/>
        <w:gridCol w:w="2018"/>
        <w:gridCol w:w="1769"/>
        <w:gridCol w:w="2372"/>
        <w:gridCol w:w="2099"/>
        <w:gridCol w:w="1615"/>
      </w:tblGrid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SUB4"/>
            <w:bookmarkEnd w:id="0"/>
            <w:r>
              <w:rPr/>
              <w:t>№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и номер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ем подписан документ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, Копия, 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Гарантийное обязательство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677634 от 28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Банковская гарантия на участие в тендере 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Заместитель Директора департамента развития малого и среднего бизнеса Сатиева Л.А., заместитель главного бухгалтера Сударикова Н.В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веренность на Садыбекову А.Р.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145 от 28.01.2013 г.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веренность на Пивоварову О.А.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284 от 06.02.2013 г.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аявка на участие в тендере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3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аявка на участие в тендере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ицензия на фармацевтическую деятельность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PP</w:t>
            </w:r>
            <w:r>
              <w:rPr/>
              <w:t>64601408</w:t>
            </w:r>
            <w:r>
              <w:rPr>
                <w:lang w:val="en-US"/>
              </w:rPr>
              <w:t>P</w:t>
            </w:r>
            <w:r>
              <w:rPr/>
              <w:t xml:space="preserve"> от 22.09.0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цензия на фармацевтическую деятельность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гентство РК по делам здравоохранения,  Руководитель А.Айдарханов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ложение к лицензии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64601408P</w:t>
            </w:r>
            <w:r>
              <w:rPr/>
              <w:t xml:space="preserve">0 </w:t>
            </w:r>
            <w:r>
              <w:rPr>
                <w:lang w:val="en-US"/>
              </w:rPr>
              <w:t xml:space="preserve">2834AC </w:t>
            </w:r>
            <w:r>
              <w:rPr/>
              <w:t>от 22.09.0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к лицензии</w:t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Лицензия на реализацию средств дезинфекции, дезинсекции и дератизации, приложение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ия № 0010958 от 24.02.2010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ицензия на занятие медицинской  деятельностью</w:t>
            </w:r>
          </w:p>
        </w:tc>
        <w:tc>
          <w:tcPr>
            <w:tcW w:w="209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КГСЭН МЗ РК по г.Алматы, руководитель Сейдуалиев В.К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ложение к лицензии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29446 от 24.02.2010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к лицензии</w:t>
            </w:r>
          </w:p>
        </w:tc>
        <w:tc>
          <w:tcPr>
            <w:tcW w:w="209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перерегистрации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88-1910-04-ТОО Серия </w:t>
            </w:r>
            <w:r>
              <w:rPr>
                <w:lang w:val="en-US"/>
              </w:rPr>
              <w:t xml:space="preserve">B </w:t>
            </w:r>
            <w:r>
              <w:rPr/>
              <w:t>№ 0587377 от 18.05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пере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правление юстиции Ауэзовского района Департамента юстиции г.Алматы начальник С.Саркытбай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татистическая карточк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984513 от 18.11.94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тистическая карточка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гентство РК по статистике, Начальник департамента Раисов Д.Д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ия 60 № 0013502 от 17.05.0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налогоплательщика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К по Ауэзовскому району, Руководитель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постановке  на учет по НДС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ия 60001 № 0023591 от 22.08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постановке  на учет по НДС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У по Ауэзовскому району, Руководитель налогового орнага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07.06.20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став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Корниевская М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анитарно-эпидемиологическое заключение складских помещений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5 от 23.01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 наличие холодовой цеп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ГСЭН по Ауэзовскому району,  гл. гос. санитарный врач Хасенов К.М. 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Заключение складских помещений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8-012-809 от 31.01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 наличие холодовой цеп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Департамент Комитета Контроля Медицинской и фарм.деят-ти по г.Алматы, и.о. зам. директора департамента Байдавлетова Г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исьмо об аудите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 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 предоставлении ежегодного аудиторского отчета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писание сопутствующих услуг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 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писание сопутствующих услуг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Баланс предприятия за период, заканчивающийся 31.12.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хгалтерский баланс за период, заканчивающийся 31.12.1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тчет о прибылях и убытках за период, заканчивающийся 31.12.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 о прибылях и убытках за период, заканчивающийся 31.12.1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тчет о движении денежных средств за период, заканчивающийся 31.12.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 о движении денежных средств за период, заканчивающийся 31.12.1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Отчет об изменениях в капитале за период, заканчивающийся 31.12.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</w:t>
            </w:r>
            <w:r>
              <w:rPr>
                <w:lang w:val="en-US"/>
              </w:rPr>
              <w:t>/</w:t>
            </w:r>
            <w:r>
              <w:rPr/>
              <w:t>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чет об изменениях в капитале за период, заканчивающийся 31.12.1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мечания к финансовой отчетности за период, заканчивающийся 31.12.1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мечания к финансовой отчетности за период, заканчивающийся 31.12.1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 7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 наличии и количестве специалистов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едения о квалификации дезсредств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 б/н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 квалификации, опыт работы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5499968 от 24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равка банка об отсутствии задолженност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Заместитель Директора Алматинского филиала Садыбекова А.Р., заместитель главного бухгалтера Алматинского филиала  Пивоварова О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оверенность на Садыбекову А.Р.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048 от 14.01.2013 г.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каз на Пивоварову О.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0451 от 14.03.2013 г.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О «Казкоммерцбанк», Председатель правления Жусупова Н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 ба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правка налоговой инспекции об отсутствии задолженности с приложением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600321062012000040 от 21.06.1</w:t>
            </w:r>
            <w:r>
              <w:rPr>
                <w:lang w:val="en-US"/>
              </w:rPr>
              <w:t>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равка налоговой инспекции об отсутствии задолженност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У «Налоговое управление по Ауэзовскому району НД по г.Алматы НК МФ РК», И.о.заместителя руководителя Аманова Ж.Б., и.о.руководителя отдела Анапияева 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каз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11 от 06.11.20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каз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Исаков К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, заверенная печатью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отокол собрания учредителей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13.03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збрание директора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Корниевская М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риказ о назначении директор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4-П от 13.03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право подпис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веренность на право участия на Сералина Р.М.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право участия в заседаниях, на право сдачи тендерной заявк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веренность на право участия на Мусагимову Ж.Г.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 право участия в заседаниях, на право сдачи тендерной заявк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, Попенко Е.С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2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3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4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8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10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аблица цен на лот № 11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6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блица цен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Техническая спецификация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2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ехническая спецификация закупаемых товаров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Перечень закупаемых товаро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ложение №1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еречень закупаемых товаров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Хлорамин Б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KZ.16</w:t>
            </w:r>
            <w:r>
              <w:rPr/>
              <w:t>.</w:t>
            </w:r>
            <w:r>
              <w:rPr>
                <w:lang w:val="en-US"/>
              </w:rPr>
              <w:t>01</w:t>
            </w:r>
            <w:r>
              <w:rPr/>
              <w:t>.98.002.Е.000022.10.10 от 06.10.10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, Есмагамбетова 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Хлорамин Б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ертификат эксклюзивного дилера в РК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</w:t>
            </w:r>
            <w:r>
              <w:rPr>
                <w:lang w:val="en-US"/>
              </w:rPr>
              <w:t>12</w:t>
            </w:r>
            <w:r>
              <w:rPr/>
              <w:t>.</w:t>
            </w:r>
            <w:r>
              <w:rPr>
                <w:lang w:val="en-US"/>
              </w:rPr>
              <w:t>0</w:t>
            </w:r>
            <w:r>
              <w:rPr/>
              <w:t>1.</w:t>
            </w:r>
            <w:r>
              <w:rPr>
                <w:lang w:val="en-US"/>
              </w:rPr>
              <w:t>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ертификат эксклюзивного дилера в РК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рополитан Инвестмент Лтд, Директор Иргазиева Д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Сертификат эксклюзивного дистрибьютора 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05.01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Сертификат эксклюзивного дистрибьютора  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зясин Гранд Корпорейшн, Директор Ву Фати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Контракт со спецификацией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110/01 от 22.11.10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акт со спецификацией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рополитан Инвестмент Лтд, Директор Иргазиева Д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Превентол СД 590/601-Дезапре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KZ</w:t>
            </w:r>
            <w:r>
              <w:rPr/>
              <w:t>.16.01.99.002.Е.000247.12.10 от 27.12.10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, Оспанов К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Превентол СД 590/601-Дезапре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Удостоверение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11.01.1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веренность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нксесс Дойчланд ГмбХ, Роланд Стопп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акт на поставку со спецификацией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/2 от 14.01.1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акт на поставку со спецификацией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анксесс Дойчланд ГмбХ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Клорилли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77.99.27.002.E.001459.01.12</w:t>
            </w:r>
            <w:r>
              <w:rPr/>
              <w:t xml:space="preserve"> от 2</w:t>
            </w:r>
            <w:r>
              <w:rPr>
                <w:lang w:val="en-US"/>
              </w:rPr>
              <w:t>3</w:t>
            </w:r>
            <w:r>
              <w:rPr/>
              <w:t>.01.</w:t>
            </w:r>
            <w:r>
              <w:rPr>
                <w:lang w:val="en-US"/>
              </w:rPr>
              <w:t>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моженный союз, Онищенко Г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Клорилли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каз № 27 от 20.03.08, № 9.05.161.08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Эрисан Дез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№ </w:t>
            </w:r>
            <w:r>
              <w:rPr>
                <w:lang w:val="en-US"/>
              </w:rPr>
              <w:t>RU.77</w:t>
            </w:r>
            <w:r>
              <w:rPr/>
              <w:t>.</w:t>
            </w:r>
            <w:r>
              <w:rPr>
                <w:lang w:val="en-US"/>
              </w:rPr>
              <w:t>99</w:t>
            </w:r>
            <w:r>
              <w:rPr/>
              <w:t>.</w:t>
            </w:r>
            <w:r>
              <w:rPr>
                <w:lang w:val="en-US"/>
              </w:rPr>
              <w:t>88</w:t>
            </w:r>
            <w:r>
              <w:rPr/>
              <w:t>.002.</w:t>
            </w:r>
            <w:r>
              <w:rPr>
                <w:lang w:val="en-US"/>
              </w:rPr>
              <w:t>E</w:t>
            </w:r>
            <w:r>
              <w:rPr/>
              <w:t>.0</w:t>
            </w:r>
            <w:r>
              <w:rPr>
                <w:lang w:val="en-US"/>
              </w:rPr>
              <w:t>49625</w:t>
            </w:r>
            <w:r>
              <w:rPr/>
              <w:t>.12.1</w:t>
            </w:r>
            <w:r>
              <w:rPr>
                <w:lang w:val="en-US"/>
              </w:rPr>
              <w:t>1</w:t>
            </w:r>
            <w:r>
              <w:rPr/>
              <w:t>. от 0</w:t>
            </w:r>
            <w:r>
              <w:rPr>
                <w:lang w:val="en-US"/>
              </w:rPr>
              <w:t>5</w:t>
            </w:r>
            <w:r>
              <w:rPr/>
              <w:t>.12.1</w:t>
            </w:r>
            <w:r>
              <w:rPr>
                <w:lang w:val="en-US"/>
              </w:rPr>
              <w:t>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моженный союз, Онищенко Г.Г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Эрисан Дез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каз № 27 от 20.03.08, № 9.05.</w:t>
            </w:r>
            <w:r>
              <w:rPr>
                <w:lang w:val="en-US"/>
              </w:rPr>
              <w:t>165.</w:t>
            </w:r>
            <w:r>
              <w:rPr/>
              <w:t>08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Удостоверение эксклюзивного дистрибьютора 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 25.12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Удостоверение эксклюзивного дистрибьютора  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ilto</w:t>
            </w:r>
            <w:r>
              <w:rPr/>
              <w:t xml:space="preserve"> </w:t>
            </w:r>
            <w:r>
              <w:rPr>
                <w:lang w:val="en-US"/>
              </w:rPr>
              <w:t>Clean</w:t>
            </w:r>
            <w:r>
              <w:rPr/>
              <w:t xml:space="preserve"> </w:t>
            </w:r>
            <w:r>
              <w:rPr>
                <w:lang w:val="en-US"/>
              </w:rPr>
              <w:t>Oy</w:t>
            </w:r>
            <w:r>
              <w:rPr/>
              <w:t>, Александр Юнтер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Контракт на поставку со спецификацией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96/0</w:t>
            </w:r>
            <w:r>
              <w:rPr>
                <w:lang w:val="en-US"/>
              </w:rPr>
              <w:t>1</w:t>
            </w:r>
            <w:r>
              <w:rPr/>
              <w:t xml:space="preserve"> 2013 от </w:t>
            </w:r>
            <w:r>
              <w:rPr>
                <w:lang w:val="en-US"/>
              </w:rPr>
              <w:t>15</w:t>
            </w:r>
            <w:r>
              <w:rPr/>
              <w:t>.1</w:t>
            </w:r>
            <w:r>
              <w:rPr>
                <w:lang w:val="en-US"/>
              </w:rPr>
              <w:t>2</w:t>
            </w:r>
            <w:r>
              <w:rPr/>
              <w:t>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тракт на поставку со спецификацией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ilto Clean Oy, Kari Vainio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Септоцид Р плюс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77.99.</w:t>
            </w:r>
            <w:r>
              <w:rPr/>
              <w:t>37</w:t>
            </w:r>
            <w:r>
              <w:rPr>
                <w:lang w:val="en-US"/>
              </w:rPr>
              <w:t>.002.E.</w:t>
            </w:r>
            <w:r>
              <w:rPr/>
              <w:t>013686</w:t>
            </w:r>
            <w:r>
              <w:rPr>
                <w:lang w:val="en-US"/>
              </w:rPr>
              <w:t>.</w:t>
            </w:r>
            <w:r>
              <w:rPr/>
              <w:t>05</w:t>
            </w:r>
            <w:r>
              <w:rPr>
                <w:lang w:val="en-US"/>
              </w:rPr>
              <w:t>.11</w:t>
            </w:r>
            <w:r>
              <w:rPr/>
              <w:t xml:space="preserve"> от 11.05.2011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моженный союз, Онищенко Г.Г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Септоцид Р плюс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каз № 9.04.062.08 от 24.11.08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достоверение дистрибьютора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достоверение дистрибьютора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ЗАО БелАсептика Александров А.В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оговор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92 от 03.01.20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говор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енеральный директор ЗАО БелАсептика Александров А.В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Авансепт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77.99.01.002.E.00</w:t>
            </w:r>
            <w:r>
              <w:rPr/>
              <w:t>4448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1</w:t>
            </w:r>
            <w:r>
              <w:rPr/>
              <w:t xml:space="preserve">0 от </w:t>
            </w:r>
            <w:r>
              <w:rPr>
                <w:lang w:val="en-US"/>
              </w:rPr>
              <w:t>2</w:t>
            </w:r>
            <w:r>
              <w:rPr/>
              <w:t>7</w:t>
            </w:r>
            <w:r>
              <w:rPr>
                <w:lang w:val="en-US"/>
              </w:rPr>
              <w:t>.</w:t>
            </w:r>
            <w:r>
              <w:rPr/>
              <w:t>12</w:t>
            </w:r>
            <w:r>
              <w:rPr>
                <w:lang w:val="en-US"/>
              </w:rPr>
              <w:t>.1</w:t>
            </w:r>
            <w:r>
              <w:rPr/>
              <w:t>0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моженный союз, Онищенко Г.Г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Авансепт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З РК КГСЭН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Свидетельство о государственной регистрации на Авансепт Акти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77.99.</w:t>
            </w:r>
            <w:r>
              <w:rPr/>
              <w:t>37</w:t>
            </w:r>
            <w:r>
              <w:rPr>
                <w:lang w:val="en-US"/>
              </w:rPr>
              <w:t>.002.E.</w:t>
            </w:r>
            <w:r>
              <w:rPr/>
              <w:t>015957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1</w:t>
            </w:r>
            <w:r>
              <w:rPr/>
              <w:t>2 от 16</w:t>
            </w:r>
            <w:r>
              <w:rPr>
                <w:lang w:val="en-US"/>
              </w:rPr>
              <w:t>.</w:t>
            </w:r>
            <w:r>
              <w:rPr/>
              <w:t>11</w:t>
            </w:r>
            <w:r>
              <w:rPr>
                <w:lang w:val="en-US"/>
              </w:rPr>
              <w:t>.1</w:t>
            </w:r>
            <w:r>
              <w:rPr/>
              <w:t>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идетельство о государственной регистрации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Таможенный союз, Онищенко Г.Г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Методические указания на Авансепт Актив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/н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Удостоверение официального представителя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 от 01.01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Удостоверение официального представителя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Пролак, Генеральный директор Шнайдер С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Договор поставки со спецификацией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0/03-12 от 20.03.12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говор поставки со спецификацией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ОО Пролак, Генеральный директор Шнайдер С.А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отариально заверенная копия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арантийное письмо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нтийное письмо о сертификатах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>Гарантийное письмо о требованиях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б/н от 25.06.13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нтийное письмо о требованиях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</w:tr>
      <w:tr>
        <w:trPr>
          <w:trHeight w:val="23" w:hRule="atLeast"/>
        </w:trPr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/>
              <w:t xml:space="preserve">Дополнительное соглашение 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1 от </w:t>
            </w:r>
          </w:p>
          <w:p>
            <w:pPr>
              <w:pStyle w:val="Normal"/>
              <w:jc w:val="center"/>
              <w:rPr/>
            </w:pPr>
            <w:r>
              <w:rPr/>
              <w:t>24.08.2011 г.</w:t>
            </w:r>
          </w:p>
        </w:tc>
        <w:tc>
          <w:tcPr>
            <w:tcW w:w="23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олнительное соглашение контракту № 7-2</w:t>
            </w:r>
          </w:p>
        </w:tc>
        <w:tc>
          <w:tcPr>
            <w:tcW w:w="20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рниевский Е.Ю.</w:t>
            </w:r>
          </w:p>
        </w:tc>
        <w:tc>
          <w:tcPr>
            <w:tcW w:w="16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оп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pacing w:before="28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О «</w:t>
      </w:r>
      <w:r>
        <w:rPr>
          <w:b/>
          <w:sz w:val="26"/>
          <w:szCs w:val="26"/>
          <w:lang w:val="en-US"/>
        </w:rPr>
        <w:t>Alma Phamatech</w:t>
      </w:r>
      <w:r>
        <w:rPr>
          <w:b/>
          <w:sz w:val="26"/>
          <w:szCs w:val="26"/>
        </w:rPr>
        <w:t>»</w:t>
      </w:r>
    </w:p>
    <w:tbl>
      <w:tblPr>
        <w:tblW w:w="10262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9"/>
        <w:gridCol w:w="1985"/>
        <w:gridCol w:w="1822"/>
        <w:gridCol w:w="2189"/>
        <w:gridCol w:w="2332"/>
        <w:gridCol w:w="1615"/>
      </w:tblGrid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  <w:br/>
              <w:t>документ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и номер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ткое</w:t>
              <w:br/>
              <w:t>содержание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ем</w:t>
              <w:br/>
              <w:t>подписан</w:t>
              <w:br/>
              <w:t>документ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,</w:t>
              <w:br/>
              <w:t>копия,</w:t>
              <w:br/>
              <w:t>нотариально</w:t>
              <w:br/>
              <w:t>заверенная</w:t>
              <w:br/>
              <w:t>копия</w:t>
            </w:r>
          </w:p>
        </w:tc>
      </w:tr>
      <w:tr>
        <w:trPr>
          <w:trHeight w:val="685" w:hRule="atLeast"/>
        </w:trPr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явка 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27.06.2013г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участие в тендере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лицензия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81672 от 03.05.2011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медицинскую деятельность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ейдуалиев В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к Государственной лицензии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129557 от 03.05.2011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санитарно-гигиеническую и противоэпидемическую медицинскую деятельность; производство, реализация средств и препаратов дезинфекции, дезинсекции, дератизаци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Сейдуалиев В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хгалтерский баланс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 2012 год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 Главный бухгалтер Немшилова И.В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 прибылях и убытках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 2012 год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 Главный бухгалтер Немшилова И.В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 движении денежных средств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 2012 год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 Главный бухгалтер Немшилова И.В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чет об изменениях в капитале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 2012 год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 Главный бухгалтер Немшилова И.В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>
          <w:trHeight w:val="635" w:hRule="atLeast"/>
        </w:trPr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ая записк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З</w:t>
            </w:r>
            <w:r>
              <w:rPr>
                <w:color w:val="000000"/>
                <w:sz w:val="22"/>
                <w:szCs w:val="22"/>
              </w:rPr>
              <w:t>а 2012 год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 бухгалтерскому балансу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0-л/с от 01.12.2011г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а главного бухгалтера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>
          <w:trHeight w:val="711" w:hRule="atLeast"/>
        </w:trPr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разъяснение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2/0</w:t>
            </w:r>
            <w:r>
              <w:rPr>
                <w:sz w:val="22"/>
                <w:szCs w:val="22"/>
                <w:lang w:val="kk-KZ"/>
              </w:rPr>
              <w:t>7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kk-KZ"/>
              </w:rPr>
              <w:t>27</w:t>
            </w:r>
          </w:p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оведению аудиторской проверк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Справка о государственной перерегистрации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675-1910-07-ТОО (ИУ) от 28.01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районного управления юстиции Пилалов 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яснительная записк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я единственного участник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01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9-к от 24.01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назначении на должность генерального директора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налогового орган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-06/3013 от 06.06.2013 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налоговой задолженност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ам.начальника Исмагулова Б.Х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с банка (с доверенностями)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02/6-1-17/5203 от 21.06.2013 г.</w:t>
            </w:r>
          </w:p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 отсутствии просроченной задолженност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йОперУ Алматинского городского филиала АО «Банк ЦентрКредит» Базильжанова А., начальник Отдела сопровождения операций ОперУ Алматинского городского филиала АО «Банк ЦентрКредит» Тулемисова А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НН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9.2010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видетельство 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08.2012г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остановке на учет по НДС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ководитель налогового органа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профессиональной квалификации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/>
            </w:pPr>
            <w:r>
              <w:rPr/>
              <w:t>№</w:t>
            </w:r>
            <w:r>
              <w:rPr/>
              <w:t>5-2/0</w:t>
            </w:r>
            <w:r>
              <w:rPr>
                <w:lang w:val="kk-KZ"/>
              </w:rPr>
              <w:t>7</w:t>
            </w:r>
            <w:r>
              <w:rPr/>
              <w:t>/</w:t>
            </w:r>
            <w:r>
              <w:rPr>
                <w:lang w:val="kk-KZ"/>
              </w:rPr>
              <w:t>30</w:t>
            </w:r>
            <w:r>
              <w:rPr/>
              <w:t xml:space="preserve">от </w:t>
            </w:r>
          </w:p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>13.06.2013 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2/</w:t>
            </w:r>
            <w:r>
              <w:rPr>
                <w:sz w:val="22"/>
                <w:szCs w:val="22"/>
                <w:lang w:val="kk-KZ"/>
              </w:rPr>
              <w:t>07/33</w:t>
            </w:r>
          </w:p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6.2013 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квалификаци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sz w:val="22"/>
                <w:szCs w:val="22"/>
              </w:rPr>
              <w:t>.№5-2/0</w:t>
            </w:r>
            <w:r>
              <w:rPr>
                <w:sz w:val="22"/>
                <w:szCs w:val="22"/>
                <w:lang w:val="kk-KZ"/>
              </w:rPr>
              <w:t>7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kk-KZ"/>
              </w:rPr>
              <w:t>29</w:t>
            </w:r>
            <w:r>
              <w:rPr>
                <w:color w:val="000000"/>
                <w:sz w:val="22"/>
                <w:szCs w:val="22"/>
              </w:rPr>
              <w:t>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личии необходимых финансовых, материальных и трудовых ресурсов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/>
            </w:pPr>
            <w:r>
              <w:rPr/>
              <w:t>№</w:t>
            </w:r>
            <w:r>
              <w:rPr/>
              <w:t>5-2/0</w:t>
            </w:r>
            <w:r>
              <w:rPr>
                <w:lang w:val="kk-KZ"/>
              </w:rPr>
              <w:t>7</w:t>
            </w:r>
            <w:r>
              <w:rPr/>
              <w:t>/3</w:t>
            </w:r>
            <w:r>
              <w:rPr>
                <w:lang w:val="kk-KZ"/>
              </w:rPr>
              <w:t>7</w:t>
            </w:r>
            <w:r>
              <w:rPr/>
              <w:t xml:space="preserve">от </w:t>
            </w:r>
          </w:p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>13.06.2013 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том, что не состоит в перечне недобросовестных поставщиков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подтверждение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-2/0</w:t>
            </w:r>
            <w:r>
              <w:rPr>
                <w:sz w:val="22"/>
                <w:szCs w:val="22"/>
                <w:lang w:val="kk-KZ"/>
              </w:rPr>
              <w:t>7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kk-KZ"/>
              </w:rPr>
              <w:t xml:space="preserve">34  </w:t>
            </w:r>
          </w:p>
          <w:p>
            <w:pPr>
              <w:pStyle w:val="Normal"/>
              <w:tabs>
                <w:tab w:val="clear" w:pos="708"/>
                <w:tab w:val="left" w:pos="4011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06.2013 г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ключении компании в Единый реестр отечественных товаропроизводителей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-2/07/36 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латежеспособности компани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личии и количестве специалистов (копии дипломов прилагаются)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равка с уполномоченного орган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ДКНД-2-2/1008 от 25.04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 отсутствии процедуры банкротства (ликвидация)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департамента Калижанов Б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021-703 от 11.05.2012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 актом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ик УГСЭН по Турксибскому району Тен И.В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-1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эпидемиологическое заключение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98 от 21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личие условий для хранения и транспортировк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описи не указан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-подтверждение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-2/07/35 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наличии лицензии на медицинскую деятельность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ица цен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ая спецификация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и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применению дезинфицирующих средств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оисхождение товара форма СТ-KZ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идетельства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государственной регистраци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-2/07/32 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опутствующих услугах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-2/07/31 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сопутствующих услугах по препаратам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-2/07/38 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предоставлении  с первой партией товара нотариально засвидетельствованных копий сертификатов соответствия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ертификаты соответствия 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тариально</w:t>
              <w:br/>
              <w:t>заверенная</w:t>
              <w:br/>
              <w:t>копия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письмо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5-2/07/28 от 13.06.2013г.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 доставке дезинфицирующих средств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го обеспечения тендерной заявки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йОперУ Алматинского городского филиала АО «Банк ЦентрКредит» Базильжанова А., начальник Отдела сопровождения операций ОперУ Алматинского городского филиала АО «Банк ЦентрКредит» Тулемисова А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  <w:tr>
        <w:trPr/>
        <w:tc>
          <w:tcPr>
            <w:tcW w:w="3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198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веренность</w:t>
            </w:r>
          </w:p>
        </w:tc>
        <w:tc>
          <w:tcPr>
            <w:tcW w:w="182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-5/24</w:t>
            </w:r>
          </w:p>
        </w:tc>
        <w:tc>
          <w:tcPr>
            <w:tcW w:w="21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аво подписания тендерной заявки и на участие в заседаниях тендерной комиссии</w:t>
            </w:r>
          </w:p>
        </w:tc>
        <w:tc>
          <w:tcPr>
            <w:tcW w:w="23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 Алшанбаев Д.К.</w:t>
            </w:r>
          </w:p>
        </w:tc>
        <w:tc>
          <w:tcPr>
            <w:tcW w:w="161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игина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О «Дезофар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5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"/>
        <w:gridCol w:w="2306"/>
        <w:gridCol w:w="2298"/>
        <w:gridCol w:w="2088"/>
        <w:gridCol w:w="1938"/>
        <w:gridCol w:w="1293"/>
      </w:tblGrid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№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Наименование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документа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Дата и номер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Краткое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содержание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Кем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подписан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документ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Оригинал,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Копия,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Нотариально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заверенная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br/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ка на участие в   тендере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б/н от 01.07.201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Заявка на участие  в тендере 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</w:t>
            </w:r>
            <w:r>
              <w:rPr>
                <w:sz w:val="20"/>
                <w:szCs w:val="20"/>
              </w:rPr>
              <w:t xml:space="preserve">» </w:t>
            </w:r>
            <w:r>
              <w:rPr>
                <w:sz w:val="20"/>
                <w:szCs w:val="20"/>
                <w:lang w:val="kk-KZ"/>
              </w:rPr>
              <w:t xml:space="preserve">Ионова </w:t>
            </w:r>
            <w:r>
              <w:rPr>
                <w:sz w:val="20"/>
                <w:szCs w:val="20"/>
              </w:rPr>
              <w:t>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>
          <w:trHeight w:val="2142" w:hRule="atLeast"/>
        </w:trPr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занятие медицинской деятельностью 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 № 0001627 от 02 августа 2010 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занятие медицинской деятельностью согласно прилагаемому перечню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9"/>
                <w:szCs w:val="19"/>
              </w:rPr>
              <w:t>ГУ «Департамент КГСЭН МЗ РК по Карагандинской области» руководитель Хамитов Т.Н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№00010 к государственной лицензии  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№00009      № 00010 от 02.08.2010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  к государственной лицензии -  Санитарно гигиеническая и противоэпидемическая медицинская деятельность:  реализация средств и препаратов дезинфекции, дезинсекции и дератизации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ГУ «Департамент КГСЭН МЗ РК по Карагандинской области» руководитель Хамитов Т.Н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занятие медицинской деятельностью  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ия СЭ №000672 от  04.05.200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занятие медицинской деятельностью согласно прилагаемому перечню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инистерство здравоохранения Республики Казахстан руководитель Айдарханов 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11 к государственной лицензии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СЭ №000672 от 04.05.200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11 к государственной лицензии на деятельность по изготовлению, производству, переработке и оптовой реализации средств и препаратов дезинфекции, дезинсекции, дератизации, а также видов работ и услуг, связанных с их использованием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9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инистерство здравоохранения Республики Казахстан руководитель Айдарханов 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Генеральной Прокуратуры РК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7-3148-10от 24.02.2010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 целесообразности переоформления лицензий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чальник Департамента А.Кравченко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лицензия на фармацевтическую деятельность 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65004979Р от 01.03.2007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лицензия на занятие фармацевтической деятельностью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митета фармации МЗ РК Машкеев Б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к государственной лицензии на фармацевтическую деятельность 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ОП65004979Р10615СМТИ от 01.03.2007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к государственной лицензии на фармацевтическую деятельность – оптовая реализация медицинской техники и изделий медицинского назначения через склад медицинской техники и изделий медицинского назначения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комитета фармации МЗ РК Машкеев Б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.02.2004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41365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(Регистрационный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омер № 14195-1930-ТОО  от 19 февраля 2004г. (первичная регистрация 04 декабря 2002г.)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перерегистрации юридического лица – на</w:t>
            </w:r>
            <w:r>
              <w:rPr>
                <w:color w:val="000000"/>
                <w:sz w:val="20"/>
                <w:szCs w:val="20"/>
              </w:rPr>
              <w:t xml:space="preserve"> право осуществлять деятельность в соответствии с положением в рамках законодательства РК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департамента юстиции Карагандинской области С. Мейрамбеков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постановке на регистрационный учет по налогу на добавленную стоимость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 02.11.2012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30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12781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верждает регистрацию в качестве плательщика налога на добавленную стоимость с 01.08.2003г.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Руководитель налогового управления по р-ну им. Казыбек би г. Караганды  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налогоплательщика РК (РНН)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6.01.2003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0006519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дтверждает государственную регистрацию в качестве налогоплательщика с 26.12.2002г.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ГУ Налогового комитета по р-ну им. Казыбек би города Караганды Налогового комитета по Карагандинской области НК МФ РК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в Товарищества с ограниченной ответственностью «Дезофарм»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19.02.2004г.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14195-1930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став Товарищества с ограниченной ответственностью «Дезофарм»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Ионова А.А. по доверенности №10432 от 19.06.2007г. от имени Карабаевой Р.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тификат соответствия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10.02.2012 г., 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7100943.07.03.02155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ертификат соответствия, выданный ТОО «Столичный центр качества и метрологии», подтверждающий соответствие ТОО «Дезофарм» требованиям СТ РК ИСО 9001-2009 «Системы менеджмента качества. Требования»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итель органа по подтверждению соответствия Ж. Сырлыбаев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>правк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 xml:space="preserve"> об отсутствии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 xml:space="preserve"> налоговой задолженности </w:t>
            </w:r>
            <w:r>
              <w:rPr>
                <w:color w:val="000000"/>
                <w:sz w:val="16"/>
                <w:szCs w:val="16"/>
              </w:rPr>
              <w:t>ТОО «Дезофарм»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 xml:space="preserve"> задолженности по обязательным пенсионным взносам и социальным отчислениям по </w:t>
            </w:r>
            <w:r>
              <w:rPr>
                <w:color w:val="000000"/>
                <w:sz w:val="16"/>
                <w:szCs w:val="16"/>
              </w:rPr>
              <w:t>РК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302012062013000030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состоянию на 12.06.2013г., дата выдачи 14.06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>правк</w:t>
            </w:r>
            <w:r>
              <w:rPr>
                <w:color w:val="000000"/>
                <w:sz w:val="16"/>
                <w:szCs w:val="16"/>
              </w:rPr>
              <w:t>а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 xml:space="preserve"> об отсутствии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 xml:space="preserve"> налоговой задолженности  </w:t>
            </w:r>
            <w:r>
              <w:rPr>
                <w:color w:val="000000"/>
                <w:sz w:val="16"/>
                <w:szCs w:val="16"/>
              </w:rPr>
              <w:t xml:space="preserve"> и 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16"/>
                <w:szCs w:val="16"/>
              </w:rPr>
              <w:t xml:space="preserve">задолженности по обязательным пенсионным взносам и социальным отчислениям по </w:t>
            </w:r>
            <w:r>
              <w:rPr>
                <w:color w:val="000000"/>
                <w:sz w:val="16"/>
                <w:szCs w:val="16"/>
              </w:rPr>
              <w:t>РК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еститель руководителя  налогового управления </w:t>
            </w:r>
          </w:p>
          <w:p>
            <w:pPr>
              <w:pStyle w:val="Style19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магулов С.С., начальник отдела   Жунусова С.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</w:t>
            </w:r>
            <w:r>
              <w:rPr>
                <w:rFonts w:cs="Zan Courier New;Times New Roman" w:ascii="Zan Courier New;Times New Roman" w:hAnsi="Zan Courier New;Times New Roman"/>
                <w:sz w:val="18"/>
                <w:szCs w:val="18"/>
              </w:rPr>
              <w:t>правк</w:t>
            </w:r>
            <w:r>
              <w:rPr>
                <w:sz w:val="18"/>
                <w:szCs w:val="18"/>
              </w:rPr>
              <w:t>а</w:t>
            </w:r>
            <w:r>
              <w:rPr>
                <w:rFonts w:cs="Zan Courier New;Times New Roman" w:ascii="Zan Courier New;Times New Roman" w:hAnsi="Zan Courier New;Times New Roman"/>
                <w:sz w:val="18"/>
                <w:szCs w:val="18"/>
              </w:rPr>
              <w:t xml:space="preserve"> банк</w:t>
            </w:r>
            <w:r>
              <w:rPr>
                <w:sz w:val="18"/>
                <w:szCs w:val="18"/>
              </w:rPr>
              <w:t xml:space="preserve">а (филиал АО Банк ЦентрКредит в г. Караганда) </w:t>
            </w:r>
            <w:r>
              <w:rPr>
                <w:rFonts w:cs="Zan Courier New;Times New Roman" w:ascii="Zan Courier New;Times New Roman" w:hAnsi="Zan Courier New;Times New Roman"/>
                <w:sz w:val="18"/>
                <w:szCs w:val="18"/>
              </w:rPr>
              <w:t xml:space="preserve">об отсутствии просроченной задолженности </w:t>
            </w:r>
            <w:r>
              <w:rPr>
                <w:sz w:val="18"/>
                <w:szCs w:val="18"/>
              </w:rPr>
              <w:t xml:space="preserve"> по всем видам обязательств </w:t>
            </w:r>
            <w:r>
              <w:rPr>
                <w:rFonts w:cs="Zan Courier New;Times New Roman" w:ascii="Zan Courier New;Times New Roman" w:hAnsi="Zan Courier New;Times New Roman"/>
                <w:sz w:val="18"/>
                <w:szCs w:val="18"/>
              </w:rPr>
              <w:t>потенциального поставщика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. №400/1-10/6333 от 27.06.2013 г.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center"/>
              <w:rPr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правк</w:t>
            </w:r>
            <w:r>
              <w:rPr>
                <w:sz w:val="20"/>
                <w:szCs w:val="20"/>
              </w:rPr>
              <w:t>а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 xml:space="preserve"> банк</w:t>
            </w:r>
            <w:r>
              <w:rPr>
                <w:sz w:val="20"/>
                <w:szCs w:val="20"/>
              </w:rPr>
              <w:t xml:space="preserve">а (филиал АО Банк ЦентрКредит г. Караганда) 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об отсутствии просроченной задолженности</w:t>
            </w:r>
            <w:r>
              <w:rPr>
                <w:sz w:val="20"/>
                <w:szCs w:val="20"/>
              </w:rPr>
              <w:t xml:space="preserve"> по всем видам обязательств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ОО «Дезофарм»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АО «Банк ЦентрКредит» в г. Караганда Сыздыкова Р.А.,     главный бухгалтер филиала АО «Банк ЦентрКредит» в г. Караганда Шангина Л.Е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к справке  банка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-3/6618 от 04.10.2012г.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к справке с банка выданная директору филиала АО «Банк ЦентрКредит» в г. Караганда Сыздыковой Р.А. 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О «Банк ЦентрКредит» Ли В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банка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к справке банка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-3/327 от 28.01.2013г.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енность к справке с банка выданная  Шангиной Л.Е.  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О «Банк ЦентрКредит» Ли В.С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банка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к справке банка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6 от 25.04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 наделении правом второй подписи справок об отсутствии задолженностей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авления АО «Банк ЦентрКредит» Ли В.С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, заверенная печатью банка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о гарантия соответствии ТОО «Дезофарм» квалификационным требованиям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01.07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исьмо гарантия   о соответствии ТОО «Дезофарм» квалификационным требованиям</w:t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</w:t>
            </w:r>
            <w:r>
              <w:rPr>
                <w:sz w:val="20"/>
                <w:szCs w:val="20"/>
              </w:rPr>
              <w:t>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Письмо гарантия о соответствии требованиям к предлагаемым дезинфицирующим средствам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01.07.2013г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</w:rPr>
              <w:t>Письмо гарантия о соответствии  требованиям к предлагаемым дезинфицирующим средствам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</w:t>
            </w:r>
            <w:r>
              <w:rPr>
                <w:sz w:val="20"/>
                <w:szCs w:val="20"/>
              </w:rPr>
              <w:t>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23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 МЮ РК Управления Юстиции г. Караганды  Департамента Юстиции Карагандинской области</w:t>
            </w:r>
          </w:p>
        </w:tc>
        <w:tc>
          <w:tcPr>
            <w:tcW w:w="229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10/И-2044дт от 20.06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выданное ТОО «Дезофарм, что оно является субъектом малого предпринимательства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Тусупбеков 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230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lineRule="auto" w:line="360"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lineRule="auto" w:line="360"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бязательн</w:t>
            </w:r>
            <w:r>
              <w:rPr>
                <w:color w:val="000000"/>
                <w:sz w:val="20"/>
                <w:szCs w:val="20"/>
              </w:rPr>
              <w:t xml:space="preserve">ая 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>финансов</w:t>
            </w:r>
            <w:r>
              <w:rPr>
                <w:color w:val="000000"/>
                <w:sz w:val="20"/>
                <w:szCs w:val="20"/>
              </w:rPr>
              <w:t>ая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 xml:space="preserve"> отчетност</w:t>
            </w:r>
            <w:r>
              <w:rPr>
                <w:color w:val="000000"/>
                <w:sz w:val="20"/>
                <w:szCs w:val="20"/>
              </w:rPr>
              <w:t>ь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 xml:space="preserve"> в соответствии с 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Законом</w:t>
            </w:r>
            <w:r>
              <w:rPr>
                <w:rFonts w:cs="Zan Courier New;Times New Roman" w:ascii="Zan Courier New;Times New Roman" w:hAnsi="Zan Courier New;Times New Roman"/>
                <w:color w:val="000000"/>
                <w:sz w:val="20"/>
                <w:szCs w:val="20"/>
              </w:rPr>
              <w:t xml:space="preserve"> Республики Казахстан «О бухгалтерском учете и финансовой отчетности» за последний финансовый год</w:t>
            </w:r>
          </w:p>
        </w:tc>
        <w:tc>
          <w:tcPr>
            <w:tcW w:w="229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ский балан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Дезофарм» Ионова А.А.,   главный бухгалтер ТОО «Дезофарм» 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Шабденова 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прибылях и убытках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 ТОО «Дезофарм» Ионова А.А.,   главный бухгалтер ТОО «Дезофарм» 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Шабденова 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вижении денежных средств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 ТОО «Дезофарм» Ионова А.А.,   главный бухгалтер ТОО «Дезофарм» 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Шабденова 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б изменениях в капитал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Директор ТОО «Дезофарм» Ионова А.А.,   главный бухгалтер ТОО «Дезофарм» 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Шабденова 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23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9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 в финансовой отчетности за год, закончившийся 31 .12.2012г. (Пояснительная записк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Дезофарм» Ионова А.А.,   главный бухгалтер ТОО «Дезофарм» 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Шабденова К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2306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б аудите</w:t>
            </w:r>
          </w:p>
        </w:tc>
        <w:tc>
          <w:tcPr>
            <w:tcW w:w="2298" w:type="dxa"/>
            <w:tcBorders>
              <w:top w:val="single" w:sz="4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01.07.2013г.</w:t>
            </w:r>
          </w:p>
        </w:tc>
        <w:tc>
          <w:tcPr>
            <w:tcW w:w="208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о том, что ТОО «Дезофарм» не подлежит обязательной аудиторской проверке</w:t>
            </w:r>
          </w:p>
        </w:tc>
        <w:tc>
          <w:tcPr>
            <w:tcW w:w="193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.</w:t>
            </w:r>
          </w:p>
        </w:tc>
        <w:tc>
          <w:tcPr>
            <w:tcW w:w="1293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дения о наличии и количестве специалис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/н от 01.07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едения о наличии и количестве специалистов  ТОО «Дезофарм»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об образова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В№131991 от 01.07.1989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об образовании Карабаевой Р.К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ГМИ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ышении квалифик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5 от 23.02.2010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вышении квалификации Карабаевой Р.К.</w:t>
            </w: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ГМУ М.К. Телеуов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плом об образова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ЖБ-II №0056500 </w:t>
            </w:r>
            <w:r>
              <w:rPr>
                <w:color w:val="000000"/>
                <w:sz w:val="20"/>
                <w:szCs w:val="20"/>
                <w:lang w:val="kk-KZ"/>
              </w:rPr>
              <w:t>от 01.07.1995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Диплом об образовании Тулакпаевой </w:t>
            </w:r>
            <w:r>
              <w:rPr>
                <w:sz w:val="20"/>
                <w:szCs w:val="20"/>
              </w:rPr>
              <w:t>Б.Ш.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ГМИ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Удостоверение о повышении квалификац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2472 от 28.10.2009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стоверение о повышении квалификации (переподготовке)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ГМУ М.К. Телеуов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 об образова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 0250821 от 29.05.200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плом об образовании Дюгай А.А. на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арГУ им. Е.А. Букетов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 об образова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Б 0074578 от 29.06.1999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плом об образовании Дюгай А.А. на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арГУ им. Е.А. Букетов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146312 от 18.10.200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идетельство о браке Дюгай (Ионовой) А.А.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записи актов гражданского состояния  дворца бракосочетания г. Караганды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 об образова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ЖБ 0075280 от 29.06.1999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плом об образовании Муксыновой Д.М.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арГУ им. Е.А. Букетов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заключении брак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0014249 от 01.09.2001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видетельство о браке Муксыновой (Калгужиновой) Д.М.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отдела записи актов гражданского состояния  дворца бракосочетания г. Караганды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плом об образова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 № 190873 от 05.06.1971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плом об образовании Шабденовой К.   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тор Карагандинского политехнического институт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шение единственного участника товарище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 от 30.09.2010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шение единственного участника ТОО «Дезофарм» 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ственный участник  Карабаева Р.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а цен на Лот № </w:t>
            </w:r>
            <w:r>
              <w:rPr>
                <w:color w:val="000000"/>
                <w:sz w:val="16"/>
                <w:szCs w:val="16"/>
              </w:rPr>
              <w:t xml:space="preserve">8 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аблица цен на Лот № </w:t>
            </w:r>
            <w:r>
              <w:rPr>
                <w:color w:val="000000"/>
                <w:sz w:val="16"/>
                <w:szCs w:val="16"/>
              </w:rPr>
              <w:t xml:space="preserve">8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</w:t>
            </w:r>
            <w:r>
              <w:rPr>
                <w:sz w:val="20"/>
                <w:szCs w:val="20"/>
              </w:rPr>
              <w:t>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 Лот № 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аблица цен на  Лот № 11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иректор ТОО «Дезофарм</w:t>
            </w:r>
            <w:r>
              <w:rPr>
                <w:sz w:val="20"/>
                <w:szCs w:val="20"/>
              </w:rPr>
              <w:t>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 аренды нежилых помещений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/н от 01.09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складского помещения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Пак В.А.,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итарно-эпидемиологическое заключени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7/626 от 04.07.2012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 на складское помещение.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ГСЭН по р-ну им. Казыбек би г. Караганды Аймаганбетов Н.М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 о санитарно-эпидемиологическом заключ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7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исьмо, о том, что санитарно- эпидемиологическое заключение находится на стадии оформления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анитарно-эпидемиологическое заключение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-7/87 от 24.01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итарно-эпидемиологическое заключение на транспорт.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ик управления ГСЭН по р-ну им. Казыбек би г. Караганды Аймаганбетов Н.М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регистрации транспортного средств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 №70050795 от 10.10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регистрации транспортного средства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napToGrid w:val="false"/>
              <w:spacing w:before="0" w:after="2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5 от 01.07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Доверенность, выданная единственным участником ТОО «Дезофарм» Карабаевой Р.К. - директору Ионовой А.А.. на право подписания тендерной заявки.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ственный участник ТОО «Дезофарм» Карабаева Р.К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веренност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46 от 01.07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веренность, выданная Препелице М.А. на право </w:t>
            </w:r>
            <w:r>
              <w:rPr>
                <w:sz w:val="20"/>
                <w:szCs w:val="20"/>
              </w:rPr>
              <w:t xml:space="preserve">подавать тендерную документацию, участвовать в заседаниях тендерной комиссии, подписывать все документы необходимые для исполнения данного поручения  </w:t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 ТОО «Дезофарм» Ионова А.А. , главный бухгалтер Шабденова К. 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ехническ</w:t>
            </w:r>
            <w:r>
              <w:rPr>
                <w:sz w:val="20"/>
                <w:szCs w:val="20"/>
              </w:rPr>
              <w:t>ая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 xml:space="preserve"> спецификаци</w:t>
            </w:r>
            <w:r>
              <w:rPr>
                <w:sz w:val="20"/>
                <w:szCs w:val="20"/>
              </w:rPr>
              <w:t xml:space="preserve">я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7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rFonts w:ascii="Zan Courier New;Times New Roman" w:hAnsi="Zan Courier New;Times New Roman" w:cs="Zan Courier New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ехническ</w:t>
            </w:r>
            <w:r>
              <w:rPr>
                <w:sz w:val="20"/>
                <w:szCs w:val="20"/>
              </w:rPr>
              <w:t xml:space="preserve">ая </w:t>
            </w:r>
            <w:r>
              <w:rPr>
                <w:rFonts w:cs="Zan Courier New;Times New Roman" w:ascii="Zan Courier New;Times New Roman" w:hAnsi="Zan Courier New;Times New Roman"/>
                <w:sz w:val="20"/>
                <w:szCs w:val="20"/>
              </w:rPr>
              <w:t>спецификаци</w:t>
            </w:r>
            <w:r>
              <w:rPr>
                <w:sz w:val="20"/>
                <w:szCs w:val="20"/>
              </w:rPr>
              <w:t xml:space="preserve">я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на лоты № 8, № 11 на бумажном и электронном носителях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опутствующие услуг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7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сопутствующие услуги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ЕвразЭ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RU.77.99.21.002.Е.008317.05.12 от 24.05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средства дезинфицирующего «Альфадез»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санитарный врач РФ Онищенко Г.Г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с копии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ЕвразЭС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RU.77.99.21.002.Е.008349.05.12 от 25.05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средства дезинфицирующего «Экобриз концентрат»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ый государственный санитарный врач РФ Онищенко Г.Г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с копии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с КГСЭН МЗ РК с приложением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color w:val="000000"/>
                <w:sz w:val="20"/>
                <w:szCs w:val="20"/>
              </w:rPr>
              <w:t>ЮР-1011 от 26.12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, подтверждающее регистрацию  предлагаемых дезинфицирующих средств на территории РК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митета Бекшин Ж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производите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/н от 10.01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ООО «Мир Дезинфекции», подтверждающее статус официального представителя  на территории РК в 2013 году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Хильченко О.М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производите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/н от 10.01.2013г. 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от ООО «Полисепт» подтверждающее статус официального представителя на территории РК в 2013 году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неральный директор Романова Т.В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намерения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12.2012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намерениях между ООО «Мир Дезинфекции» и ТОО «Дезофарм»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ильченко О.М.,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о намерениях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12.2012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шение между ООО «Полисепт» и ТОО «Дезофарм»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манова Т.В..,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3510317.02.01.21753 от 12.06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на средство дезинфицирующее «Альфадез»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гандинский филиал ОПС АО «НаЦЭкС» г. Караганда Руководитель органа по подтверждения соответствия Е.Пак, эксперт аудитор Тюрина И.В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, заверенная ОПС АО «НаЦЭкС» г. Караган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ртификат соответствия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  <w:lang w:val="en-US"/>
              </w:rPr>
              <w:t>KZ</w:t>
            </w:r>
            <w:r>
              <w:rPr>
                <w:sz w:val="20"/>
                <w:szCs w:val="20"/>
              </w:rPr>
              <w:t>.3510317.02.01.21756 от 12.06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на средство дезинфицирующее «Экобриз концентрат»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агандинский филиал ОПС АО «НаЦЭкС» г. Караганда Руководитель органа по подтверждения соответствия Е.Пак, эксперт аудитор Тюрина И.В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, заверенная ОПС АО «НаЦЭкС» г. Караганд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-1/12-И от 26.03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 дезинфицирующего средства «Экобриз концентрат»,   ООО «Мир Дезинфекции» Россия на государственном и русском языках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ам руководителя испытательного лабораторного центра ФГУ «РНИИТО им. Р.Р. Вредена»  Минздравсоцразвития России, д.б.н., вед н.с. А.Г. Афиногенова, генеральный директор ООО «Мир Дезинфекции» Хильченко О.М 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/12-И от 26.03.2012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применению дезинфицирующего средства «Альфадез», производства ООО «Полисепт», Россия на государственном и  русском языках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 руководителя испытательного лабораторного центра ФГУ «РНИИТО им. Р.Р. Вредена»  Минздравсоцразвития России, д.б.н., вед н.с. А.Г. Афиногенова, генеральный директор ООО «Полисепт» Романова Т.В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/н от 01.07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ь документов прилагаемых к тендерной документации ТОО «Дезофарм» на электронном и бумажном носителях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 Ионова А.А.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ки по лоту №8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69 от 27.06.2013г.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, подтверждающее внесение обеспечения тендерной заявки  в размере 1,5% по лоту №8 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явки по лоту №11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70 от 27.06.2013</w:t>
            </w:r>
          </w:p>
        </w:tc>
        <w:tc>
          <w:tcPr>
            <w:tcW w:w="2088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ное поручение, подтверждающее внесение обеспечения тендерной заявки  в размере 1,5% по лоту №11 </w:t>
            </w:r>
          </w:p>
        </w:tc>
        <w:tc>
          <w:tcPr>
            <w:tcW w:w="19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Style19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ТОО «Дезофарм» Ионова А.А</w:t>
            </w:r>
          </w:p>
        </w:tc>
        <w:tc>
          <w:tcPr>
            <w:tcW w:w="129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pacing w:before="120" w:after="120"/>
        <w:jc w:val="both"/>
        <w:rPr>
          <w:sz w:val="28"/>
        </w:rPr>
      </w:pPr>
      <w:r>
        <w:rPr>
          <w:sz w:val="28"/>
        </w:rPr>
        <w:t>который оглашен всем присутствующим при вскрытии тендерных заявок.</w:t>
      </w:r>
    </w:p>
    <w:p>
      <w:pPr>
        <w:pStyle w:val="TextBodyIndent"/>
        <w:ind w:firstLine="539"/>
        <w:rPr>
          <w:szCs w:val="28"/>
        </w:rPr>
      </w:pPr>
      <w:r>
        <w:rPr>
          <w:szCs w:val="28"/>
        </w:rPr>
        <w:t>Отзыв и изменение тендерных заявок потенциальными поставщиками не производились.</w:t>
      </w:r>
    </w:p>
    <w:p>
      <w:pPr>
        <w:pStyle w:val="TextBodyIndent"/>
        <w:ind w:firstLine="540"/>
        <w:rPr/>
      </w:pPr>
      <w:r>
        <w:rPr>
          <w:szCs w:val="28"/>
        </w:rPr>
        <w:t>4. Потенциальные поставщики представили следующие ценовые предложения согласно приложения 1: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При вскрытии тендерных заявок присутствовали представители потенциальных поставщиков: 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79"/>
        <w:gridCol w:w="3676"/>
        <w:gridCol w:w="2520"/>
      </w:tblGrid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представителя потенциального поставщика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Дезофарм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ганда, ул.Кривогуза,17/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овал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Альбедо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10 мкр.д.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агимова Ж.Г.</w:t>
            </w:r>
          </w:p>
        </w:tc>
      </w:tr>
      <w:tr>
        <w:trPr>
          <w:trHeight w:val="3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О «</w:t>
            </w:r>
            <w:r>
              <w:rPr>
                <w:sz w:val="24"/>
                <w:szCs w:val="24"/>
                <w:lang w:val="en-US"/>
              </w:rPr>
              <w:t>Alma Pharmatech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лматы, ул.Спасская,68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рина Е.Н.</w:t>
            </w:r>
          </w:p>
        </w:tc>
      </w:tr>
    </w:tbl>
    <w:p>
      <w:pPr>
        <w:pStyle w:val="Style19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Председатель комиссии         __________________ Пак В.Л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>Заместитель председателя     __________________ Иванова Р.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                    __________________Новик Е.А.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 Дюсенов А.К.</w:t>
      </w:r>
    </w:p>
    <w:p>
      <w:pPr>
        <w:pStyle w:val="Normal"/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__________________Пакетова Н.П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комиссии:              __________________Мичюдас Е.М.</w:t>
      </w:r>
    </w:p>
    <w:sectPr>
      <w:footerReference w:type="default" r:id="rId2"/>
      <w:type w:val="nextPage"/>
      <w:pgSz w:w="11906" w:h="16838"/>
      <w:pgMar w:left="1843" w:right="746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Zan Courier New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>
      <w:rFonts w:ascii="Times New Roman" w:hAnsi="Times New Roman" w:eastAsia="SimSun;宋体" w:cs="Times New Roman"/>
      <w:color w:val="000000"/>
      <w:sz w:val="32"/>
      <w:szCs w:val="32"/>
      <w:u w:val="none"/>
      <w:lang w:val="ru-RU"/>
    </w:rPr>
  </w:style>
  <w:style w:type="character" w:styleId="InternetLink">
    <w:name w:val="Hyperlink"/>
    <w:basedOn w:val="Style14"/>
    <w:rPr>
      <w:rFonts w:ascii="Times New Roman" w:hAnsi="Times New Roman" w:cs="Times New Roman"/>
      <w:color w:val="333399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8">
    <w:name w:val="Основной текст + Полужирный"/>
    <w:qFormat/>
    <w:rPr>
      <w:rFonts w:ascii="Century Schoolbook;Century" w:hAnsi="Century Schoolbook;Century" w:cs="Century Schoolbook;Century"/>
      <w:b/>
      <w:bCs/>
      <w:spacing w:val="-10"/>
      <w:sz w:val="21"/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  <w:ind w:left="113" w:right="113" w:hanging="0"/>
      <w:jc w:val="center"/>
    </w:pPr>
    <w:rPr>
      <w:rFonts w:eastAsia="SimSun;宋体"/>
      <w:b/>
      <w:bCs/>
      <w:sz w:val="18"/>
      <w:szCs w:val="18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1">
    <w:name w:val="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1:00Z</dcterms:created>
  <dc:creator>User</dc:creator>
  <dc:description/>
  <cp:keywords/>
  <dc:language>en-US</dc:language>
  <cp:lastModifiedBy>Admin</cp:lastModifiedBy>
  <cp:lastPrinted>2013-05-23T10:28:00Z</cp:lastPrinted>
  <dcterms:modified xsi:type="dcterms:W3CDTF">2013-07-04T05:20:00Z</dcterms:modified>
  <cp:revision>17</cp:revision>
  <dc:subject/>
  <dc:title>Протокол вскрытия конвертов с заявками на участие в конкурсе</dc:title>
</cp:coreProperties>
</file>