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9 год.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rPr/>
      </w:pPr>
      <w:r>
        <w:rPr/>
        <w:t xml:space="preserve">г. Петропавловск                 </w:t>
      </w:r>
      <w:r>
        <w:rPr>
          <w:lang w:val="ru-RU"/>
        </w:rPr>
        <w:t xml:space="preserve">             </w:t>
      </w:r>
      <w:r>
        <w:rPr/>
        <w:t xml:space="preserve">                                </w:t>
      </w:r>
      <w:r>
        <w:rPr>
          <w:lang w:val="ru-RU"/>
        </w:rPr>
        <w:t xml:space="preserve">                      </w:t>
      </w:r>
      <w:r>
        <w:rPr/>
        <w:t>    </w:t>
      </w:r>
      <w:r>
        <w:rPr>
          <w:lang w:val="ru-RU"/>
        </w:rPr>
        <w:t>24 сентября</w:t>
      </w:r>
      <w:r>
        <w:rPr/>
        <w:t xml:space="preserve"> 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Style22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22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Бейсембаев Д.Ж. </w:t>
      </w:r>
      <w:r>
        <w:rPr/>
        <w:t xml:space="preserve">– </w:t>
      </w:r>
      <w:r>
        <w:rPr>
          <w:b/>
        </w:rPr>
        <w:t>председатель комиссии</w:t>
      </w:r>
      <w:r>
        <w:rPr/>
        <w:t>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 xml:space="preserve">Айманов Н.Б. – заместитель председателя, </w:t>
      </w:r>
      <w:r>
        <w:rPr>
          <w:b/>
          <w:lang w:val="kk-KZ"/>
        </w:rPr>
        <w:t xml:space="preserve"> </w:t>
      </w:r>
      <w:r>
        <w:rPr/>
        <w:t>заместител</w:t>
      </w:r>
      <w:r>
        <w:rPr>
          <w:lang w:val="kk-KZ"/>
        </w:rPr>
        <w:t>ь</w:t>
      </w:r>
      <w:r>
        <w:rPr/>
        <w:t xml:space="preserve">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>
          <w:lang w:val="kk-KZ"/>
        </w:rPr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b/>
        </w:rPr>
        <w:t>Садвокасова С.К. –</w:t>
      </w:r>
      <w:r>
        <w:rPr/>
        <w:t xml:space="preserve"> руководитель отдела планирования и анализа управления здравоохранения акимата Северо-Казахстанской области;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Хабаева А.А. – </w:t>
      </w:r>
      <w:r>
        <w:rPr/>
        <w:t>главный специалист отдела общественного здравоохранения и лекарственного обеспече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Бекназарова Д.Б.</w:t>
      </w:r>
      <w:r>
        <w:rPr/>
        <w:t xml:space="preserve"> – главный специалист отдела бухгалтерского учета и финансирова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  </w:t>
      </w:r>
      <w:r>
        <w:rPr/>
        <w:t>Секретарь комисс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Иманжанов Н.Т.</w:t>
      </w:r>
      <w:r>
        <w:rPr/>
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24 сентября 2019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>по закупу фармацевтических услуг в рамках гарантированного объема бесплатной медицинской помощи на 2019 год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В тендерную документацию изменения не вносились. После истечения окончательного срока представления тендерных заявок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заявки не поступали.</w:t>
      </w:r>
    </w:p>
    <w:p>
      <w:pPr>
        <w:pStyle w:val="Style22"/>
        <w:spacing w:before="0" w:after="0"/>
        <w:ind w:firstLine="709"/>
        <w:jc w:val="both"/>
        <w:rPr>
          <w:lang w:val="ru-RU"/>
        </w:rPr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2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8"/>
        <w:gridCol w:w="1986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СТОФАРМ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Костанайская область, п.Затобольск, ул. 40 лет Октября, 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3.09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2:29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Казахская фармацевтическая компания «МЕДСЕРВИС ПЛЮС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спублика Казахстан , г.Алматы, ул. Маметовой, 54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.09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:13 мин</w:t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  <w:t xml:space="preserve">вскрыты и они содержат перечень документов: </w:t>
      </w:r>
    </w:p>
    <w:p>
      <w:pPr>
        <w:pStyle w:val="Style2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ТОО «</w:t>
      </w:r>
      <w:r>
        <w:rPr>
          <w:b/>
          <w:lang w:val="ru-RU" w:eastAsia="ru-RU"/>
        </w:rPr>
        <w:t xml:space="preserve"> СТОФАРМ</w:t>
      </w:r>
      <w:r>
        <w:rPr>
          <w:b/>
          <w:lang w:val="ru-RU"/>
        </w:rPr>
        <w:t>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2269"/>
        <w:gridCol w:w="2268"/>
        <w:gridCol w:w="1417"/>
      </w:tblGrid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номер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ригинал, копия, нотариально  засвидетельствованная копия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лотов  и приложенных докумен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100355838896 от 16.09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100355837762 от 16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в ТОО "СТОФАРМ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24 от 16.10.2018г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в ТОО "СТОФАРМ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единственного участника ТОО "СТОФАРМ" Куттымуратов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24 от 16.10.2018г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 ТОО "СТОФАР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единственного участника ТОО "СТОФАРМ" Куттымуратов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естр участников ТО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574356 от 16.09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естр участников ТОО по состоянию на  16.09.2019г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7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окол внеочередного, общего собрания участников (далее "общее собрание участников") ТОО "СТОФАРМ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22 от 12.10.2018 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окол внеочередного, общего собрания участников (далее "общее собрание участников") ТОО "СТОФАРМ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обрания Куттымуратов Е.А., секретарь собрания Бектас А.Б., и.о. генерального директора ТОО "СТОФАРМ" Жуманов Б.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каз о  вступлении в долж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73-к от 16.10.2018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каз о вступлении в должность генерального директора ТОО "СТОФАРМ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на и.о. директора Петропавловского фили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76 от 10.06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на и.о. директора Петропавловского филиа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нерального директора ТОО "СТОФАРМ"  Жуманов Б.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 xml:space="preserve">OP65304665Р от 26.01.2004г.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гос.орг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государственной лицензии № OP65304665Р от 26.01.2004г. на оптовую реализацию лекарственных средств через аптечный склад  г.Костанай территория Химзавода, здание 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 от 15.01.2016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государственной лицензии № OP65304665Р от 26.01.2004г. на оптовую реализацию лекарственных средств через аптечный склад  г.Костанай территория Химзавода, здание 1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Бекмагамбетов О.А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к государственной лицензии № OP65304665Р от 26.01.2004г. на оптовую реализацию лекарственных средств через аптечный склад  г.Петропавловск, ул.Шухова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0.2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к государственной лицензии № OP65304665Р от 26.01.2004г. на оптовую реализацию лекарственных средств через аптечный склад  г.Петропавловск, ул.Шухова, 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Нургалиев Б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занятие деятельности. Связанная с оборотом наркотических средств, психотропных веществ и прекурсор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020884 от 27.11.2015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занятие деятельности. Связанная с оборотом наркотических средств, психотропных веществ и прекурсор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Бекмагамбетов О.А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государственной лицензии №15020884 от 27.11.2015г., деятельность связанная с оборотом прекурсоров, психотропных веществ, наркотических средст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1.2016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государственной лицензии №15020884 от 27.11.2015г., деятельность связанная с оборотом прекурсоров, психотропных веществ, наркотических средст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Бекмагамбетов О.А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KZ85UCA00001809 от 24.12.2015г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о начале или прекращении деятельности по оптовой реализации ИМ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гос.орг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KZ40UCA00005335 от 29/11/20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о начале или прекращении деятельности по оптовой реализации ИМ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гос.орг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б отсутствии (наличии)  задолженности, учет по которым ведется в органах государственных доходов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100355842048 от 16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я об отсутствии налоговой задолженности  налогоплательщика, задолженности по обязательным пенсионным взносам , обязательным профессиональным взносам  пенсионным взносам и и социальным отчислениям по состоянию 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КОФ АО "Народный Банк Казахстана" об отсутствии просроченной задолженности ТОО «СТОФАРМ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0-01-34/1548 от 10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отсутствии просроченной задолженности ТОО «СТОФАРМ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по малому и среднему бизнесу Костанайского областного филиала АО "Народный Банк Казахстана" Сакебаев Э.Е., Начальник Операционного Управления Костанайского областного филиала АО "Народный Банк Казахстана" Баирова А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4 от 01.01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 на директора КОФ АО «Народный Банк Казахстана» Скородиевского И.И.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ем Правления Шаяхметова У.Б., Главный бухгалтер Чеусов П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02.09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 на заместителя директора по малому и среднему бизнесу Сакебаева Э.Е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Костанайского Областного филиала акционерного общества "Народный сберегательный Банк Казахстана" Скородиевский И.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5 от 01.01.2018г.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начальника Операционного управления КОФ АО «Народный Банк Казахстана» Баирову А.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авления Шаяхметова У.Б, главный бухгалтер Чеусов П.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КОФ АО «Народный Банк Казахстана» о праве подпис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КОФ АО «Народный Банк Казахстана» о праве второй подписи на справках на участие в тендер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директора по малому и среднему бизнесу Костанайского областного филиала АО "Народный Банк Казахстана" Сакебаев Э.Е.,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ДБ АО СБЕРБАНК  об отсутствии просроченной задолженности ТОО «СТОФАРМ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 xml:space="preserve">309/30-14-6325 от 10.09.2019г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отсутствии просроченной задолженности ТОО «СТОФАРМ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ем директора по РБ Филиала ДБ АО "Сбербанк" в г. Костанай Ерманова Ю.А., заместитель директора по КБ Филиала ДБ АО "Сбербанк" в г. Костанай - Тобатаев Р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3.01.2019 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 на заместителя директора по корпоративному бизнесу филиала Тобатаева Р.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Костанайского Областного филиала акционерного общества "Народный сберегательный Банк Казахста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7.04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 на заместителя директора филиала пр РБ Ерманову Ю.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Костанайского Областного филиала акционерного общества "Народный сберегательный Банк Казахста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 ТОО "СТОФА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рует соответствие ТОО "СТОФАРМ" квалификационным требова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менеджмента ка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KZ7500044.07.03.00242 от 02.04.2018г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а по подтверждению соответствия Ахметжанова Г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15 от 03.07.2019г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Л.Бюрабек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5/3 от 22.02.201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Л.Бюрабек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ТОО "СТОФА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20.09.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ТОО "СТОФАРМ"  Жуманов Б.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таблице це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таблице ц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ТОО "СТОФАРМ"  Жуманов Б.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ТОО "СТОФА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9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опутствующих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неральный директор ТОО "СТОФАРМ"  Жуманов Б.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о по соответствию квалификационным требованиям ТОО "СТОФАРМ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40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 квалификационных треб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неральный директор ТОО "СТОФАРМ"  Жуманов Б.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ГУ "Налоговое управление по костанайскому району Налогового Департамента по Костанайской области Налогового комитета Министерства финансов Республики Казахст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9-08-МОАжУКЖБ/646 от 22.12.2017г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том, что в настоящее время ТОО "СТОФАРМ " не состоит в перечне несостоятельных должников, подлежащих ликвидации, является действующим платежеспособным налогоплательщи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Налогового управления по Костанайскому району Ж.Бисеке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МЮ РК "Управление Юстиции Костанай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130/2-09 от 28.11.2017г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том, что  ТОО "СТОФАРМ "  прошло регистрацию, перерегистрац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арабеков 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Костанайского районного территориального отдела ГУ Департамента по исполнению судебных актов Костанайской области МЗ Р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22 от 12.03.2019г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 исполнинии добровольных обязательств по договорам о поставке това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ководитель отдела Н.А. Поветеье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43 от 20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ТОО "СТОФА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41 от 20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том, что ТОО не состоит в перечне недобросовестных поставщ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"СТОФАРМ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2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тсутствии аффилирова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"СТОФАРМ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4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расторжение догов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"СТОФАРМ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5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по соисполнителя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населенных пунктов, в которых будет осуществляться фармацевтическая усл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. б/д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населенных пунктов, в которых будкт осуществляться фармацевтическая услуг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намерения  об оказаниии фармацевтической услуги сосоисполни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6.03.2019 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намерения  об оказании фармацевтической  услуги  между ТОО "СТОФАРМ" и КГП на ПХВ "Городская поликлиника №1" КГУ "УЗ акимата СК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356331395от 18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0 от 03.03.20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Ташетова А.Ж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з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266DT от 31/03/20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ция на занятие фармацевтической деятель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Бапанова М.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266DT00001А от 31/03/20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государственной лиценции на занятие фармацевтической деятель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Бапанова М.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13UBC0012983 от 10.01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начале или прекращении деятельности по оптовой реализации ИМ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-13/446 от 29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квалификационных треб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Кашенцева С.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-13/445 от 29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б отсутствии аффилирован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Кашенцева С.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-13/444 от 29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Кашенцева С.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намерения об оказании фармацевтической  услуги со соисполни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6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намерения  об оказании фармацевтической услуги со соисполнителем между ТОО "СТОФАРМ" и КГП на ПХВ "Городская поликлиника №3" КГУ "УЗ акимата СК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356332773 от 18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КГП на ПХВ "Городская поликлиника №3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2 от 29.12.20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КГП на ПХВ "Городская поликлиника №3" КГУ "Управления здравоохранения акимата Северо- Казахстан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Ташет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з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269DT от 30.03.20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ция на занятие фармацевтической деятель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Бапанова М.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269DT00001А от 31.03.20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ции на занятие фармацевтической деятельности через СКО, г. Петропавловск, ул. Жалела Кизатова. 7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Бапанова М.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38UBC0012921 от 04.01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начале или прекращении деятельности по оптовой реализации ИМ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"Городская поликлиника №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-17/374 от 28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квалификационных треб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Ташет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"Городская поликлиника №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-17/375 от 28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Ташет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"Городская поликлиника №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-17/373 от 28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Ташет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85 намерения  об оказании фармацевтической услуги с соисполни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5 от 26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85 намерения об оказании фармацевтической услуги между ТОО "СТОФАРМ" и КГП на ПХВ "ЦРБ района М.Жумабаева КГУ "УЗ акимата СК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ям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356334049 от 18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КГП на ПХВ "Центральная районная больница района Магжана Жумабаева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 от 15.01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КГП на ПХВ "Центральная районная больница района Магжана Жумабаева" КГУ "Управления здравоохранения акимата Северо- Казахстан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Уваров В.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286DT от 10.04.20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Бапанова М.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286DT00003АП от 10.04.20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через на занятие фармацевтической деятельности через СКО, район М.Жумабаева, г. Булаево, ул. Мира, 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Бапанова М.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"Центральная районная больница района Магжана Жкмабаева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1/149от 27.03.2019 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квалификационных треб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Амрин С.О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"Центральная районная больница района Магжана Жкмабаева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-01/150 от 27.03.2019 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 неаффилирова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Амрин С.О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"Центральная районная больница района Магжана Жкмабаева" КГУ "Управления здравоохранения акимата Северо- Казахста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-01/151 от 27.03.2019 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Амрин С.О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намерения об оказании фармацевтической  услуги со соисполнителе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8 от 11.09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мерения об оказании фармацевтической услуги между ТОО "СТОФАРМ" и КГП на ПХВ  "Тимирязевская ЦРБ" КГУ УЗ СК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ям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356334945 от 18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КГП на ПХВ  "Тимирязевская ЦРБ" КГУ УЗ С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 от 15.01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КГП на КГП на ПХВ  "Тимирязевская ЦРБ" КГУ УЗ СК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субаева Ж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550032DT от 14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ция на занятие фармацевтической деятель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ултангазиев Т.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5500326DT00001А от 14.03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на занятие фармацевтической деятельности  через СКО, Тимирязевский р-н, с. Тимирязево, ул. Горького, 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ултангазиев Т.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 ""Тимирязевская ЦРБ" КГУ УЗ С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2/2  от 11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квалификационных треб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 врач Косубаева Ж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 "Тимирязевская ЦРБ" КГУ УЗ С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2/3 от 11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 аффилирова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 врач Косубаева Ж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ГП на ПХВ  "Тимирязевская ЦРБ" КГУ УЗ С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2/1 от 11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 врач Косубаева Ж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ТОО "СТОФА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6 от 20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мпьютерной техни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9.20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личии компьютерной техни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личии специалис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арен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-12-15 от 24.12.2015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сладского помещения, расположенного по адресу г. Костанай, территория Химзаовда, зд.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ителем  ТОО "СТОФАРМ" Геря О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(наличии)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355840549 от 16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(наличии) недвижимого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 от 26.08.2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 скада, расположенного по адресу г.Петропавловск, ул.Шухова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ями  ИП Крашенинников Ю.Н. и ТОО "СТОФА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(наличии)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356796742 от 20.09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(наличии) недвижимого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А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лекарственного сре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ТОО "СТОФА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0.09.2019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лекарственного сре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ТОО "СТОФА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7 от 20.09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соотвествие предлагаемых лекарственных средст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ЛС-5№021240 от 20.03.201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на препарат Имбрувика, капсулы, 140 м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ТОО "СТОФА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8 от 20.09.2019г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по отчета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льный директор ТОО "СТОФАРМ" Жуманов Б.Д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А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9256295 от 18.09.2019г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несении гарантийного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носите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D-</w:t>
            </w:r>
            <w:r>
              <w:rPr>
                <w:sz w:val="22"/>
                <w:szCs w:val="22"/>
                <w:lang w:val="kk-KZ"/>
              </w:rPr>
              <w:t>дис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spacing w:before="0" w:after="0"/>
        <w:jc w:val="center"/>
        <w:rPr/>
      </w:pPr>
      <w:r>
        <w:rPr>
          <w:b/>
          <w:lang w:val="ru-RU" w:eastAsia="ru-RU"/>
        </w:rPr>
        <w:t xml:space="preserve">ТОО «Казахская фармацевтическая компания </w:t>
      </w:r>
    </w:p>
    <w:p>
      <w:pPr>
        <w:pStyle w:val="Style22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«МЕДСЕРВИС ПЛЮС»</w:t>
      </w:r>
    </w:p>
    <w:p>
      <w:pPr>
        <w:pStyle w:val="Style22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28"/>
        <w:gridCol w:w="1417"/>
        <w:gridCol w:w="2410"/>
        <w:gridCol w:w="2268"/>
        <w:gridCol w:w="1417"/>
      </w:tblGrid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    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340 от 24.09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имя Жулкаше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3/1от 20.12.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ервой подписи всех документов предоставляемых в тендерную комиссию на Жулкашева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3.09.201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а А.Ж.</w:t>
              <w:br/>
              <w:t>Ома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0-П от 09.09.201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значении Жулкашева А.С. исполнительным дир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имя Могунову 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8/12/0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ервой подписи всех документов предоставляемых в тендерную комиссию на Могунову 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Умаров Ж</w:t>
            </w:r>
            <w:r>
              <w:rPr>
                <w:sz w:val="22"/>
                <w:szCs w:val="22"/>
              </w:rPr>
              <w:t>.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340 от 24.09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10100353949807                              от 09.09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ТОО «КФК «МЕДСЕРВИС ПЛЮС» БИН 971240001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пыт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340 от 24.09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О 38597242 от 09.12.199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 Д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ИВЦ Комитета РК по статис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7-13/579/343 от 27.0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сьмо ИВЦ Комитета по статистике министерства национальной экономики Р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ымбетова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, утвержден 31.07.201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арова А.Ж.            Ома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4600429КА, первичная выдача 22.06.2011г. дата перевода в электронный формат 05.04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иев А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, выдано 30 ноября 201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оптовую и розничную реализацию лекарственных средств через аптечный склад г.Алматы, ул.Тюлькубасская, д.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иев А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Юстиции города Алм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.1-2/ЗТ-Ж-102 от 21.01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Юстиции города Алматы касательно того, что не распологает сведениями о процедуре банкротства, наложении ареста или приостановлении финансово-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ыбае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Юстиции города Алм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/19 от 14.01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Юстиции города Алматы касательно того, что исполнительное производство в отношении ТОО «КФК «МЕДСЕРВИС ПЛЮС» в Алмалинском территориальном отделе Департамента юстиции г.Алматы зарегистрированным не значи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жигито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никальный код документа: </w:t>
            </w:r>
            <w:r>
              <w:rPr>
                <w:sz w:val="22"/>
                <w:szCs w:val="22"/>
                <w:lang w:eastAsia="en-US"/>
              </w:rPr>
              <w:t>10100352231779</w:t>
            </w:r>
            <w:r>
              <w:rPr>
                <w:color w:val="000000"/>
                <w:sz w:val="22"/>
                <w:szCs w:val="22"/>
              </w:rPr>
              <w:t xml:space="preserve"> от 02.09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 ТОО «КФК «МЕДСЕРВИС ПЛЮС»  по состоянию на 02.09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АО «AltynBank» об отсутствии задолженности перед банками, длящ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 №AMAACS1911215 от 02.09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АО «AltynBank» об отсутствии задолженности перед банками, длящейся более 3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иев Я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19 от 17.07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веренность на право подписи справки об отсутствии задолженности перед банками на </w:t>
            </w:r>
            <w:r>
              <w:rPr>
                <w:color w:val="000000"/>
                <w:sz w:val="22"/>
                <w:szCs w:val="22"/>
                <w:lang w:val="kk-KZ"/>
              </w:rPr>
              <w:t>Казиеву Ял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менов М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 №20-01-42/4219 от 06.09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Нұрсәлім С.</w:t>
            </w:r>
            <w:r>
              <w:rPr>
                <w:color w:val="000000"/>
                <w:sz w:val="22"/>
                <w:szCs w:val="22"/>
              </w:rPr>
              <w:t>Калиев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7 от 01.01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на право подписи справки об отсутствии задолженности перед банками на Кудикову Т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яхметова У.Б. 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48 от 27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веренность на право подписи справки об отсутствии задолженности перед банками на </w:t>
            </w:r>
            <w:r>
              <w:rPr>
                <w:sz w:val="22"/>
                <w:szCs w:val="22"/>
                <w:lang w:val="kk-KZ"/>
              </w:rPr>
              <w:t>Нұрсәлім 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икова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 от 01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на право подписи справки об отсутствии задолженности перед банками на Смагулову С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яхметова У.Б. 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247 от 06.03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на право подписи справки об отсутствии задолженности перед банками на Калиеву 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агулова С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/2095/102407 от 02.09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рашитова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9.01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Абдурашитову Г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а А.В.Макетаев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АО ДБ «Сбербанк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527/02-45/1639  от 02.09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АО ДБ «Сбербанк»  об отсутствии задолженности перед банками, длящейся более 3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акбарова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 от 09.01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Калиакбарову Н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избаев Б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4.09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валификации</w:t>
            </w:r>
            <w:r>
              <w:rPr>
                <w:color w:val="000000"/>
                <w:sz w:val="22"/>
                <w:szCs w:val="22"/>
              </w:rPr>
              <w:t>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GD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 от 03.07.201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на соответствие требованиям надлежащих фармацевтических практик в сфере обращения лекарственных средств, г.Алматы, ул.Тюлькубасская, д. 4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абекова 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I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RU.MCK.025.043.CM.11254 от 29.08.201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удостоверяющий систему менеджмента качества применительно к поставке, хранению и дистрибуции изделий медицинского назначения и пищевых продуктов, соответствует требованиям </w:t>
            </w:r>
            <w:r>
              <w:rPr>
                <w:bCs/>
                <w:sz w:val="22"/>
                <w:szCs w:val="22"/>
              </w:rPr>
              <w:t>ГОСТ ISO 13485-2011 (ISO 13485: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енова А.К            Семенюк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4.09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-гаран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340 от 24.09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путствующих услу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340 от 24.09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 ТОО «КФК «МЕДСЕРВИС ПЛЮС» об отсутствии аффилир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340 от 24.09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 о согласии на расторжение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340 от 24.09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 об установлении информационно-коммуникацион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10100353942140                            от 09.09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регистрированных правах (обременениях) на недвижимое имущество и его технических характеристиках </w:t>
            </w:r>
            <w:r>
              <w:rPr>
                <w:color w:val="000000"/>
                <w:sz w:val="22"/>
                <w:szCs w:val="22"/>
              </w:rPr>
              <w:t>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9.08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купли-продажи недвижимого имущества по адресу г.Алматы, ул.Тюлькубасская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а К.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лкашев А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иемки объект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4-20-10 от 12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иемки объекта в эксплуатацию г.Алматы, ул.Тюлькубасская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лкашев А.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жанов М.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ыбалдиев А.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ипов Т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  <w:r>
              <w:rPr>
                <w:color w:val="000000"/>
                <w:sz w:val="22"/>
                <w:szCs w:val="22"/>
              </w:rPr>
              <w:t>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наличии компьютер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наличии компьютерной техники ТОО «КФК «МЕДСЕРВИС ПЛЮ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селенных пунктов</w:t>
            </w:r>
            <w:r>
              <w:rPr>
                <w:color w:val="000000"/>
                <w:sz w:val="22"/>
                <w:szCs w:val="22"/>
              </w:rPr>
              <w:t>, в которых будут оказывать фармацевтические услуги потенциального поставщика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Д64600429КА, первичная выдача 22.06.2011г. дата перевода в электронный формат 05.04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диев А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08.09.2017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 г.Петропавловск, ул.Мусрепова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бакиров Г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11 сентября 201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ая 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8/12/04 от 04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ая доверенность на Могун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аров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59 от 06.11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мк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б учетной регистрации филиала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234839298 от 23.11.2017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об учетной регистрации филиала юридического лица  СКФ ТОО «КФК «МЕДСЕРВИС ПЛЮ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сертификат соответ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56486 от 27.12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сертификат соответ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усба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3.2019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а намерения об оказании фармацевтической услуги с соисполнителями согласно приложени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9.2019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а намерения об оказании фармацевтической услуги с соисполнителями согласно приложени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ТОО "КФК "МЕДСЕРВИС ПЛЮ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340 от 24.09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«КФК «МЕДСЕРВИС ПЛЮС» о соответствии 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3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121920 от 30.12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 на препарат Сертикан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IG01U-7591/19                      от «18» сентября 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 №IG01U-7591/19                      от «18» сентября 2019г..от АО «Народный Банк Казахстан» для обеспечения тендерной заявки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рос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х №309/17 от 01.01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Чеусову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ов М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х №346/8 от 28.01.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Вуросу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яхметова У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нос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D-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Таблица цен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13"/>
        <w:gridCol w:w="1843"/>
        <w:gridCol w:w="1984"/>
        <w:gridCol w:w="184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н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/>
                <w:sz w:val="24"/>
                <w:szCs w:val="24"/>
              </w:rPr>
              <w:t>з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ыделенная су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ОО «КФК «МЕДСЕРВИС ПЛЮС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СТОФАРМ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1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диффузной неходжкинских лимф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3 177 52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275" w:leader="none"/>
              </w:tabs>
              <w:spacing w:lineRule="auto" w:line="360"/>
              <w:ind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  <w:t>23 174 100,0</w:t>
            </w:r>
          </w:p>
        </w:tc>
      </w:tr>
      <w:tr>
        <w:trPr>
          <w:trHeight w:val="12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кистозном фиброзе  (муковисцидоз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 987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 после пересадки органов и тканей (трасплантация по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30 79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52 3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ри вскрытии тендерных заявок присутствовали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828"/>
        <w:gridCol w:w="2127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Стофарм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Костанайская область, п.Затобольск, ул. 40 лет Октября, 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колаева Т.Л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Казахская фармацевтическая компания «МЕДСЕРВИС ПЛЮ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г. Алматы, ул. Маметовой, 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ембаева С.В.</w:t>
            </w:r>
          </w:p>
        </w:tc>
      </w:tr>
    </w:tbl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766"/>
        <w:gridCol w:w="2748"/>
      </w:tblGrid>
      <w:tr>
        <w:trPr>
          <w:trHeight w:val="390" w:hRule="atLeast"/>
        </w:trPr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456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Айманов Н.Б.</w:t>
            </w:r>
          </w:p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kk-KZ"/>
              </w:rPr>
              <w:t>Хабаева А.А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 xml:space="preserve">Садвокасова С.К. </w:t>
            </w:r>
          </w:p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кназарова Д.Б.</w:t>
            </w:r>
          </w:p>
        </w:tc>
      </w:tr>
      <w:tr>
        <w:trPr>
          <w:trHeight w:val="1995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276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НУРБОЛАТ</cp:lastModifiedBy>
  <cp:lastPrinted>2019-09-25T09:56:00Z</cp:lastPrinted>
  <dcterms:modified xsi:type="dcterms:W3CDTF">2019-09-25T11:25:00Z</dcterms:modified>
  <cp:revision>59</cp:revision>
  <dc:subject/>
  <dc:title>Протокол вскрытия конвертов с заявками на участие в конкурсе</dc:title>
</cp:coreProperties>
</file>