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2017 год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2 ноя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2017 год п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38- Обеспечение лекарственными средствами, поставляемыми Единым дистрибьютером всех категорий, состоящих  на диспансерном учете детей от 0 до 18 лет, женщин фертильного возраста, состоящих на диспансерном учете при железодефицитной анемии, с протезированными клапанами сердца, после АКШ и стенирования, при ишемической болезни сердца (ИБС), при артериальной гипертензии, при хронической сердечной недостаточности (ХСН), детей до 18 лет при пневмонии, при язвенной болезни желудка и 12-перстной кишки, при эпилепсии, при психических заболеваниях, при сахарном диабете, при онкологии, при бронхиальной астм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 составляет  3835867,56 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Экология и медицина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 и техническая спецификация соответствует требованиям Заказчика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Экология и медицина», СКО,  г.Петропавловск, ул.Жамбыла,123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2017 год у поставщика ТОО «Экология и медицина», СКО,  г.Петропавловск, ул.Жамбыла,123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701"/>
        <w:gridCol w:w="1559"/>
        <w:gridCol w:w="1276"/>
        <w:gridCol w:w="1134"/>
        <w:gridCol w:w="992"/>
        <w:gridCol w:w="1276"/>
      </w:tblGrid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-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4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лекарствен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фарм услуги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29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Обеспечение лекарственными средствами, постовляемые Единым дистрибьютером всех категорий, состоящих на диспансерном учете детей от 0 до 18 лет, женщин фертильного возраста, состоящие на диспансерном учете при железодефицитной ане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при артериальной гипертензии       Базовая тера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Эналапри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5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1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              </w:t>
            </w:r>
            <w:r>
              <w:rPr/>
              <w:t xml:space="preserve">-  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Амлоди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/капсула, 5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51 72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6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344 455,20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Амлодип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/капсула, 1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89 4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12,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 087 104,00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Кандесар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8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2 96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9,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125 621,16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Кандесар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16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2 26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20,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59 891,60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Индапами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  2,5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07 13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2,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519 896,30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Моксон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0,2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33 902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13,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472 254,86 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Моксони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0,4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4 422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21,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520 677,04 </w:t>
            </w:r>
          </w:p>
        </w:tc>
      </w:tr>
      <w:tr>
        <w:trPr>
          <w:trHeight w:val="1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Фозиноприл (для пациетов с сопутствующей сердечной и почечной недостаточ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1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8 4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8,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74 424,00 </w:t>
            </w:r>
          </w:p>
        </w:tc>
      </w:tr>
      <w:tr>
        <w:trPr>
          <w:trHeight w:val="14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Фозиноприл (для пациетов с сопутствующей сердечной и почечной недостаточ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, 2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8 4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10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85 176,00 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при эпилеп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Ламотридж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 25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2 25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6,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3 635,00 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34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Ламотриджи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 5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  </w:t>
            </w:r>
            <w:r>
              <w:rPr/>
              <w:t xml:space="preserve">8 03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8,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66 970,20 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при онк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Тамоксифе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таблетки 20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фарм усл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14 98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>4,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34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65 762,20 </w:t>
            </w:r>
          </w:p>
        </w:tc>
      </w:tr>
      <w:tr>
        <w:trPr>
          <w:trHeight w:val="43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firstLine="540"/>
              <w:jc w:val="both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835 867,56 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>в срок до 7 декабря 2017 года заключить договор  о закупе фармацевтических услуг  с ТОО «Экология и медицина», СКО,  г.Петропавловск, ул.Жамбыла,123 на сумму   3835867,5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781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                                                 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0:00Z</dcterms:created>
  <dc:creator>User</dc:creator>
  <dc:description/>
  <cp:keywords/>
  <dc:language>en-US</dc:language>
  <cp:lastModifiedBy>Админ</cp:lastModifiedBy>
  <cp:lastPrinted>2017-02-21T16:44:00Z</cp:lastPrinted>
  <dcterms:modified xsi:type="dcterms:W3CDTF">2017-11-22T06:26:00Z</dcterms:modified>
  <cp:revision>1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