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Протокол вскрытия конверта с тендерной заявкой, представленной потенциальным поставщиком для участия в тендере по закупу фармацевтических услуг в рамках гарантированного объема бесплатной медицинской помощи на 2014 год.</w:t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center"/>
        <w:rPr/>
      </w:pPr>
      <w:r>
        <w:rPr/>
        <w:t xml:space="preserve">г. Петропавловск                                                           </w:t>
        <w:tab/>
        <w:tab/>
        <w:t xml:space="preserve">    6 августа  2014 года</w:t>
      </w:r>
    </w:p>
    <w:p>
      <w:pPr>
        <w:pStyle w:val="Style20"/>
        <w:spacing w:before="0" w:after="0"/>
        <w:jc w:val="right"/>
        <w:rPr/>
      </w:pPr>
      <w:r>
        <w:rPr/>
        <w:t xml:space="preserve">            </w:t>
      </w:r>
      <w:r>
        <w:rPr/>
        <w:tab/>
        <w:t xml:space="preserve">            11 часов местного времени</w:t>
      </w:r>
    </w:p>
    <w:p>
      <w:pPr>
        <w:pStyle w:val="Style20"/>
        <w:spacing w:before="0" w:after="0"/>
        <w:ind w:left="142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69" w:right="-39" w:hanging="360"/>
        <w:jc w:val="both"/>
        <w:rPr/>
      </w:pPr>
      <w:r>
        <w:rPr/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/>
      </w:pPr>
      <w:r>
        <w:rPr/>
      </w:r>
    </w:p>
    <w:p>
      <w:pPr>
        <w:pStyle w:val="Normal"/>
        <w:ind w:right="-39" w:hanging="0"/>
        <w:jc w:val="both"/>
        <w:rPr/>
      </w:pPr>
      <w:r>
        <w:rPr/>
        <w:t xml:space="preserve">          </w:t>
      </w:r>
      <w:r>
        <w:rPr/>
        <w:t>Сактаганов К.Е. – председатель комиссии, руководитель управления здравоохранения Северо-Казахстанской области,</w:t>
      </w:r>
    </w:p>
    <w:p>
      <w:pPr>
        <w:pStyle w:val="Normal"/>
        <w:ind w:right="-39" w:firstLine="709"/>
        <w:jc w:val="both"/>
        <w:rPr/>
      </w:pPr>
      <w:r>
        <w:rPr/>
        <w:t xml:space="preserve"> </w:t>
      </w:r>
      <w:r>
        <w:rPr/>
        <w:t>Бапанова М.К.- заместитель председателя комиссии, заместитель руководителя  управления здравоохранения Северо-Казахстанской области,</w:t>
      </w:r>
    </w:p>
    <w:p>
      <w:pPr>
        <w:pStyle w:val="Normal"/>
        <w:ind w:right="-39" w:firstLine="709"/>
        <w:jc w:val="both"/>
        <w:rPr/>
      </w:pPr>
      <w:r>
        <w:rPr/>
        <w:t xml:space="preserve">Члены комиссии: </w:t>
      </w:r>
    </w:p>
    <w:p>
      <w:pPr>
        <w:pStyle w:val="Normal"/>
        <w:ind w:right="-39" w:firstLine="709"/>
        <w:jc w:val="both"/>
        <w:rPr/>
      </w:pPr>
      <w:r>
        <w:rPr/>
        <w:t xml:space="preserve">Иванова Р.К. – заместитель руководителя управления здравоохранения Северо-Казахстанской области, </w:t>
      </w:r>
    </w:p>
    <w:p>
      <w:pPr>
        <w:pStyle w:val="Normal"/>
        <w:ind w:right="-39" w:firstLine="709"/>
        <w:jc w:val="both"/>
        <w:rPr/>
      </w:pPr>
      <w:r>
        <w:rPr/>
        <w:t xml:space="preserve">Дюсенов А.К. – и.о. заместителя руководителя  управления здравоохранения Северо-Казахстанской области,  </w:t>
      </w:r>
    </w:p>
    <w:p>
      <w:pPr>
        <w:pStyle w:val="Normal"/>
        <w:ind w:right="-39" w:firstLine="709"/>
        <w:jc w:val="both"/>
        <w:rPr/>
      </w:pPr>
      <w:r>
        <w:rPr/>
        <w:t>Пакетова Н.П. – руководитель  отдела организации первичной медико-санитарной помощи управления здравоохранения Северо-Казахстанской области.</w:t>
      </w:r>
    </w:p>
    <w:p>
      <w:pPr>
        <w:pStyle w:val="31"/>
        <w:numPr>
          <w:ilvl w:val="0"/>
          <w:numId w:val="0"/>
        </w:numPr>
        <w:spacing w:before="0" w:after="0"/>
        <w:ind w:left="284" w:firstLine="283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31"/>
        <w:numPr>
          <w:ilvl w:val="0"/>
          <w:numId w:val="0"/>
        </w:numPr>
        <w:spacing w:before="0" w:after="0"/>
        <w:ind w:left="284" w:firstLine="283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Мичюдас Елена Михайловна – руководитель  отдела государственных закупок управления здравоохранения Северо-Казахстанской области.</w:t>
      </w:r>
    </w:p>
    <w:p>
      <w:pPr>
        <w:pStyle w:val="Normal"/>
        <w:ind w:right="-3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709"/>
        <w:jc w:val="both"/>
        <w:rPr/>
      </w:pPr>
      <w:r>
        <w:rPr/>
        <w:t xml:space="preserve">В 11 часов местного времени 6 августа 2014 года в  зале заседания управления здравоохранения Северо-Казахстанской области произвела процедуру вскрытия конверта с тендерной заявкой, представленной потенциальным поставщиком для участия в  тендере </w:t>
      </w:r>
      <w:r>
        <w:rPr>
          <w:bCs/>
        </w:rPr>
        <w:t>по закупу фармацевтических услуг в рамках гарантированного объема бесплатной медицинской помощи на 2014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2. Тендерные заявки после истечения окончательного срока представления тендерных заявок (после 10 ч. 00 мин. 6 августа 2014 года) не поступали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/>
        <w:t>Тендерная заявка следующего потенциального поставщика, представившего ее в установленные сроки до истечения окончательного срока представления тендерных заявок:</w:t>
      </w:r>
    </w:p>
    <w:p>
      <w:pPr>
        <w:pStyle w:val="Style20"/>
        <w:spacing w:before="0" w:after="0"/>
        <w:ind w:left="1069" w:hanging="0"/>
        <w:jc w:val="both"/>
        <w:rPr/>
      </w:pPr>
      <w:r>
        <w:rPr/>
      </w:r>
    </w:p>
    <w:tbl>
      <w:tblPr>
        <w:tblW w:w="97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60"/>
        <w:gridCol w:w="4267"/>
        <w:gridCol w:w="2386"/>
      </w:tblGrid>
      <w:tr>
        <w:trPr>
          <w:trHeight w:val="3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6.08.2014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50 мин.</w:t>
            </w:r>
          </w:p>
        </w:tc>
      </w:tr>
    </w:tbl>
    <w:p>
      <w:pPr>
        <w:pStyle w:val="Style20"/>
        <w:spacing w:before="120" w:after="120"/>
        <w:jc w:val="both"/>
        <w:rPr/>
      </w:pPr>
      <w:r>
        <w:rPr/>
        <w:t xml:space="preserve">вскрыта и она содержат перечень документов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ОО «Гелика» </w:t>
      </w:r>
    </w:p>
    <w:p>
      <w:pPr>
        <w:pStyle w:val="Normal"/>
        <w:jc w:val="center"/>
        <w:rPr/>
      </w:pPr>
      <w:r>
        <w:rPr>
          <w:b/>
        </w:rPr>
        <w:t>Лот № 5  Обеспечение всех категорий, состоящих на диспансерном учете при  онкологии.</w:t>
      </w:r>
    </w:p>
    <w:p>
      <w:pPr>
        <w:pStyle w:val="Style20"/>
        <w:spacing w:before="120" w:after="120"/>
        <w:jc w:val="center"/>
        <w:rPr>
          <w:b/>
          <w:b/>
        </w:rPr>
      </w:pPr>
      <w:r>
        <w:rPr>
          <w:b/>
        </w:rPr>
        <w:t>Паллиативная терапия при злокачественных новообразованиях:</w:t>
      </w:r>
    </w:p>
    <w:tbl>
      <w:tblPr>
        <w:tblW w:w="1041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701"/>
        <w:gridCol w:w="2176"/>
        <w:gridCol w:w="2077"/>
        <w:gridCol w:w="1907"/>
      </w:tblGrid>
      <w:tr>
        <w:trPr>
          <w:trHeight w:val="87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кумен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и номер</w:t>
            </w:r>
          </w:p>
        </w:tc>
        <w:tc>
          <w:tcPr>
            <w:tcW w:w="2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аткое  содержание</w:t>
            </w:r>
          </w:p>
        </w:tc>
        <w:tc>
          <w:tcPr>
            <w:tcW w:w="2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58" w:firstLine="15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м подписан документ</w:t>
            </w:r>
          </w:p>
        </w:tc>
        <w:tc>
          <w:tcPr>
            <w:tcW w:w="1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игинал, копия, нотариально заверенная копия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78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14 от 01.08.2014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 на право подписи на документах и представления ТОО «Гелика» в тендере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Гелика» Паскевич В.Н.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Гелика» Паскевич В.Н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198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Д 65500003КТ от 27.05.2010г.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м. деятельность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 «Департамент Комитета контроля медицинской и фармацевтической деятельности МЗ РК по СКО» Алпкарина А.А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11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гос. лицензии на фармацевтическую деятельность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Д65500003К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3АС от10.06.13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овая реализация лекарственных средств</w:t>
            </w:r>
          </w:p>
        </w:tc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 «Департамент Комитета контроля медицинской и фармацевтической деятельности МЗ РК по СКО» Алпкарина А.А.</w:t>
            </w:r>
          </w:p>
        </w:tc>
        <w:tc>
          <w:tcPr>
            <w:tcW w:w="1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0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83 от 21.05.2013г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 «Департамент Комитета контроля медицинской и фармацевтической деятельности МЗ РК по СКО» Жамалиева И.Б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40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301-1948-ТОО от 18.08.2009 г.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юр. лица</w:t>
            </w:r>
          </w:p>
        </w:tc>
        <w:tc>
          <w:tcPr>
            <w:tcW w:w="20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юстиции по СК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йдимбеков Е.</w:t>
            </w:r>
          </w:p>
        </w:tc>
        <w:tc>
          <w:tcPr>
            <w:tcW w:w="1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3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налогоплательщика Р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3.05.2001г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регистрационного номера налогоплательщика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налогового органа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10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истическая карточ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22.04.2009г. 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ОКПО, БИН ТОО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правления статистики Жакупов К.О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77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регистрационный учет по НДС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30.11.2012г.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>
                <w:color w:val="000000"/>
                <w:sz w:val="22"/>
                <w:szCs w:val="22"/>
              </w:rPr>
              <w:t xml:space="preserve"> постановке на регистрационный учет по</w:t>
            </w:r>
            <w:r>
              <w:rPr>
                <w:color w:val="000000"/>
              </w:rPr>
              <w:t>НДС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К по СКО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77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 ТОО «Гелика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9.06. 2009г.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и задачи ТОО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юстиции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 назначении директо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1.01.2013г.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директора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дитель ТОО «Гелика»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138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б увеличении уставного капитала ТОО «Гели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5.06.2011г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величении уставного капитала ТОО «Гелика»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дитель ТОО «Гелика»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110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баланс ТОО «Гели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состоянию на 31.12.2013г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отчетность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Гелика» Паскевич В.Н., гл.бухг. Стародубцева И.А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1267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о движении денеж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состоянию на 31.12.2013г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отчетность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Гелика» Паскевич В.Н., гл.бухг. Стародубцева И.А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об изменениях в капитал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состоянию на 31.12.2013г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отчетность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Гелика» Паскевич В.Н., гл.бухг. Стародубцева И.А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1117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о прибылях и убытк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состоянию на 31.12.2013г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отчетность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Гелика» Паскевич В.Н., гл.бухг. Стародубцева И.А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1673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яснительная записка к финансовой отчетности ТОО «Гелика» за 2013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состоянию на 31.12.2013г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ые по финансовой отчетности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Гелика» Паскевич В.Н., гл.бухг. Стародубцева И.А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11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об аудиторской проверк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бязательном ежегодном аудите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Гелика» Паскевич В.Н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2528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налоговой задолженности по обязательным пенсионным взносам и социальным отчисления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81411072014000021 на 11.07.14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тсутствии налоговой задолженности по обязательным пенсионным взносам и социальным отчислениям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рук.НУ Яковенко Е.С.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168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из приказа руководителя НУ о подписании документо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8 от 25.04.2013г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одписании документов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НУ по г.ПетропавловскуМ.Мухамеджанов, руководитель отдела внутренней работы Б.Жуланов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254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из приказа руководителя НУ о распределении обязанностей между руководителями Н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9 от 25.04.2013г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распределении обязанностей между руководителями НУ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НУ по г.ПетропавловскуМ.Мухамеджанов, руководитель отдела внутренней работы А.Тулегенова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1391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ка ФДБ АО «Сбербанк России», об отсутствии задолженности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11/30-3633 от 15.07.2014г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просроченной задолженности</w:t>
            </w:r>
          </w:p>
        </w:tc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филиала Салохин П.В., гл.бух. Доскумбаев Н.А.</w:t>
            </w:r>
          </w:p>
        </w:tc>
        <w:tc>
          <w:tcPr>
            <w:tcW w:w="190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 на гл.бухгалтера ФДБАО «Сбербанк Росси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66/01-01/898 от 26.12.13г.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раво подписи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правления Камалов А.И., гл.бухг. </w:t>
            </w:r>
            <w:r>
              <w:rPr>
                <w:color w:val="000000"/>
              </w:rPr>
              <w:t>Н.В.Попова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, заверенная банком</w:t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веренность  ФДБАО «Сбербанк России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66/01-08/912 от 26.12.13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управление филиалом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Правления А.И.Камалов, гл.бух. Н.В.Попова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, заверенная банком</w:t>
            </w:r>
          </w:p>
        </w:tc>
      </w:tr>
      <w:tr>
        <w:trPr>
          <w:trHeight w:val="167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оличестве специалистов, их квалификации и стаже рабо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.№ 297 от 31.07.2014г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оличестве специалистов, их квалификации и стаже работы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Гелика» Паскевич В.Н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110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письмо о предъявляемых требования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. № 298 от 31.07.2014г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едъявляемых требованиях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Гелика» Паскевич В.Н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предлагаемых сопутствующих услуга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.№ 299 от 31.07.2014г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предлагаемых сопутствующих услугах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Гелика» Паскевич В.Н.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225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проверки на наличие условий для хранения и транспортировки лекарствен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1.05.2014г.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проверки на наличие условий для хранения и транспортировки лекарственных средств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 «Департамент Комитета контроля медицинской и фармацевтической деятельности МЗ РК по СКО» АлпкаринаА.А.,Никифорова М.В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1969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санитарно-эпидемиологического обследования на наличие «холодовой цепи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2.05.2014г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санитарно-эпидемиологического обследования на наличие «холодовой цепи»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УДГСЭН г.Петропавлов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евД.Б,в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Мурзалина У.К.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969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ичии компьютерной техники и средствах коммуникационной связ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.№ 300 от 31.07.2014г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ичии компьютерной техники и средств коммуникационной связи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Гелика» Паскевич В.Н.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2266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населенных пунктов, объектов розничной реализации лекарствен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.№ 301 от 31.07.2014г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населенных пунктов, объектов розничной реализации лекарственных средств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Гелика» Паскевич В.Н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1661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а возмездного оказания услуг с медицинскими организация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о Договорам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а возмездного оказания услуг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Гелика» Паскевич В.Н., главные врачи МО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и</w:t>
            </w:r>
          </w:p>
        </w:tc>
      </w:tr>
      <w:tr>
        <w:trPr>
          <w:trHeight w:val="225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ое удостоверение РК Alterna и приложение к регистрационному удостоверению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-ИМН-5№010075 от 16 июля 2012г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РК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КМФД 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40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веренность Представительства Колопласт А/С Дания на ТОО Санжар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 Представительства Колопласт А/С Дания на ТОО Санжар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Представительства Колопласт А/С Дания Сычева С.С.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114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веренность на ТОО «Гелика» от ТОО «Санжар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 на ТОО «Гелика» от ТОО «Санжар»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Фирма Санжар» Молчанов В.В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68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говор поставки года  между ТОО «Санжар» и ТОО «Гелика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7 от 01 июля 2014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поставки года  между ТОО «Санжар» и ТОО «Гелика»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Фирма Санжар» Молчанов В.В.иДиректор ТОО «Гелика» Паскевич В.Н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с приложение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ы  и характеристики на поставляемые ИМН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Гелика» Паскевич В.Н.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86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ИМН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Гелика» Паскевич В.Н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ь документов тендерной заяв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ь документов тендерной заявки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Гелика» Паскевич В.Н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ежное поручение </w:t>
            </w:r>
            <w:r>
              <w:rPr>
                <w:color w:val="000000"/>
              </w:rPr>
              <w:t>ФДБАО «Сбербанк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RANGE!C47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92  от 05.08 2014г</w:t>
            </w:r>
            <w:bookmarkEnd w:id="0"/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ое обеспечение тендерной заявки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о электронно ДБ АО «Сбербанк»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копия</w:t>
            </w:r>
          </w:p>
        </w:tc>
      </w:tr>
    </w:tbl>
    <w:p>
      <w:pPr>
        <w:pStyle w:val="Style20"/>
        <w:spacing w:before="120" w:after="120"/>
        <w:jc w:val="both"/>
        <w:rPr/>
      </w:pPr>
      <w:r>
        <w:rPr/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4"/>
          <w:szCs w:val="24"/>
        </w:rPr>
      </w:pPr>
      <w:r>
        <w:rPr>
          <w:sz w:val="24"/>
          <w:szCs w:val="24"/>
        </w:rPr>
        <w:t>Отзыв и изменение тендерных заявок потенциальным поставщиком не производилась.</w:t>
      </w:r>
    </w:p>
    <w:p>
      <w:pPr>
        <w:pStyle w:val="TextBodyIndent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тенциальный поставщик представил следующее ценовое предложение:</w:t>
      </w:r>
    </w:p>
    <w:tbl>
      <w:tblPr>
        <w:tblW w:w="7822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4385"/>
      </w:tblGrid>
      <w:tr>
        <w:trPr>
          <w:trHeight w:val="814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center"/>
              <w:rPr>
                <w:bCs/>
              </w:rPr>
            </w:pPr>
            <w:r>
              <w:rPr>
                <w:bCs/>
              </w:rPr>
              <w:t>Заболевание, категория населения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О «Гелика»</w:t>
            </w:r>
          </w:p>
        </w:tc>
      </w:tr>
      <w:tr>
        <w:trPr>
          <w:trHeight w:val="974" w:hRule="atLeast"/>
        </w:trPr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от № 5 Обеспечение всех категорий, состоящих на диспансерном учете при  онколог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лиативная терапия при злокачественных новообразованиях</w:t>
            </w:r>
          </w:p>
        </w:tc>
      </w:tr>
      <w:tr>
        <w:trPr>
          <w:trHeight w:val="40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Н лекарственных средств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понентный дренируемый илео/колостомный калоприемник</w:t>
            </w:r>
          </w:p>
        </w:tc>
      </w:tr>
      <w:tr>
        <w:trPr>
          <w:trHeight w:val="40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, ед изм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понентный дренируемый илео/колостомный калоприемник</w:t>
            </w:r>
          </w:p>
        </w:tc>
      </w:tr>
      <w:tr>
        <w:trPr>
          <w:trHeight w:val="40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ое наименовани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алоприемник </w:t>
            </w:r>
            <w:r>
              <w:rPr>
                <w:sz w:val="20"/>
                <w:szCs w:val="20"/>
                <w:lang w:val="en-US"/>
              </w:rPr>
              <w:t>Alterna</w:t>
            </w:r>
            <w:r>
              <w:rPr>
                <w:sz w:val="20"/>
                <w:szCs w:val="20"/>
              </w:rPr>
              <w:t>, дренируемый, непрозрачный, однокомпонентный, размер: 10-70 мм.</w:t>
            </w:r>
          </w:p>
        </w:tc>
      </w:tr>
      <w:tr>
        <w:trPr>
          <w:trHeight w:val="40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OLOPLAST A/S</w:t>
            </w:r>
            <w:r>
              <w:rPr>
                <w:sz w:val="20"/>
                <w:szCs w:val="20"/>
              </w:rPr>
              <w:t>, Дания</w:t>
            </w:r>
          </w:p>
        </w:tc>
      </w:tr>
      <w:tr>
        <w:trPr>
          <w:trHeight w:val="40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шт.)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70,00</w:t>
            </w:r>
          </w:p>
        </w:tc>
      </w:tr>
      <w:tr>
        <w:trPr>
          <w:trHeight w:val="40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тенге)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,00</w:t>
            </w:r>
          </w:p>
        </w:tc>
      </w:tr>
      <w:tr>
        <w:trPr>
          <w:trHeight w:val="40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енге)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43 950,00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скрытии тендерной заявки присутствовал представитель потенциального поставщика: </w:t>
      </w:r>
    </w:p>
    <w:tbl>
      <w:tblPr>
        <w:tblW w:w="97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79"/>
        <w:gridCol w:w="3676"/>
        <w:gridCol w:w="2520"/>
      </w:tblGrid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лик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</w:t>
            </w:r>
          </w:p>
        </w:tc>
      </w:tr>
    </w:tbl>
    <w:p>
      <w:pPr>
        <w:pStyle w:val="Style20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946" w:leader="none"/>
          <w:tab w:val="left" w:pos="7088" w:leader="none"/>
        </w:tabs>
        <w:spacing w:lineRule="auto" w:line="360"/>
        <w:ind w:firstLine="540"/>
        <w:rPr>
          <w:szCs w:val="28"/>
        </w:rPr>
      </w:pPr>
      <w:r>
        <w:rPr>
          <w:szCs w:val="28"/>
        </w:rPr>
        <w:t>Председатель комиссии         __________________ Сактаганов К.Е.</w:t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  <w:t>Заместитель председателя     __________________ Бапанова М.К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__________________ Иванова Р.К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_________________Дюсенов А.К.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_________________Пакетова Н.П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ретарь комиссии:              __________________  Мичюдас Е.М.</w:t>
      </w:r>
    </w:p>
    <w:sectPr>
      <w:footerReference w:type="default" r:id="rId2"/>
      <w:type w:val="nextPage"/>
      <w:pgSz w:w="11906" w:h="16838"/>
      <w:pgMar w:left="993" w:right="74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sz w:val="28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9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Slava Admin</cp:lastModifiedBy>
  <cp:lastPrinted>2014-08-06T17:35:00Z</cp:lastPrinted>
  <dcterms:modified xsi:type="dcterms:W3CDTF">2014-08-06T11:36:00Z</dcterms:modified>
  <cp:revision>502</cp:revision>
  <dc:subject/>
  <dc:title>Протокол вскрытия конвертов с заявками на участие в конкурсе</dc:title>
</cp:coreProperties>
</file>