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медицинской техники для детской областной больницы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КГП на ПХВ "Детская областная больница", г. Петропавловск, ул. Пушкина, 23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5 июня 2011 года включительно по адресу: г. Петропавловск, ул. Театральная, 56а, каб. № 22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6 июн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6 июн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4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5-16T09:48:00Z</dcterms:modified>
  <cp:revision>23</cp:revision>
  <dc:subject/>
  <dc:title>Форма объявления о предстоящем тендере</dc:title>
</cp:coreProperties>
</file>