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Протокол вскрытия конвертов с тендерными заявками,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помощи на 2019 год.</w:t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rPr/>
      </w:pPr>
      <w:r>
        <w:rPr/>
        <w:t xml:space="preserve">г. Петропавловск       </w:t>
      </w:r>
      <w:r>
        <w:rPr>
          <w:lang w:val="ru-RU"/>
        </w:rPr>
        <w:t xml:space="preserve">           </w:t>
      </w:r>
      <w:r>
        <w:rPr/>
        <w:t xml:space="preserve">          </w:t>
      </w:r>
      <w:r>
        <w:rPr>
          <w:lang w:val="ru-RU"/>
        </w:rPr>
        <w:t xml:space="preserve">                </w:t>
      </w:r>
      <w:r>
        <w:rPr/>
        <w:t xml:space="preserve">                  </w:t>
      </w:r>
      <w:r>
        <w:rPr>
          <w:lang w:val="ru-RU"/>
        </w:rPr>
        <w:t xml:space="preserve">           </w:t>
      </w:r>
      <w:r>
        <w:rPr/>
        <w:t xml:space="preserve">               </w:t>
      </w:r>
      <w:r>
        <w:rPr>
          <w:lang w:val="ru-RU"/>
        </w:rPr>
        <w:t>21 мая</w:t>
      </w:r>
      <w:r>
        <w:rPr/>
        <w:t xml:space="preserve">  201</w:t>
      </w:r>
      <w:r>
        <w:rPr>
          <w:lang w:val="ru-RU"/>
        </w:rPr>
        <w:t>9</w:t>
      </w:r>
      <w:r>
        <w:rPr/>
        <w:t xml:space="preserve"> года</w:t>
      </w:r>
    </w:p>
    <w:p>
      <w:pPr>
        <w:pStyle w:val="Style19"/>
        <w:spacing w:before="0" w:after="0"/>
        <w:jc w:val="right"/>
        <w:rPr/>
      </w:pPr>
      <w:r>
        <w:rPr/>
        <w:t xml:space="preserve">            </w:t>
      </w:r>
      <w:r>
        <w:rPr/>
        <w:tab/>
        <w:t xml:space="preserve">            11 часов местного времени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/>
      </w:pPr>
      <w:r>
        <w:rPr/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/>
      </w:pPr>
      <w:r>
        <w:rPr/>
      </w:r>
    </w:p>
    <w:p>
      <w:pPr>
        <w:pStyle w:val="Normal"/>
        <w:ind w:right="-39" w:firstLine="708"/>
        <w:jc w:val="both"/>
        <w:rPr>
          <w:lang w:val="kk-KZ"/>
        </w:rPr>
      </w:pPr>
      <w:r>
        <w:rPr>
          <w:b/>
        </w:rPr>
        <w:t xml:space="preserve">Бейсембаев Д.Ж. </w:t>
      </w:r>
      <w:r>
        <w:rPr/>
        <w:t xml:space="preserve">– </w:t>
      </w:r>
      <w:r>
        <w:rPr>
          <w:b/>
        </w:rPr>
        <w:t>председатель комиссии</w:t>
      </w:r>
      <w:r>
        <w:rPr/>
        <w:t>, заместитель 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8"/>
        <w:jc w:val="both"/>
        <w:rPr>
          <w:lang w:val="kk-KZ"/>
        </w:rPr>
      </w:pPr>
      <w:r>
        <w:rPr>
          <w:b/>
        </w:rPr>
        <w:t xml:space="preserve">Хабаева А.А. – заместитель председателя, </w:t>
      </w:r>
      <w:r>
        <w:rPr/>
        <w:t>главный специалист отдела общественного здравоохранения и лекарственного обеспечени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-39" w:firstLine="709"/>
        <w:jc w:val="both"/>
        <w:rPr>
          <w:lang w:val="kk-KZ"/>
        </w:rPr>
      </w:pPr>
      <w:r>
        <w:rPr/>
        <w:t xml:space="preserve">Члены комиссии: </w:t>
      </w:r>
    </w:p>
    <w:p>
      <w:pPr>
        <w:pStyle w:val="Normal"/>
        <w:ind w:right="-39" w:firstLine="709"/>
        <w:jc w:val="both"/>
        <w:rPr/>
      </w:pPr>
      <w:r>
        <w:rPr>
          <w:b/>
        </w:rPr>
        <w:t>Айманов Н.Б.</w:t>
      </w:r>
      <w:r>
        <w:rPr>
          <w:b/>
          <w:lang w:val="kk-KZ"/>
        </w:rPr>
        <w:t xml:space="preserve">- </w:t>
      </w:r>
      <w:r>
        <w:rPr/>
        <w:t>заместител</w:t>
      </w:r>
      <w:r>
        <w:rPr>
          <w:lang w:val="kk-KZ"/>
        </w:rPr>
        <w:t>ь</w:t>
      </w:r>
      <w:r>
        <w:rPr/>
        <w:t xml:space="preserve"> руководител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b/>
        </w:rPr>
        <w:t>Садвокасова С.К. –</w:t>
      </w:r>
      <w:r>
        <w:rPr/>
        <w:t xml:space="preserve"> руководитель отдела планирования и анализа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>
          <w:b/>
        </w:rPr>
        <w:t>Бекназарова Д.Б.</w:t>
      </w:r>
      <w:r>
        <w:rPr/>
        <w:t xml:space="preserve"> – главный специалист отдела бухгалтерского учета и финансировани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284" w:firstLine="425"/>
        <w:jc w:val="both"/>
        <w:outlineLvl w:val="0"/>
        <w:rPr/>
      </w:pPr>
      <w:r>
        <w:rPr/>
        <w:t>Секретарь комиссии:</w:t>
      </w:r>
    </w:p>
    <w:p>
      <w:pPr>
        <w:pStyle w:val="Normal"/>
        <w:numPr>
          <w:ilvl w:val="0"/>
          <w:numId w:val="0"/>
        </w:numPr>
        <w:ind w:left="284" w:firstLine="425"/>
        <w:jc w:val="both"/>
        <w:outlineLvl w:val="0"/>
        <w:rPr/>
      </w:pPr>
      <w:r>
        <w:rPr>
          <w:b/>
        </w:rPr>
        <w:t>Иманжанов Н.Т.</w:t>
      </w:r>
      <w:r>
        <w:rPr/>
        <w:t xml:space="preserve"> – руководитель отдела МТО и государственных закупок управления здравоохранения акимата Северо-Казахстанской области </w:t>
      </w:r>
    </w:p>
    <w:p>
      <w:pPr>
        <w:pStyle w:val="Normal"/>
        <w:ind w:right="-39" w:firstLine="709"/>
        <w:jc w:val="both"/>
        <w:rPr/>
      </w:pPr>
      <w:r>
        <w:rPr/>
      </w:r>
    </w:p>
    <w:p>
      <w:pPr>
        <w:pStyle w:val="Normal"/>
        <w:ind w:right="-39" w:firstLine="709"/>
        <w:jc w:val="both"/>
        <w:rPr/>
      </w:pPr>
      <w:r>
        <w:rPr/>
        <w:t xml:space="preserve">В 11 часов местного времени 21 мая  2019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</w:rPr>
        <w:t>по закупу фармацевтических услуг в рамках гарантированного объема бесплатной медицинской помощи на 2019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2. В тендерную документацию изменения не вносились. После истечения окончательного срока представления тендерных заявок 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явки не поступали.</w:t>
      </w:r>
    </w:p>
    <w:p>
      <w:pPr>
        <w:pStyle w:val="Style19"/>
        <w:spacing w:before="0" w:after="0"/>
        <w:ind w:firstLine="540"/>
        <w:jc w:val="both"/>
        <w:rPr>
          <w:lang w:val="ru-RU"/>
        </w:rPr>
      </w:pPr>
      <w:r>
        <w:rPr/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19"/>
        <w:spacing w:before="0" w:after="0"/>
        <w:ind w:firstLine="540"/>
        <w:jc w:val="both"/>
        <w:rPr>
          <w:lang w:val="ru-RU"/>
        </w:rPr>
      </w:pPr>
      <w:r>
        <w:rPr>
          <w:lang w:val="ru-RU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3851"/>
        <w:gridCol w:w="2245"/>
      </w:tblGrid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дре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Гелика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азахстан, СКО,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Петропавловск, ул. Маяковского, 9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.05.2019 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:45 мин.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ТОО «КФК «МЕДСЕРВИС ПЛЮС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азахстан, г Алматы, ул. Маметовой, 54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.05.2019 год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:16 мин</w:t>
            </w:r>
          </w:p>
        </w:tc>
      </w:tr>
    </w:tbl>
    <w:p>
      <w:pPr>
        <w:pStyle w:val="Style19"/>
        <w:spacing w:before="0" w:after="0"/>
        <w:jc w:val="both"/>
        <w:rPr/>
      </w:pPr>
      <w:r>
        <w:rPr/>
        <w:t xml:space="preserve">вскрыты и они содержат перечень документов: </w:t>
      </w:r>
    </w:p>
    <w:p>
      <w:pPr>
        <w:pStyle w:val="Style19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19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ТОО «Гелика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7"/>
        <w:gridCol w:w="1417"/>
        <w:gridCol w:w="2127"/>
        <w:gridCol w:w="2124"/>
        <w:gridCol w:w="1559"/>
      </w:tblGrid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м подписан      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, Копия, Нотариально заверенная копия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Заявка на участие в тендере «Тендер по закупу фармацевтических услуг в рамках гарантированного объема бесплатной медицинской помощи на 2019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0.05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Заявка на участие в тендере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правка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государственной перерегистрации юридическ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4.05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101003296195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праве осуществления деятельности в соответствии с учредительными документами в рамках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законодательства Р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правление юстиции города Петропавловск Департамента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Юстиции Северо-Казахст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став ТОО «Гел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4.10.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ста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аримова Гульнара Тулегеновна (по довер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ешение единственного участника ТОО «Гел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4.10.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Решение об утверждении Устава ТОО и полномочий директора ТОО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аримова Гульнара Тулегеновна (по довер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9.09.2017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11-96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 на представление интерес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Майтасова Гульмира Толеугазы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и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4.10.2017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35-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вступлении в должность директо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адим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осударственная лиценз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7.05.2010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ФД65500003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а занятие фармацевтической деятельностью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уководитель РГУ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0.06.2013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№ </w:t>
            </w:r>
            <w:r>
              <w:rPr>
                <w:bCs/>
                <w:color w:val="000000"/>
                <w:spacing w:val="1"/>
              </w:rPr>
              <w:t>ФД65500003КТ0003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ул. Маяковского, 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уководитель  «Департамент Комитета контроля медицинской и фармацевтической деятельности по Северо-Казахстанской области», Апкарина Айгуль Айт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6.06.2017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№ </w:t>
            </w:r>
            <w:r>
              <w:rPr>
                <w:bCs/>
                <w:color w:val="000000"/>
                <w:spacing w:val="1"/>
              </w:rPr>
              <w:t>ФД65500003КТ00005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Оптовая реализация лекарственных средств, аптечный склад: СКО, г. Петропавловск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ул. Парковая, 57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уководитель КГУ «Управление здравоохранения акимата, Северо-Казахстанской области», Безлер Владими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б отсутствии (наличии) задолженности, учет по которым ведется в органах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осударственных доходов, по состоянию на 14.05.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4.05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101003296193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б отсутствии задолженности, учет по которым ведется в органах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осударственных доходов, по состоянию на 14.05.20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ГУ «Управление государственных доходов по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ороду Петропавловск Департамента государственных доходов по Северо-Казахстанской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бласти Комитета государственных доходов Министерства финансов Республики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азахст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правка об отсутствии просроченной 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4.05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11/30-25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правка об отсутствии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осроченной задолженности перед банко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Заместитель директора филиала ДБ АО «Сбербанк России» в г. Петропавловск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ерлецкий И.С.,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spacing w:val="1"/>
              </w:rPr>
              <w:t>Заместитель директора филиала</w:t>
            </w:r>
            <w:r>
              <w:rPr/>
              <w:t xml:space="preserve"> </w:t>
            </w:r>
            <w:r>
              <w:rPr>
                <w:bCs/>
                <w:color w:val="000000"/>
                <w:spacing w:val="1"/>
              </w:rPr>
              <w:t xml:space="preserve">ДБ АО «Сбербанк России» в г. Петропавловск 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Искакова Г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3.01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66/01-08/9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 на управление филиалом Дочернего Банка Акционерное общество «Сбербанк России» в городе Петропавловск Салохину П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едседатель Правления, Камалов А.И.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2.01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11/41-18-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 на Заместителя директора по корпоративному бизнесу Терлецкого И.С., и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Заместителя директора  по розничному бизнесу Филиала Банка в городе Петропавловск Искакову Г.К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филиала Дочернего Банка Акционерное общество «Сбербанк России» в городе Петропавловск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алохин П.В.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 о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0.05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 о квалификации поставщ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ертификат 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3.02.2018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spacing w:val="1"/>
              </w:rPr>
              <w:t xml:space="preserve">Сертификат </w:t>
            </w:r>
            <w:r>
              <w:rPr>
                <w:bCs/>
                <w:color w:val="000000"/>
                <w:spacing w:val="1"/>
                <w:lang w:val="en-US"/>
              </w:rPr>
              <w:t>GDP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уководитель Комитета Фармации Министерства здравоохранения Республики Казахстан Л. Бюрабе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аблица цен с прилож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аблица  цен     потенциального поставщика на Лоты №2 (с приложением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0.05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о сопутствующих услуга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Акт санитарно-эпидемиологического об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2.06.2018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Акт обследования на предмет наличия условий для хранения и транспортиров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едущий специалист РГУ «Петропавловское городское управление охраны общественного здоровья» Жумабекова М.А.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ачальник административного отдела ТОО «Гелика» Каримова Г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spacing w:val="1"/>
              </w:rPr>
              <w:t>20.</w:t>
            </w:r>
            <w:r>
              <w:rPr>
                <w:bCs/>
                <w:color w:val="000000"/>
                <w:spacing w:val="1"/>
                <w:lang w:val="en-US"/>
              </w:rPr>
              <w:t>0</w:t>
            </w:r>
            <w:r>
              <w:rPr>
                <w:bCs/>
                <w:color w:val="000000"/>
                <w:spacing w:val="1"/>
              </w:rPr>
              <w:t>5.</w:t>
            </w:r>
            <w:r>
              <w:rPr>
                <w:bCs/>
                <w:color w:val="000000"/>
                <w:spacing w:val="1"/>
                <w:lang w:val="en-US"/>
              </w:rPr>
              <w:t>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  <w:lang w:val="en-US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о соответствии квалификационным требования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ыписка из реестра должников по исполнительным производствам с официального интернет-ресурса  Министерства Юстиции Республики Казах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  <w:spacing w:val="1"/>
              </w:rPr>
              <w:t>17.05.201</w:t>
            </w:r>
            <w:r>
              <w:rPr>
                <w:bCs/>
                <w:color w:val="000000"/>
                <w:spacing w:val="1"/>
                <w:lang w:val="en-US"/>
              </w:rPr>
              <w:t>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е состоит в реестре должников по исполнительным производства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Министерство Юстиции Республики Казах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ыписка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анные по запросу о налогоплательщиках, находящихся на стадии ликви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7.05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е состоит в реестре налогоплательщиков, находящихся на стадии ликвидаци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митет государственных доходов Министерства финансов Республики Казах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ыписка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еречень недобросовестных потенциальных поставщиков (поставщиков) ЛС, ИМН и М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бновлено 27.02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е состоит в перечне недобросовестных потенциальных поставщиков (поставщиков) ЛС, ИМН и М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Министерство здравоохранения Республики Казах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ыписка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0.05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об отсутствии аффилированности с организатором /заказчиком, а также с другими участниками тенде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0.05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- согласие на расторжение договора закупа в случае выявления фактов, указанных в пункте 9 Правил №172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0.05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исьмо об отсутствии аффилированности с соисполнителям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говоры намерения с соисполнителями об оказании фармацевтической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говора намерения о реализации ЛС через аптеки (аптечные пункты) ЛП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и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Лицензии на фармацевтическую деятельность с приложениями на розничную реализацию 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Лицензии соисполнителе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правки о зарегистрированном юридическом лице, филиале, представитель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правки о зарегистрированном юридическом лице, филиале, представительств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арантий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0.05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наличии информационно-коммуникационной инфраструктур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наличии компьютерной техник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ведения о наличии и количестве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Информация о наличии и количестве специалист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ереч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еречень объектов для оказания фарм. услу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говор аренды помещений склада и офиса ТОО «Гел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1.01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праве пользования объектом фармацевтической деятель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Алтын Серьга»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олторак С.И.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, 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говор аренды помещений склада и офиса ТОО «Гел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1.01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праве пользования объектом фармацевтической деятельност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Алтын Серьга»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олторак С.И.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иректор ТОО «Гелика», 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пись документов, прилагаемых  к заявке потенциального поставщ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 / Электронный носитель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ехническая спец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Технические характеристики предлагаемых товар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 / Электронный носитель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егистрационное удостове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31.07.2017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К-ЛС-5№023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У на Ритуксимаб 10мг/мл 50мл концентрат д/приготовления р-ра для инф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Руководитель (уполномоченное лицо) МЗ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документ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еречень зарегистрированных цен на 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ыписка с сайта  http://www.ndda.kz/ (зарегистрированные цены на предлагаемые ЛС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Выписка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арантий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0.05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 соответствии товаров предъявляемым требования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ТОО «Гелика», </w:t>
            </w:r>
          </w:p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аскевич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Банковская гаран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16.05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ТБГ-ПТП-19-00234Г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арантийное обязательств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Заместитель директора филиала ДБ АО «Сбербанк» в г. Петропавловск Терлецкий И.С.,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Начальник сектора бухгалтерского учета и отчетности филиала ДБ АО «Сбербанк» в г. Петропавловск Доскумбаев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3.01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266/01-08/9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 на управление филиалом Дочернего Банка Акционерное общество «Сбербанк России» в городе Петропавловск Салохину П.В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Председатель Правления, Камалов А.И.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22.01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11/41-18-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 на Заместителя директора по корпоративному бизнесу Терлецкого И.С.,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Заместителя директора  по розничному бизнесу Филиала Банка в городе Петропавловск Искакову Г.К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филиала Дочернего Банка Акционерное общество «Сбербанк России» в городе Петропавловск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алохин П.В.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03.01.2019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№</w:t>
            </w:r>
            <w:r>
              <w:rPr>
                <w:bCs/>
                <w:color w:val="000000"/>
                <w:spacing w:val="1"/>
              </w:rPr>
              <w:t>311/41-18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оверенность на Начальника сектора бухгалтерского учета и отчетности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Доскумбаева Н.А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Директор филиала Дочернего Банка Акционерное общество «Сбербанк России» в городе Петропавловск, </w:t>
            </w:r>
          </w:p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Салохин П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Копия, заверенная банком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Электронный нос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</w:tr>
    </w:tbl>
    <w:p>
      <w:pPr>
        <w:pStyle w:val="Style19"/>
        <w:spacing w:before="0" w:after="0"/>
        <w:ind w:left="-1418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9"/>
        <w:spacing w:before="0" w:after="0"/>
        <w:ind w:left="-1418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9"/>
        <w:spacing w:before="0" w:after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ТОО «МЕДСЕРВИС ПЛЮС»</w:t>
      </w:r>
    </w:p>
    <w:p>
      <w:pPr>
        <w:pStyle w:val="Style19"/>
        <w:spacing w:before="0" w:after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09"/>
        <w:gridCol w:w="1985"/>
        <w:gridCol w:w="1417"/>
        <w:gridCol w:w="2127"/>
        <w:gridCol w:w="2268"/>
        <w:gridCol w:w="1417"/>
      </w:tblGrid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  <w:t xml:space="preserve">№ </w:t>
            </w:r>
            <w:r>
              <w:rPr>
                <w:spacing w:val="2"/>
                <w:lang w:val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"/>
                <w:lang w:val="ru-RU"/>
              </w:rPr>
            </w:pPr>
            <w:r>
              <w:rPr>
                <w:b/>
                <w:spacing w:val="2"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м подписан     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, Копия, Нотариально заверенная 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textAlignment w:val="baseline"/>
              <w:rPr>
                <w:b/>
                <w:b/>
                <w:spacing w:val="2"/>
                <w:lang w:val="ru-RU"/>
              </w:rPr>
            </w:pPr>
            <w:r>
              <w:rPr>
                <w:b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вка на участие в тенд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. №214 от 21.05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ка на участие в тендере ТОО «КФК «МЕДСЕРВИС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имя Жулкашева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53/1от 20.12.2018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ервой подписи всех документов предоставляемых в тендерную комиссию на Жулкашева А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окол общего собрания участников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03.09.2013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окол общего собрания участников ТОО «КФК «МЕДСЕРВИС ПЛЮС» о назначении исполнительного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а А.Ж.</w:t>
              <w:br/>
              <w:t>Омар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0-П от 09.09.2013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каз о назначении Жулкашева А.С. исполнительным директор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Ж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имя Могунову 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53/1от 20.12.2018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веренность на право первой подписи всех документов предоставляемых в тендерную комиссию на Могунову 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-гарантия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4 от 21.05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соответствии ТОО «КФК «МЕДСЕРВИС ПЛЮС» основным квалификационным треб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кальный номер 10100318294544                              от 15.03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равка о государственной перерегистрации ТОО «КФК «МЕДСЕРВИС ПЛЮС» БИН 9712400014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об опыт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4 от 21.05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 об опыте работы ТОО «КФК «МЕДСЕРВИС ПЛЮС» на фармацевтическом рынке РК не менее од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истическая карто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ОКПО 38597242 от 09.12.1997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истическая карточка ТОО «КФК «МЕДСЕРВИС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исов Д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ИВЦ Комитета РК по статис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7-13/579/343 от 27.02.2019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 ИВЦ Комитета по статистике министерства национальной экономики Р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арымбетова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в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, утвержден 31.07.2015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в ТОО «КФК «МЕДСЕРВИС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.Ж.            Омар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Д64600429КА, первичная выдача 22.06.2011г. дата перевода в электронный формат 05.04.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Лицензия ТОО «КФК «МЕДСЕРВИС ПЛЮС» на фармацевтическую деятель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диев А.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к государственной лицен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9, выдано 30 ноября 2016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 на оптовую и розничную реализацию лекарственных средств через аптечный склад г.Алматы, ул.Тюлькубасская, д.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диев А.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 департамента Юстиции города Алм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.1-2/ЗТ-Ж-102 от 21.01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 департамента Юстиции города Алматы касательно того, что не распологает сведениями о процедуре банкротства, наложении ареста или приостановлении финансово-хозяйстве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тыбаева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 департамента Юстиции города Алм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8/19 от 14.01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о с департамента Юстиции города Алматы касательно того, что исполнительное производство в отношении ТОО «КФК «МЕДСЕРВИС ПЛЮС» в Алмалинском территориальном отделе Департамента юстиции г.Алматы зарегистрированным не значит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жигитова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никальный код документа: </w:t>
            </w:r>
            <w:r>
              <w:rPr>
                <w:lang w:eastAsia="en-US"/>
              </w:rPr>
              <w:t xml:space="preserve">10100328108030                              </w:t>
            </w:r>
            <w:r>
              <w:rPr>
                <w:color w:val="000000"/>
              </w:rPr>
              <w:t xml:space="preserve"> от 03.05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б отсутствии (наличии) задолженности, учет по которым ведется в органах государственных доходов ТОО «КФК «МЕДСЕРВИС ПЛЮС»  по состоянию на 03.05.2019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ная 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АО «Altyn Bank» об отсутствии задолженности перед банками, длящ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 №AMAACS1906217             от 08.05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АО «Altyn Bank» об отсутствии задолженности перед банками, длящейся более 3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иев Я.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63 от 17.07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 на право подписи справки об отсутствии задолженности перед банками на Садыкову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менов М.Б.            Толепбергенова Б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с Алматинского областного филиала АО «Народный Банк Казахста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 №20-01-42/2628 от 13.05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 с Алматинского областного филиала АО «Народный Банк Казахстана» об отсутствии задолженности перед банками, длящейся более 3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имова А.                           Калиев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от 01.01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 на право подписи справки об отсутствии задолженности перед банками на Кудикову Т.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яхметова У.Б.                             Чеусов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25 от 01.01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 на право подписи справки об отсутствии задолженности перед банками на Есимову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икова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от 01.01.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 на право подписи справки об отсутствии задолженности перед банками на Смагулову С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яхметова У.Б.                             Чеусов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247 от 06.03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ь на право подписи справки об отсутствии задолженности перед банками на Калиеву 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гулова С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АО ДБ «Альфа-Банк»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/2095/100949 от 06.05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с АО ДБ «Альфа-Банк»  об отсутствии задолженности перед банками, длящейся более 3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урашитова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68  от 20.03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право подписи справки об отсутствии задолженности перед банками на Абдурашитову Г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кина А.В.         Макетаев Н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АО ДБ «Сбербанк» об отсутствии задолженности перед банками, длящейся более 3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527/02-45/0929  от 06.05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с АО ДБ «Сбербанк»  об отсутствии задолженности перед банками, длящейся более 3 меся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илбеков Б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 от 09.01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право подписи справки об отсутствии задолженности перед банками на Акилбекову Б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низбаев Б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21.05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квалификации </w:t>
            </w:r>
            <w:r>
              <w:rPr>
                <w:color w:val="000000"/>
              </w:rPr>
              <w:t>ТОО «КФК «МЕДСЕРВИС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GD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 от 03.07.201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тификат на соответствие требованиям надлежащих фармацевтических практик в сфере обращения лекарственных средств, г.Алматы, ул.Тюлькубасская, д. 4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дабекова 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тификат I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RU.MCK.025.043.CM.11254 от 29.08.201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удостоверяющий систему менеджмента качества применительно к поставке, хранению и дистрибуции изделий медицинского назначения и пищевых продуктов, соответствует требованиям </w:t>
            </w:r>
            <w:r>
              <w:rPr>
                <w:b/>
                <w:bCs/>
              </w:rPr>
              <w:t>ГОСТ ISO 13485-2011 (ISO 13485:200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енова А.К            Семенюк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лица ц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21.05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блица ц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сьмо-гарант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4 от 21.05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сьмо-гарантия о сопутствующих услуг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4 от 21.05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 ТОО «КФК «МЕДСЕРВИС ПЛЮС» об отсутствии аффилиров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4 от 21.05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ТОО «КФК «МЕДСЕРВИС ПЛЮС» о согласии на расторжение 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4 от 21.05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ТОО «КФК «МЕДСЕРВИС ПЛЮС» об установлении информационно-коммуникационной инфраструк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 зарегистрированных правах (обременениях) на недвижимое имущество и его технических характеристи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кальный номер 10100327743097                            от 02.05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правка о зарегистрированных правах (обременениях) на недвижимое имущество и его технических характеристиках </w:t>
            </w:r>
            <w:r>
              <w:rPr>
                <w:color w:val="000000"/>
              </w:rPr>
              <w:t>ТОО «КФК «МЕДСЕРВИС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документ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купли-продажи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 от 29.08.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купли-продажи недвижимого имущества по адресу г.Алматы, ул.Тюлькубасская 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ежепова К.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лкашев А.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приемки объект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4-20-10 от 12.09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приемки объекта в эксплуатацию г.Алматы, ул.Тюлькубасская 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лкашев А.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жанов М.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тыбалдиев А.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ипов Т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наличии и количестве специалистов </w:t>
            </w:r>
            <w:r>
              <w:rPr>
                <w:color w:val="000000"/>
              </w:rPr>
              <w:t>ТОО «КФК «МЕДСЕРВИС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ичии компьютерной 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дения о наличии компьютерной техники ТОО «КФК «МЕДСЕРВИС ПЛЮС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ень населенных пунктов</w:t>
            </w:r>
            <w:r>
              <w:rPr>
                <w:color w:val="000000"/>
              </w:rPr>
              <w:t>, в которых будут оказывать фармацевтические услуги потенциального поставщика ТОО «КФК «МЕДСЕРВИС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лкашев А.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 xml:space="preserve">Договор намерения об оказании фармацевтической услуги с соисполнителе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от 18.03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намерения КГП на ПХВ «Городская поликлиника №1» акимата СКО УЗ С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енцева С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арантий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. № 01-13/662 от 03.05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П на ПХВ «Городская поликлиника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енцева С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устанавливающие докум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П на ПХВ «Городская поликлиника №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говор намерения об оказании фармацевтической услуги с соисполн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от 18.03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намерения КГП на ПХВ «Городская поликлиника №2» акимата СКО УЗ С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илев Ж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. №501 от 06.05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П на ПХВ «Городская поликлиника №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илев Ж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устанавливающие докум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П на ПХВ «Городская поликлиника №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говор намерения об оказании фармацевтической услуги с соисполн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01 от 06.05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намерения  КГП на ПХВ «РБ р-на М. Жумабаева» КГУ «УЗ акимата С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рин С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. № 01-01/252 от 13.05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П на ПХВ «РБ р-на М. Жумабаева» КГУ «УЗ акимата С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рин С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. № 01-01/251 от 13.05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П на ПХВ «РБ р-на М. Жумабаева» КГУ «УЗ акимата С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рин С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устанавливающие докум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ГП на ПХВ «РБ р-на М. Жумабаева» КГУ «УЗ акимата С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говор намерения об оказании фармацевтической услуги с соисполн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 от 18.03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 намерения  КГП на ПХВ «Аккайынская РБ» акимата СКО УЗ С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уверг К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. № 01-07/448 от 04.05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ГП на ПХВ «Аккайынская РБ» акимата СКО УЗ С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уверг К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. № 01-07/447 от 04.05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ГП на ПХВ «Аккайынская РБ» акимата СКО УЗ С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уверг К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устанавливающие докум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ГП на ПХВ «Аккайынская РБ» акимата СКО УЗ С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говор намерения об оказании фармацевтической услуги с соисполнител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2 от 18.03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намерения  КГП на ПХВ « Тайыншинская ЦРБ» КГУ «УЗ акимата С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фальский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ГП на ПХВ « Тайыншинская ЦРБ» КГУ «УЗ акимата С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фальский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. №16-02-734 от 06.05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ГП на ПХВ « Тайыншинская ЦРБ» КГУ «УЗ акимата С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фальский А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устанавливающие докум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ГП на ПХВ « Тайыншинская ЦРБ» КГУ «УЗ акимата СК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ческая спецификация ТОО "КФК "МЕДСЕРВИС ПЛЮС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ТОО «КФК «МЕДСЕРВИС ПЛЮ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 №214 от 21.05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ТОО «КФК «МЕДСЕРВИС ПЛЮС» о соответствии Л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лкаш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К-ЛС-5№122055 от 16.02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 на препарат Тоби® Подхалер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ый документ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сх №214 от 21.05.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т ТОО «КФК «МЕДСЕРВИС ПЛЮС»  на препарат Тоби® Подхалер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каше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ешение на разовый вв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KZ38VBY0004145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т 16.05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ешение на разовый ввоз на препарат Майозай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ый документ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/>
              </w:rPr>
            </w:pPr>
            <w:r>
              <w:rPr>
                <w:color w:val="000000"/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ковская гаран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IG01U-4603/19                      от «16» мая 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ковская гарантия  №IG01U-4603/19                      от «16» мая 2019г.  от АО «Народный Банк Казахстан» для обесп ечения тендерной заявки ТОО «КФК «МЕДСЕРВИС 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 П.Д.</w:t>
            </w:r>
          </w:p>
          <w:p>
            <w:pPr>
              <w:pStyle w:val="Normal"/>
              <w:rPr/>
            </w:pPr>
            <w:r>
              <w:rPr/>
              <w:t>Чеусов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гинал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55/19 от 01.01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право подписи Кошенову М.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яхметова У.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04/2 от 08.01.20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право подписи Ли П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нов М.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9/17 от 01.01.2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ренность на право подписи Чеусову П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яхметова У.Б.</w:t>
            </w:r>
          </w:p>
          <w:p>
            <w:pPr>
              <w:pStyle w:val="Normal"/>
              <w:rPr/>
            </w:pPr>
            <w:r>
              <w:rPr/>
              <w:t>Чеусов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я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before="0" w:after="0"/>
              <w:jc w:val="center"/>
              <w:textAlignment w:val="baseline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нос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spacing w:before="0" w:after="0"/>
        <w:jc w:val="both"/>
        <w:rPr/>
      </w:pPr>
      <w:r>
        <w:rPr/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39"/>
        <w:rPr>
          <w:sz w:val="24"/>
          <w:szCs w:val="24"/>
        </w:rPr>
      </w:pPr>
      <w:r>
        <w:rPr>
          <w:sz w:val="24"/>
          <w:szCs w:val="24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ru-RU"/>
        </w:rPr>
        <w:t>Таблица цен</w:t>
      </w:r>
    </w:p>
    <w:p>
      <w:pPr>
        <w:pStyle w:val="TextBodyIndent"/>
        <w:ind w:firstLine="540"/>
        <w:jc w:val="right"/>
        <w:rPr/>
      </w:pPr>
      <w:r>
        <w:rPr/>
        <w:t>тенге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13"/>
        <w:gridCol w:w="1842"/>
        <w:gridCol w:w="1843"/>
        <w:gridCol w:w="212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н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>о</w:t>
            </w:r>
            <w:r>
              <w:rPr>
                <w:rFonts w:eastAsia="Calibri"/>
                <w:b/>
                <w:sz w:val="24"/>
                <w:szCs w:val="24"/>
              </w:rPr>
              <w:t>золо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</w:rPr>
              <w:t>Выделенная сумм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>, т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Гелика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умма, тен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ТОО «КФК «МЕДСЕРВИС ПЛЮС»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sz w:val="24"/>
                <w:szCs w:val="24"/>
                <w:lang w:val="ru-RU"/>
              </w:rPr>
              <w:t>с</w:t>
            </w:r>
            <w:r>
              <w:rPr>
                <w:rFonts w:eastAsia="Calibri"/>
                <w:b/>
                <w:sz w:val="24"/>
                <w:szCs w:val="24"/>
              </w:rPr>
              <w:t>умма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>, тенг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осле пересадки органов и тканей (трансплантация поч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1 088 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грануломатозе Веген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 550 428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4 5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кистозном фиброзе  (муковисцидоз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4 78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2 848 640,0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сех категорий, состоящих на диспансерном учете при болезни Пом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11 869 3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11 869 200,00</w:t>
            </w:r>
          </w:p>
        </w:tc>
      </w:tr>
    </w:tbl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/>
      </w:pPr>
      <w:r>
        <w:rPr>
          <w:sz w:val="24"/>
          <w:szCs w:val="24"/>
          <w:lang w:val="ru-RU"/>
        </w:rPr>
        <w:t xml:space="preserve">5. При вскрытии тендерных заявок </w:t>
      </w:r>
      <w:r>
        <w:rPr/>
        <w:t>присутствовал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3969"/>
        <w:gridCol w:w="2126"/>
      </w:tblGrid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Гелик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азахстан, СКО, г. Петропавловск, ул. Маяковского, 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литова Д.Р.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ТОО «КФК «МЕДСЕРВИС ПЛЮ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азахстан, г. Алматы, ул. Маметовой, 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гунов Е.В.</w:t>
            </w:r>
          </w:p>
        </w:tc>
      </w:tr>
    </w:tbl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97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766"/>
        <w:gridCol w:w="2748"/>
      </w:tblGrid>
      <w:tr>
        <w:trPr>
          <w:trHeight w:val="390" w:hRule="atLeast"/>
        </w:trPr>
        <w:tc>
          <w:tcPr>
            <w:tcW w:w="345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/>
            </w:pPr>
            <w:r>
              <w:rPr>
                <w:sz w:val="24"/>
                <w:szCs w:val="24"/>
                <w:lang w:val="ru-RU" w:eastAsia="ru-RU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йсембаев Д.Ж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456" w:type="dxa"/>
            <w:tcBorders/>
          </w:tcPr>
          <w:p>
            <w:pPr>
              <w:pStyle w:val="TextBodyIndent"/>
              <w:spacing w:lineRule="auto" w:line="360"/>
              <w:ind w:left="73" w:firstLine="34"/>
              <w:rPr/>
            </w:pPr>
            <w:r>
              <w:rPr>
                <w:sz w:val="24"/>
                <w:szCs w:val="24"/>
                <w:lang w:val="ru-RU" w:eastAsia="ru-RU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kk-KZ"/>
              </w:rPr>
              <w:t>Хабаева А.А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34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  <w:t>Айманов Н.Б.</w:t>
            </w:r>
          </w:p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Садвокасова С.К.</w:t>
            </w:r>
          </w:p>
          <w:p>
            <w:pPr>
              <w:pStyle w:val="Normal"/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80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кназарова Д.Б.</w:t>
            </w:r>
          </w:p>
        </w:tc>
      </w:tr>
      <w:tr>
        <w:trPr>
          <w:trHeight w:val="1995" w:hRule="atLeast"/>
        </w:trPr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ind w:left="26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  <w:t>Иманжанов Н.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0">
    <w:name w:val="s0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41:00Z</dcterms:created>
  <dc:creator>User</dc:creator>
  <dc:description/>
  <cp:keywords/>
  <dc:language>en-US</dc:language>
  <cp:lastModifiedBy>Админ</cp:lastModifiedBy>
  <cp:lastPrinted>2019-05-21T12:04:00Z</cp:lastPrinted>
  <dcterms:modified xsi:type="dcterms:W3CDTF">2019-05-23T06:15:00Z</dcterms:modified>
  <cp:revision>50</cp:revision>
  <dc:subject/>
  <dc:title>Протокол вскрытия конвертов с заявками на участие в конкурсе</dc:title>
</cp:coreProperties>
</file>