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кцин в рамках гарантированного объема бесплатной медицинской помощи  на 2016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    15 июня  2016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вакцин в рамках гарантированного объема бесплатной медицинской помощи на 2016 год по лотам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–Вакцина туляремийная живая сухая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-Аллерген туляремийный жидкий, суспензия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  <w:r>
        <w:rPr>
          <w:color w:val="000000"/>
          <w:sz w:val="28"/>
          <w:szCs w:val="28"/>
        </w:rPr>
        <w:t>17344800</w:t>
      </w:r>
      <w:r>
        <w:rPr>
          <w:sz w:val="28"/>
          <w:szCs w:val="28"/>
        </w:rPr>
        <w:t xml:space="preserve"> тенге, в том числе по Лоту №1 – 12800000 тенге, по Лоту №2 – 4544800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 и Протокол об итогах тендера по закупу вакцин в рамках ГОБМП на 2016 год от 12 мая 2016 года. 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Поставщик: ТОО «Гелика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документ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СКО, г.Петропавловск, ул.Маяковского,95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 вакцины в рамках гарантированного объема бесплатной медицинской помощи на 2016 год у поставщика ТОО «Гелика», СКО, г.Петропавловск, ул.Маяковского,95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товар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2"/>
        <w:gridCol w:w="2040"/>
        <w:gridCol w:w="1275"/>
        <w:gridCol w:w="1275"/>
        <w:gridCol w:w="2409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туляремийная живая сухая, лиофилизат для приготовления суспензии для внутрикожного введения и накожного скарификационного нанесения по 15-50 доз накожных в ампуле в комплекте по 1 ампуле вакцины  и по 1 ампуле воды для инъекций по 5 комплектов с ножом ампульным или скарификатором ампульным в картонной коробке (упаковка №5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НПО «Микроге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туляремийный жидкий (Тулярин), суспензии для накожного скарификационного нанесения (ампулы 20 доз/мл, 1 мл №10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НПО «Микроге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80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 xml:space="preserve">в срок до 1 июля 2016 года заключить договор  о закупе вакцин с ТОО «Гелика», СКО, г.Петропавловск, ул.Маяковского,95  на сумму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17344800 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Крец Л.А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4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6-06-16T05:54:00Z</dcterms:modified>
  <cp:revision>1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