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государственных закупок канцелярских товаров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6 » февраля 2008 год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государственных закупок:</w:t>
      </w:r>
      <w:r>
        <w:rPr>
          <w:sz w:val="28"/>
          <w:szCs w:val="28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государственных закупок: </w:t>
      </w:r>
      <w:r>
        <w:rPr>
          <w:sz w:val="28"/>
          <w:szCs w:val="28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представитель организатора государственных закупок: </w:t>
      </w:r>
      <w:r>
        <w:rPr>
          <w:sz w:val="28"/>
          <w:szCs w:val="28"/>
        </w:rPr>
        <w:t>Саликов Бауыржан Галимжанович - заместитель начальника департамента здравоохранения Северо-Казахст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енциальные поставщики, представившие ценовые предложения до истечения окончательного срока представления ценовых предложений (до 18 часов 1 февраля 2008 года): 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2"/>
        <w:gridCol w:w="2700"/>
        <w:gridCol w:w="2393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тенг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тенг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шив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фа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реги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канцелярск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ндаш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с зажи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новые предложения потенциальных поставщиков не отклоня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бедителем в государственных закупках канцелярских товаров способом запроса ценовых предложений</w:t>
      </w:r>
      <w:r>
        <w:rPr/>
        <w:t xml:space="preserve"> признан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2"/>
        <w:gridCol w:w="3420"/>
        <w:gridCol w:w="18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тенг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шиват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фак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регистра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канцелярск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ндаш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с зажи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е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БДИ Компании», г. Петропав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тенциальный поставщик, ценовое предложение которого является наименьшим после цены, предложенной победител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2"/>
        <w:gridCol w:w="3516"/>
        <w:gridCol w:w="17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енциального поставщ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тенг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шивател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факс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регистратор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и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канцелярские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ндаши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с зажимом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еты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ник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                                             Саликов Б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9:00Z</dcterms:created>
  <dc:creator>User</dc:creator>
  <dc:description/>
  <dc:language>en-US</dc:language>
  <cp:lastModifiedBy>User</cp:lastModifiedBy>
  <dcterms:modified xsi:type="dcterms:W3CDTF">2008-02-06T06:26:00Z</dcterms:modified>
  <cp:revision>22</cp:revision>
  <dc:subject/>
  <dc:title>РЕШЕНИЕ</dc:title>
</cp:coreProperties>
</file>