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скрытия конвертов с  заявками на участие в конкурсе по государственным закупкам работ по капитальному ремонту медицинских организаций Северо-Казахст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1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тропавловск                             № 1                                26 мая  201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11 часов 00 минут</w:t>
      </w:r>
    </w:p>
    <w:p>
      <w:pPr>
        <w:pStyle w:val="Normal"/>
        <w:rPr/>
      </w:pPr>
      <w:r>
        <w:rPr/>
        <w:tab/>
        <w:t>1. Конкурсная комиссия в состав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6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к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здравоохранения Северо-Казахстанской области, председатель конкурсной комиссии;</w:t>
            </w:r>
          </w:p>
        </w:tc>
      </w:tr>
      <w:tr>
        <w:trPr>
          <w:trHeight w:val="7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йгуров А.А</w:t>
            </w:r>
            <w:r>
              <w:rPr/>
              <w:t>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строительства </w:t>
            </w:r>
            <w:r>
              <w:rPr>
                <w:bCs/>
                <w:sz w:val="24"/>
                <w:szCs w:val="24"/>
              </w:rPr>
              <w:t xml:space="preserve">областного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bCs/>
                <w:sz w:val="24"/>
                <w:szCs w:val="24"/>
              </w:rPr>
              <w:t xml:space="preserve"> здравоохранения</w:t>
            </w:r>
            <w:r>
              <w:rPr>
                <w:sz w:val="24"/>
                <w:szCs w:val="24"/>
              </w:rPr>
              <w:t>, заместитель председателя  конкурсной  комиссии;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ожахметова Л.Ж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>
          <w:trHeight w:val="6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маилова Г.А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планирования областного управления здравоохра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вик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административного отдела областного управления здравоохранения,</w:t>
            </w:r>
          </w:p>
          <w:p>
            <w:pPr>
              <w:pStyle w:val="Normal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1ч. 00 мин. 26 мая 2011 г. в зале заседаний Областного центра крови произвела процедуру вскрытия конвертов с  заявками на участие в конкурс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Копия конкурс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94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тенциальног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Есильрем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3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изай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Ульянова,49/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иэ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йыртаустройтран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умалколь, ул.Набережная,46, Айыртауский район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урылыс Кеше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Крылова,1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ительная компания Пило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укетова,32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Интеграм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109/4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алоген Аз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290/6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урылысСервисС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э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оксан Би,102 а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ластОкноГол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74/1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Шин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Смирнова,49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еплоэнергетическая компания Ти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станай, ул.Дорожников,2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евКазЭнерго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Шажимбаева,142в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МК-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.Новоишимское  района Г.Мусрепова, ул.Станционная,5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рма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бая,85/42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ЕвроЭлемент</w:t>
            </w:r>
            <w:r>
              <w:rPr>
                <w:sz w:val="22"/>
                <w:szCs w:val="22"/>
                <w:lang w:val="en-US"/>
              </w:rPr>
              <w:t xml:space="preserve"> Build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Рудный, ул.Павла Корчагина,194/89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етроНорд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лестри С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Северная,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арыарка ЛТ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уельбекова,99, Акмолинская область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асс А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К.Сутюшева,43/1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СтройКомпа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Юр Билдин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ира,189/7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еш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стана,50/10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етропавловск Лиф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аян Батыр,11/11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с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ад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Явленское шоссе,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герСтройСерви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Некрасова, 34/10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Омис-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пр.Республики,61,ВП-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БФ и 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умалколь, ул.Достык «а», Айыртауский р-н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егион Прое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уельбекова,99, Акмолинская область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Орс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с.Красный Яр, ул.Жидек,35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ВП Севрвис-Внедр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Гуденко,1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скиз Прое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109/506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игель Сев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тизанская,185/214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ио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Ауэзова,245а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олом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О Мирас </w:t>
            </w:r>
            <w:r>
              <w:rPr>
                <w:sz w:val="22"/>
                <w:szCs w:val="22"/>
                <w:lang w:val="en-US"/>
              </w:rPr>
              <w:t>Grou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аяковского,7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онстэл Монта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Горького,179/1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ЭМС-Курылы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Советская,28/25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Лава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ковая,12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антехЭлектроМонта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4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одуль 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ди-Ж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.Маяк, ул.Капчагайская,19</w:t>
            </w:r>
          </w:p>
        </w:tc>
      </w:tr>
    </w:tbl>
    <w:p>
      <w:pPr>
        <w:pStyle w:val="TextBodyIndent"/>
        <w:ind w:firstLine="720"/>
        <w:rPr/>
      </w:pPr>
      <w:r>
        <w:rPr>
          <w:sz w:val="24"/>
          <w:szCs w:val="24"/>
        </w:rPr>
        <w:t>3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 26 мая 2011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220"/>
        <w:gridCol w:w="1980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изай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Ульянова,49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10-47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рм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бая,85/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Интеграм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109/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8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Мирас </w:t>
            </w:r>
            <w:r>
              <w:rPr>
                <w:sz w:val="22"/>
                <w:szCs w:val="22"/>
                <w:lang w:val="en-US"/>
              </w:rPr>
              <w:t>Gro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аяковского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МК-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.Новоишимское  района Г.Мусрепова, ул.Станционная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оломи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,         16-3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евКазЭнергоСт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Шажимбаева,14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,         16-46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йыртаустройтран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умалколь, ул.Набережная,46, Айыртау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,         17-29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герСтройСерви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Некрасова, 34/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,         17-43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се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,         17-5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76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0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Лав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ковая,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етроНордСт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0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иэ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-06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э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оксан Би,10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08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урылысСервис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1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ди-Ж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.Маяк, ул.Капчагайская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1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етропавловск Лиф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аян Батыр,11/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1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игель Сев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тизанская,185/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16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асс А.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К.Сутюшева,43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2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одуль 20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2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арыарка ЛТ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К.Либкнехта,142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2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ио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Ауэзова,24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26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СтройКомпа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28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алоген Аз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290/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3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скиз Про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109/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3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аду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Явленское шоссе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3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Орс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с.Красный Яр, ул.Жидек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36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ительная компания Пил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укетова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38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егион Про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/р-н Сункар,6/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09-55мин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вскрытии конкурсных заявок присутствовали следующие потенциальные поставщики: 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040"/>
        <w:gridCol w:w="234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уполномоченного представител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герСтройСерви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Некрасова, 34/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жанов Д.С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76/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а Т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евКазЭнергоСтр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Шажимбаева,142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А.Ф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ди-Ж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.Маяк, ул.Капчагайская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лин Р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алоген Аз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290/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лин Р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игель Сев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тизанская,185/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 Б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э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оксан Би,102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елюк А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урылысСервисС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ненко А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етропавловск Лиф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аян Батыр,11/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ков С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ительная компания Пил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укетова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гнов Ю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Орс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с.Красный Яр, ул.Жидек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супбеков М.С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асс А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К.Сутюшева,43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рина Л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олом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кова Н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СтройКомпа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ков Н.Ф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Триэ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ева Л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скиз 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109/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Н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МК-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.Новоишимское  района Г.Мусрепова, ул.Станционная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аев А.Т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одуль 2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ов М.С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се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А.Г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Лав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мирново, ул.Суворова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А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егион 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/р-н Сункар,6/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ай Е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арыарка ЛТ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К.Либкнехта,142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нбаев М.О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ио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Ауэзова,24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 О.В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>Члены комиссии:                            _________________  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     Смаилова Г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   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>Секретарь комиссии:                      _________________    Беркут К.В.</w:t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/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4:00Z</dcterms:created>
  <dc:creator>Teacher</dc:creator>
  <dc:description/>
  <cp:keywords/>
  <dc:language>en-US</dc:language>
  <cp:lastModifiedBy>Customer</cp:lastModifiedBy>
  <cp:lastPrinted>2011-05-26T17:58:00Z</cp:lastPrinted>
  <dcterms:modified xsi:type="dcterms:W3CDTF">2011-06-01T08:24:00Z</dcterms:modified>
  <cp:revision>2</cp:revision>
  <dc:subject/>
  <dc:title>П Р О Т О К О Л</dc:title>
</cp:coreProperties>
</file>