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Протокол вскрытия конвертов с тендерными заявками, представленными потенциальными поставщиками для участия в тендере по закупу фармацевтических услуг в рамках гарантированного объема бесплатной медицинской помощи   на 2017 год.</w:t>
      </w:r>
    </w:p>
    <w:p>
      <w:pPr>
        <w:pStyle w:val="Style19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9"/>
        <w:spacing w:before="0" w:after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9"/>
        <w:spacing w:before="0" w:after="0"/>
        <w:jc w:val="center"/>
        <w:rPr/>
      </w:pPr>
      <w:r>
        <w:rPr>
          <w:sz w:val="26"/>
          <w:szCs w:val="26"/>
        </w:rPr>
        <w:t>г. Петропавловск                                                          </w:t>
      </w:r>
      <w:r>
        <w:rPr>
          <w:sz w:val="26"/>
          <w:szCs w:val="26"/>
          <w:lang w:val="ru-RU"/>
        </w:rPr>
        <w:t>5 декабря</w:t>
      </w:r>
      <w:r>
        <w:rPr>
          <w:sz w:val="26"/>
          <w:szCs w:val="26"/>
        </w:rPr>
        <w:t xml:space="preserve">  2017 года</w:t>
      </w:r>
    </w:p>
    <w:p>
      <w:pPr>
        <w:pStyle w:val="Style19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ab/>
        <w:t xml:space="preserve">            1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 xml:space="preserve"> часов местного времени</w:t>
      </w:r>
    </w:p>
    <w:p>
      <w:pPr>
        <w:pStyle w:val="Style19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1069" w:right="-39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ндерная комиссия в составе: </w:t>
      </w:r>
    </w:p>
    <w:p>
      <w:pPr>
        <w:pStyle w:val="Normal"/>
        <w:ind w:left="709" w:right="-3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9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>Бапанова М.К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– председатель комиссии, и.о.руководителя управления здравоохранения акимата Северо-Казахстанской области;</w:t>
      </w:r>
    </w:p>
    <w:p>
      <w:pPr>
        <w:pStyle w:val="Normal"/>
        <w:ind w:right="-39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Пакетова Н.П</w:t>
      </w:r>
      <w:r>
        <w:rPr>
          <w:sz w:val="26"/>
          <w:szCs w:val="26"/>
        </w:rPr>
        <w:t>.- заместитель председателя комиссии, руководитель отдела материнства, детства и первичной медико-санитарной помощи  управления здравоохранения акимата Северо-Казахстанской области;</w:t>
      </w:r>
    </w:p>
    <w:p>
      <w:pPr>
        <w:pStyle w:val="Normal"/>
        <w:ind w:right="-39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лены комиссии: </w:t>
      </w:r>
    </w:p>
    <w:p>
      <w:pPr>
        <w:pStyle w:val="32"/>
        <w:numPr>
          <w:ilvl w:val="0"/>
          <w:numId w:val="0"/>
        </w:numPr>
        <w:spacing w:before="0" w:after="0"/>
        <w:ind w:left="284" w:firstLine="284"/>
        <w:jc w:val="both"/>
        <w:outlineLvl w:val="0"/>
        <w:rPr/>
      </w:pPr>
      <w:r>
        <w:rPr>
          <w:sz w:val="26"/>
          <w:szCs w:val="26"/>
        </w:rPr>
        <w:t>Шайменова Г.Г.- и.о.руководителя отдела бухгалтерского учета и финансирования КГУ  «Управление здравоохранения акимата СКО»;</w:t>
      </w:r>
    </w:p>
    <w:p>
      <w:pPr>
        <w:pStyle w:val="32"/>
        <w:numPr>
          <w:ilvl w:val="0"/>
          <w:numId w:val="0"/>
        </w:numPr>
        <w:spacing w:before="0" w:after="0"/>
        <w:ind w:left="284" w:firstLine="284"/>
        <w:jc w:val="both"/>
        <w:outlineLvl w:val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жакеева Г.Б.- и.о. руководителя отдела лекарственного обеспечения КГУ  «Управление здравоохранения акимата СКО»;</w:t>
      </w:r>
    </w:p>
    <w:p>
      <w:pPr>
        <w:pStyle w:val="32"/>
        <w:numPr>
          <w:ilvl w:val="0"/>
          <w:numId w:val="0"/>
        </w:numPr>
        <w:spacing w:before="0" w:after="0"/>
        <w:ind w:left="284" w:firstLine="284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адвокасова С.К.-руководитель отдела планирования и анализа КГУ  «Управление здравоохранения акимата СКО».</w:t>
      </w:r>
    </w:p>
    <w:p>
      <w:pPr>
        <w:pStyle w:val="32"/>
        <w:numPr>
          <w:ilvl w:val="0"/>
          <w:numId w:val="0"/>
        </w:numPr>
        <w:spacing w:before="0" w:after="0"/>
        <w:ind w:left="284" w:firstLine="284"/>
        <w:jc w:val="both"/>
        <w:outlineLvl w:val="0"/>
        <w:rPr/>
      </w:pPr>
      <w:r>
        <w:rPr>
          <w:sz w:val="26"/>
          <w:szCs w:val="26"/>
        </w:rPr>
        <w:t>Секретарь комиссии:</w:t>
      </w:r>
    </w:p>
    <w:p>
      <w:pPr>
        <w:pStyle w:val="32"/>
        <w:numPr>
          <w:ilvl w:val="0"/>
          <w:numId w:val="0"/>
        </w:numPr>
        <w:spacing w:before="0" w:after="0"/>
        <w:ind w:left="284" w:firstLine="283"/>
        <w:jc w:val="both"/>
        <w:outlineLvl w:val="0"/>
        <w:rPr/>
      </w:pPr>
      <w:r>
        <w:rPr>
          <w:sz w:val="26"/>
          <w:szCs w:val="26"/>
        </w:rPr>
        <w:t>Мичюдас Е.М. – руководитель  отдела МТО и государственных закупок управления здравоохранения акимата Северо-Казахстанской области.</w:t>
      </w:r>
    </w:p>
    <w:p>
      <w:pPr>
        <w:pStyle w:val="Normal"/>
        <w:ind w:right="-39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11 часов местного времени 5 декабря  2017 года в  зале заседания управления здравоохранения Северо-Казахстанской области произвела процедуру вскрытия конвертов с тендерными заявками, представленными потенциальными поставщиками для участия в  тендере </w:t>
      </w:r>
      <w:r>
        <w:rPr>
          <w:bCs/>
          <w:sz w:val="26"/>
          <w:szCs w:val="26"/>
        </w:rPr>
        <w:t>по закупу фармацевтических услуг в рамках гарантированного объема бесплатной медицинской помощи на 2017 год.</w:t>
      </w:r>
    </w:p>
    <w:p>
      <w:pPr>
        <w:pStyle w:val="TextBodyIndent"/>
        <w:tabs>
          <w:tab w:val="clear" w:pos="708"/>
          <w:tab w:val="left" w:pos="900" w:leader="none"/>
          <w:tab w:val="left" w:pos="1800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  <w:tab/>
        <w:t>2.В тендерную документацию изменения вносились дважды : Протокол от 2 ноября 2017 года, Протокол от 15 ноября 2017 года.</w:t>
      </w:r>
    </w:p>
    <w:p>
      <w:pPr>
        <w:pStyle w:val="TextBodyIndent"/>
        <w:tabs>
          <w:tab w:val="clear" w:pos="708"/>
          <w:tab w:val="left" w:pos="900" w:leader="none"/>
          <w:tab w:val="left" w:pos="1800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ле истечения окончательного срока представления тендерных заявок -заявки не поступали.</w:t>
      </w:r>
    </w:p>
    <w:p>
      <w:pPr>
        <w:pStyle w:val="Style19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     </w:t>
      </w:r>
      <w:r>
        <w:rPr>
          <w:sz w:val="26"/>
          <w:szCs w:val="26"/>
        </w:rPr>
        <w:t>3. Тендерные заявки следующих потенциальных поставщиков, представивших их в установленные сроки до истечения окончательного срока представления тендерных заявок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3851"/>
        <w:gridCol w:w="2386"/>
      </w:tblGrid>
      <w:tr>
        <w:trPr>
          <w:trHeight w:val="3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именование поставщика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ставления</w:t>
            </w:r>
          </w:p>
        </w:tc>
      </w:tr>
      <w:tr>
        <w:trPr>
          <w:trHeight w:val="3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О «Гелика»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г. Петропавловск, ул. Маяковского, 9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04.12.2017 г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09:00 мин.</w:t>
            </w:r>
          </w:p>
        </w:tc>
      </w:tr>
    </w:tbl>
    <w:p>
      <w:pPr>
        <w:pStyle w:val="Style19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скрыты и они содержат перечень документов: </w:t>
      </w:r>
    </w:p>
    <w:p>
      <w:pPr>
        <w:pStyle w:val="Style19"/>
        <w:spacing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ОО «Гелика»</w:t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718"/>
        <w:gridCol w:w="1417"/>
        <w:gridCol w:w="1701"/>
        <w:gridCol w:w="1843"/>
        <w:gridCol w:w="1843"/>
        <w:gridCol w:w="661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Наименование докум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и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Краткое содерж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Кем подписан докум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игинал,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пия,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нотариально засвидетельствованная копия, электронная версия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18"/>
                <w:szCs w:val="18"/>
              </w:rPr>
              <w:t xml:space="preserve">Заявка на участие в тендере по закупу фармацевтических услуг в рамках гарантированного объема бесплатной медицинской помощи на 2017 го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е лотов, приложенных документов, условий поста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иректор ТОО «Гелика» Паскевич В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веренность на участие в закупе фармацевтических услуг в рамках  гарантированного объема бесплатной медицинской помощи от ТОО «Гели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веренность на Сухомлинову О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иректор ТОО «Гелика» Паскевич В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осударственная лиценз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ФД65500003КТ от 27.05.10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цевтическая деяте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ГУ «Департамент Комитета контроля медицинской и фармацевтической деятельности по СКО» МЗ и СР РК Алпкарина А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электронная версия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18"/>
                <w:szCs w:val="18"/>
              </w:rPr>
              <w:t>Приложение к государственной лицензии на фармацевтическую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ФД65500003КТ0003АС от 10.06.1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товая реализация Л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 «Департамент Комитета контроля медицинской и фармацевтической деятельности по СКО» МЗ РК Алпкарина А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электронная версия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18"/>
                <w:szCs w:val="18"/>
              </w:rPr>
              <w:t>Справка о государственной перерегистрации юридического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0.10.1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Ю РК Управление юстиции г. Петропавловск Департамента юстиции СКО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.Ахмето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18"/>
                <w:szCs w:val="18"/>
              </w:rPr>
              <w:t>Устав ТОО «Гели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017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и и задачи ТО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 Товари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18"/>
                <w:szCs w:val="18"/>
              </w:rPr>
              <w:t>Решение единственного участ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04.10.1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утверждении новой редакции Устава и оставлении полномочий за Паскевич В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 Товари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ухгалтерский балан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остоянию на 31.12.16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иректор ТОО «Гелика» Паскевич В.Н., гл. бухгалтер Стародубцева И.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18"/>
                <w:szCs w:val="18"/>
              </w:rPr>
              <w:t>Отчет о движении денежны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остоянию на 31.12.16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иректор ТОО «Гелика» Паскевич В.Н., гл. бухгалтер Стародубцева И.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Отчет о прибылях и убытка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остоянию на 31.12.16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иректор ТОО «Гелика» Паскевич В.Н., гл. бухгалтер Стародубцева И.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Отчет об изменениях в капитал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остоянию на 31.12.16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иректор ТОО «Гелика» Паскевич В.Н., гл. бухгалтер Стародубцева И.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18"/>
                <w:szCs w:val="18"/>
              </w:rPr>
              <w:t>Пояснительная записка к финансовой отчет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201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иректор ТОО «Гелика» Паскевич В.Н., гл. бухгалтер Стародубцева И.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18"/>
                <w:szCs w:val="18"/>
              </w:rPr>
              <w:t>Сведения №10100233447705 об отсутствии задолженности, учет по которым ведется в органах государственных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остоянию на 14.11.1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18"/>
                <w:szCs w:val="18"/>
              </w:rPr>
              <w:t>РГУ «Управление государственных доходов по г. Петропавловск Департамента государственных доходов по СКО Комитета государственных доходов МФ Р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18"/>
                <w:szCs w:val="18"/>
              </w:rPr>
              <w:t>электронная версия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18"/>
                <w:szCs w:val="18"/>
              </w:rPr>
              <w:t xml:space="preserve">Справка ФДБ АО «Сбербанк России»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11/30-5884 от 14.11.1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отсутствии задолж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филиала Салохин П.В., заместитель директора-гл. бухгалтер филиала Доскумбаев Н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8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18"/>
                <w:szCs w:val="18"/>
              </w:rPr>
              <w:t>Доверенность на управление ФДБ АО «Сбербанк России» в г. Петропавлов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66/01-08/668 от 21.11.16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18"/>
                <w:szCs w:val="18"/>
              </w:rPr>
              <w:t>Председатель правления А.И. Камалов, гл. бухгалтер Н.В. Поп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18"/>
                <w:szCs w:val="18"/>
              </w:rPr>
              <w:t>копия заверенная банком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100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18"/>
                <w:szCs w:val="18"/>
              </w:rPr>
              <w:t xml:space="preserve">Доверенность на главного бухгалтера ФДБ АО «Сбербанк России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11/41-18-3 от 01.01.1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иректор ФДБ АО «Сбербанк» в г. Петропавловс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лохин П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 заверенная банком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0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18"/>
                <w:szCs w:val="18"/>
              </w:rPr>
              <w:t>Справка ПФ АО «Казкоммерцбан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53551076 от 15.11.1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отсутствии задолж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Петропавловского филиала АО «Казкоммерцбанк» Р. Сагина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18"/>
                <w:szCs w:val="18"/>
              </w:rPr>
              <w:t>Доверенность на директора Петропавловского филиала АО «Казкоммерцбан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0510 от 23.02.1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ый заместитель Председателя правления АО «Казкоммерцбанк» Искандиров А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 заверенная банком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18"/>
                <w:szCs w:val="18"/>
              </w:rPr>
              <w:t>Справка от филиала АО АТФБанк в г. Петропавлов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6.11.1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отсутствии задолж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иректор филиала АО «АТФБанк» Султангазин Т.С.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. бухгалтер филиала АО «АТФБанк» Горбунова Л.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18"/>
                <w:szCs w:val="18"/>
              </w:rPr>
              <w:t>Справка от АО ДБ «Альфа-Бан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073/02-862 от 14.11.1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отсутствии задолж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директора-начальник ОПЕРУ АО ДБ «Альфа Банк» Фешина С.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18"/>
                <w:szCs w:val="18"/>
              </w:rPr>
              <w:t xml:space="preserve">Доверенность на заместителя директора-начальника ОПЕРУ филиала АО ДБ «Альфа-Банк» в г. Петропавловс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33 от 12.01.1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о. Председателя Правления Елхов А.А., главный бухгалтер Черных Е.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 заверенная банком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18"/>
                <w:szCs w:val="18"/>
              </w:rPr>
              <w:t xml:space="preserve">Сведения о квалифик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иректор ТОО «Гелика» Паскевич В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ведения о наличии и количестве специалис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, должность, стаж, квалифик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иректор ТОО «Гелика» Паскевич В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арантийное письмо о квалификационных требова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иректор ТОО «Гелика» Паскевич В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арантийное письмо о предъявляемых требова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иректор ТОО «Гелика» Паскевич В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арантийное письмо о сопутствующих услуг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сопутствующи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иректор ТОО «Гелика» Паскевич В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ведения о наличии компьютерной техники и средств телекоммуникационной связи для ведения автоматизированной системы учета амбулаторного лекарственного обеспе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компьютерной, орг. техникой, средствами связ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иректор ТОО «Гелика» Паскевич В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Акт проверки наличия условий для хранения и транспортировки  лекарственных средств, изделий медицинского назначения и медицинской техник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5.03.1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ГУ Департамент Комитета контроля медицинской и фармацевтической деятельности по СКО МЗ и СР РК, и.о. руководителя Б. Касимурат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Акт санитарно-эпидемиологического обследования на аптечный склад и предмет «Холодовой цепи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2 от 01.06.1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ГУ Петропавловское городское управление охраны общественного здоровья СКО Комитета охраны общественного здоровья МЗ РК, руководитель Е.Ш. Ибра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ечень объектов для оказания фармацевтических услуг в рамках ГОБМП на 2017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ТОО «Гелика» Паскевич В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оговоры возмездного оказания услуг/лицензии на фармацевтическую деятельность объектов/справки о зарегистрированном юридическом лице/сертификаты на соответствие требованиям надлежащих фармацевтических практик в сфере обращения ЛС (GPP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ТОО «Гелика», руководители исполн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18"/>
                <w:szCs w:val="18"/>
              </w:rPr>
              <w:t xml:space="preserve">Сведения о регистрации в Р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ая версия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исьмо от филиала ООО «Джонсон &amp; Джонсон» в Р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81-17 от 28.11.1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клиническом опы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филиала ООО «Джонсон &amp; Джонсон» в Р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блица цен с приложением на Лот №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ТОО «Гелика» Паскевич В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18"/>
                <w:szCs w:val="18"/>
              </w:rPr>
              <w:t>Техническая специфик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ы на предлагаемые фармацевтические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ТОО «Гелика» Паскевич В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бумажном (оригинал) и электронном носителе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18"/>
                <w:szCs w:val="18"/>
              </w:rPr>
              <w:t xml:space="preserve">Банковская гарантия, ДБ АО «Сбербанк России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КС-ПТП-17-00382ГЗ 28.11.1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йное обязатель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меститель директора филиала ДБ АО «Сбербанк» в г. Петропавловск Терлецкий И.С.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директора-гл. бухгалтер филиала Доскумбаев Н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пись докум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ТОО «Гелика» Паскевич В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бумажном (оригинал) и электронном носителе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9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который оглашен всем присутствующим при вскрытии тендерных заявок.</w:t>
      </w:r>
    </w:p>
    <w:p>
      <w:pPr>
        <w:pStyle w:val="TextBodyIndent"/>
        <w:ind w:firstLine="539"/>
        <w:rPr>
          <w:szCs w:val="28"/>
        </w:rPr>
      </w:pPr>
      <w:r>
        <w:rPr>
          <w:szCs w:val="28"/>
        </w:rPr>
        <w:t>Отзыв и изменение тендерных заявок потенциальными поставщиками не производились.</w:t>
      </w:r>
    </w:p>
    <w:p>
      <w:pPr>
        <w:pStyle w:val="TextBodyIndent"/>
        <w:ind w:firstLine="540"/>
        <w:rPr>
          <w:szCs w:val="28"/>
        </w:rPr>
      </w:pPr>
      <w:r>
        <w:rPr>
          <w:szCs w:val="28"/>
        </w:rPr>
        <w:t xml:space="preserve">4. Представленные (фармуслуги) и лекарственные средства, таблица цен: </w:t>
      </w:r>
    </w:p>
    <w:p>
      <w:pPr>
        <w:pStyle w:val="TextBodyIndent"/>
        <w:ind w:firstLine="540"/>
        <w:rPr>
          <w:szCs w:val="28"/>
        </w:rPr>
      </w:pPr>
      <w:r>
        <w:rPr>
          <w:szCs w:val="28"/>
        </w:rPr>
      </w:r>
    </w:p>
    <w:p>
      <w:pPr>
        <w:pStyle w:val="TextBodyIndent"/>
        <w:ind w:firstLine="540"/>
        <w:rPr>
          <w:szCs w:val="28"/>
        </w:rPr>
      </w:pPr>
      <w:r>
        <w:rPr>
          <w:szCs w:val="2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500"/>
        <w:gridCol w:w="1134"/>
        <w:gridCol w:w="850"/>
        <w:gridCol w:w="1276"/>
        <w:gridCol w:w="1134"/>
        <w:gridCol w:w="709"/>
        <w:gridCol w:w="1134"/>
        <w:gridCol w:w="1417"/>
      </w:tblGrid>
      <w:tr>
        <w:trPr>
          <w:trHeight w:val="156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Заболевание, категория насе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Форма выпус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д. изм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Торговое 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Производител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Цена, тенг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умма, тенге</w:t>
            </w:r>
          </w:p>
        </w:tc>
      </w:tr>
      <w:tr>
        <w:trPr>
          <w:trHeight w:val="297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Обеспечение всех категорий, состоящих на диспансерном учете при анкилозирующем спондилоартрит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твор для инъекций 50 мг/0,5 м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р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импони®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стер Фармасьютикал Солюшнз ЛЛС, страна происхлждения СШ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5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5 14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 637 560,00  </w:t>
            </w:r>
          </w:p>
        </w:tc>
      </w:tr>
    </w:tbl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ри вскрытии тендерных заявок присутствовали представители потенциальных поставщиков: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tbl>
      <w:tblPr>
        <w:tblW w:w="96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79"/>
        <w:gridCol w:w="3676"/>
        <w:gridCol w:w="2520"/>
      </w:tblGrid>
      <w:tr>
        <w:trPr>
          <w:trHeight w:val="3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именование потенциального поставщик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Адрес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представителя потенциального поставщика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О «Гелика»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г. Петропавловск, ул. Маяковского, 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отсутствовал</w:t>
            </w:r>
          </w:p>
        </w:tc>
      </w:tr>
    </w:tbl>
    <w:p>
      <w:pPr>
        <w:pStyle w:val="Style19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:                                       Бапанова М.К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:                                   Пакетова н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Садвокасова С.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Джакеева Г.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Шайменова Г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екретарь комиссии:                                          Мичюдас Е.М.</w:t>
      </w:r>
    </w:p>
    <w:sectPr>
      <w:footerReference w:type="default" r:id="rId2"/>
      <w:type w:val="nextPage"/>
      <w:pgSz w:w="11906" w:h="16838"/>
      <w:pgMar w:left="1843" w:right="991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S0">
    <w:name w:val="s0"/>
    <w:qFormat/>
    <w:rPr>
      <w:rFonts w:ascii="Times New Roman" w:hAnsi="Times New Roman" w:eastAsia="SimSun;宋体" w:cs="Times New Roman"/>
      <w:color w:val="000000"/>
      <w:sz w:val="32"/>
      <w:szCs w:val="32"/>
      <w:u w:val="none"/>
      <w:lang w:val="ru-RU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Style20">
    <w:name w:val="Знак"/>
    <w:basedOn w:val="Normal"/>
    <w:qFormat/>
    <w:pPr>
      <w:spacing w:lineRule="exact" w:line="240" w:before="0" w:after="160"/>
      <w:ind w:left="113" w:right="113" w:hanging="0"/>
      <w:jc w:val="center"/>
    </w:pPr>
    <w:rPr>
      <w:rFonts w:eastAsia="SimSun;宋体"/>
      <w:b/>
      <w:bCs/>
      <w:sz w:val="18"/>
      <w:szCs w:val="18"/>
    </w:rPr>
  </w:style>
  <w:style w:type="paragraph" w:styleId="Style21">
    <w:name w:val="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4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4"/>
      <w:szCs w:val="22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0:11:00Z</dcterms:created>
  <dc:creator>User</dc:creator>
  <dc:description/>
  <cp:keywords/>
  <dc:language>en-US</dc:language>
  <cp:lastModifiedBy>Админ</cp:lastModifiedBy>
  <cp:lastPrinted>2017-02-16T12:56:00Z</cp:lastPrinted>
  <dcterms:modified xsi:type="dcterms:W3CDTF">2017-12-05T11:09:00Z</dcterms:modified>
  <cp:revision>12</cp:revision>
  <dc:subject/>
  <dc:title>Протокол вскрытия конвертов с заявками на участие в конкурсе</dc:title>
</cp:coreProperties>
</file>