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   тендера по  закупу фармацевтических услуг (нозология «легочная гипертензия»)  в рамках гарантированного объема бесплатной медицинской помощи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Петропавловск                                                                                            14 мая  2015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sz w:val="22"/>
          <w:szCs w:val="22"/>
        </w:rPr>
        <w:t>Тендерная комиссия в составе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08"/>
      </w:tblGrid>
      <w:tr>
        <w:trPr/>
        <w:tc>
          <w:tcPr>
            <w:tcW w:w="30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Сактаганов К.Е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ендерной комиссии, руководитель управления здравоохранения Северо-Казахстанской области;  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Бапанова М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 тендерной  комиссии, заместитель руководителя управления здравоохранения Северо-Казахстанской области;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лены комисси</w:t>
            </w:r>
            <w:r>
              <w:rPr/>
              <w:t xml:space="preserve">и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/>
              <w:t>3.Иванова Р.К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управления здравоохранения Северо-Казахстанской области;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/>
              <w:t>4.Дюсенов А.К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управления здравоохранения Северо-Казахстанской области;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/>
              <w:t>5.Касимуратова Б.Т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ервичной медико-санитарной помощи управления здравоохранения Северо-Казахстанской области;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ичюдас Е.М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тендерной комиссии, руководитель  отдела государственных закупок управления здравоохранения Северо-Казахстанской области</w:t>
            </w:r>
          </w:p>
        </w:tc>
      </w:tr>
    </w:tbl>
    <w:p>
      <w:pPr>
        <w:pStyle w:val="Normal"/>
        <w:jc w:val="both"/>
        <w:rPr/>
      </w:pPr>
      <w:r>
        <w:rPr/>
        <w:t>провела  заседание по  закупу фармацевтических услуг в рамках  гарантированного объема бесплатной медицинской помощи на 2015 год.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умма, выделенная для закупки всего: 12431684,16 тенге.</w:t>
      </w:r>
    </w:p>
    <w:p>
      <w:pPr>
        <w:pStyle w:val="Normal"/>
        <w:ind w:firstLine="660"/>
        <w:jc w:val="both"/>
        <w:rPr/>
      </w:pPr>
      <w:r>
        <w:rPr/>
        <w:t>2. Назначен эксперт</w:t>
      </w:r>
      <w:r>
        <w:rPr>
          <w:b/>
        </w:rPr>
        <w:t xml:space="preserve">- </w:t>
      </w:r>
      <w:r>
        <w:rPr/>
        <w:t>Телюк М.П. эксперт- главный внештатный кардиолог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Тендерную заявку на участие в тендере не представил не один потенциальный поставщик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На основании подпункта 1 пункта 57 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 1729 </w:t>
      </w:r>
      <w:r>
        <w:rPr>
          <w:i/>
          <w:sz w:val="24"/>
          <w:szCs w:val="24"/>
        </w:rPr>
        <w:t xml:space="preserve">(далее – Правила) </w:t>
      </w:r>
      <w:r>
        <w:rPr>
          <w:sz w:val="24"/>
          <w:szCs w:val="24"/>
        </w:rPr>
        <w:t xml:space="preserve">тендерная комиссия 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540"/>
        <w:rPr/>
      </w:pPr>
      <w:r>
        <w:rPr/>
        <w:t>1) Признать тендер по закупу фармацевтических услуг в рамках гарантированного объема бесплатной медицинской помощи на 2015 год не состоявшимся.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 xml:space="preserve">Председатель комиссии   </w:t>
      </w:r>
      <w:r>
        <w:rPr/>
        <w:t xml:space="preserve">                                                                     К.Е.Сактаганов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 xml:space="preserve">Заместитель председателя </w:t>
      </w:r>
      <w:r>
        <w:rPr/>
        <w:t xml:space="preserve">                                                                   М.К.Бапанова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>Члены комиссии</w:t>
      </w:r>
      <w:r>
        <w:rPr/>
        <w:t xml:space="preserve">                                                                                    Р.К.Иванова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А.К.Дюсенов 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Б.Т.Касимуратова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 xml:space="preserve">Секретарь  </w:t>
      </w:r>
      <w:r>
        <w:rPr/>
        <w:t xml:space="preserve">                                                                                               Е.Мичюдас</w:t>
      </w:r>
    </w:p>
    <w:sectPr>
      <w:footerReference w:type="default" r:id="rId2"/>
      <w:type w:val="nextPage"/>
      <w:pgSz w:w="11906" w:h="16838"/>
      <w:pgMar w:left="1622" w:right="74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4:51:00Z</dcterms:created>
  <dc:creator>**</dc:creator>
  <dc:description/>
  <cp:keywords/>
  <dc:language>en-US</dc:language>
  <cp:lastModifiedBy>Мичюдас</cp:lastModifiedBy>
  <cp:lastPrinted>2014-03-18T10:33:00Z</cp:lastPrinted>
  <dcterms:modified xsi:type="dcterms:W3CDTF">2015-05-14T09:11:00Z</dcterms:modified>
  <cp:revision>32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