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Лот №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Магистраль для инактивации патогенов и лекоцитов в плазме донора на аппарат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NTERSEP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Количество:468 Магистраль для инактивации патогенов и лейкоцитов в плазме донора на аппарат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NTERSEP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знач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активация патогенов в плазме. Инактивируемые патогенны: внутри- и внеклеточные вирусы, бактерии, протозоа (возбудители малярии, болезни Чагаса). Связывающий агент- Амотосале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ждый набор содержи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дин контейнер с раствором Амотосале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дин  контейнер для освещ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ин прибор для абсорбции реакти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ри контейнера для хранения плазмы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писание: </w:t>
      </w:r>
      <w:r>
        <w:rPr>
          <w:rFonts w:cs="Times New Roman" w:ascii="Times New Roman" w:hAnsi="Times New Roman"/>
          <w:sz w:val="20"/>
          <w:szCs w:val="20"/>
          <w:lang w:val="ru-RU"/>
        </w:rPr>
        <w:t>одноразовая стерильная систем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Лот№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Одноразовая магистраль для сбора плазмы к аппарату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Haemonetics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PCS</w:t>
      </w:r>
      <w:r>
        <w:rPr>
          <w:rFonts w:cs="Times New Roman" w:ascii="Times New Roman" w:hAnsi="Times New Roman"/>
          <w:b/>
          <w:color w:val="000000"/>
          <w:sz w:val="20"/>
          <w:szCs w:val="20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 комплекте магистраль для сбора плаз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Количество:1000 Одноразовая магистраль для сбора плазмы к аппарату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Haemonetics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PCS</w:t>
      </w:r>
      <w:r>
        <w:rPr>
          <w:rFonts w:cs="Times New Roman" w:ascii="Times New Roman" w:hAnsi="Times New Roman"/>
          <w:b/>
          <w:color w:val="000000"/>
          <w:sz w:val="20"/>
          <w:szCs w:val="20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значение издел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ение аферезной плазмы от одного дон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остав комплекта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гла фистульная, магистраль, колокол центрифужной, мешок для сбора плазмы, антикоагулянт Na-цитрат 4% – 250 мл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агистраль для забора крови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разовая магистраль для сбора крови,  длина 183 см, состоящая из системы пластиковых трубок с интегрированными в нее сегментами для кровяного и антикоагулянтного насосов, камеры с фильтром 170 мкм. Снабжена коннектором  для центрифужного колокола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локол центрифужный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Объем 275 мл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Отсутствие активации комплемента, системы коагуляции и фибринолиз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2" w:leader="none"/>
        </w:tabs>
        <w:ind w:left="720" w:hanging="7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тод стерилизации - гамма облучение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2" w:leader="none"/>
        </w:tabs>
        <w:ind w:left="720" w:hanging="7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а цилиндрическ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Игла фистульная артериовенозная  </w:t>
      </w:r>
      <w:r>
        <w:rPr>
          <w:rFonts w:cs="Times New Roman" w:ascii="Times New Roman" w:hAnsi="Times New Roman"/>
          <w:sz w:val="20"/>
          <w:szCs w:val="20"/>
          <w:lang w:val="ru-RU"/>
        </w:rPr>
        <w:t>(с красным зажимом, боковым отверстием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16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1,65*25*300мм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ешок для сбора плазмы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бъём 1000мл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етод стерилизации Этиленоксид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нектор для подключения центрифужного колокола, адаптирован к восполнению физ. раствором в автоматическом режим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Антикоагулянт Na-цитрат 4%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250 мл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Лот№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Закрытая система счетверенных гемаконов 450/500/400/400 мл с фильтром, удаляющим лейкоциты и тромбоциты из цельной крови, с  раствором гемоконсерванта СР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/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SAGM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, приспособлением для взятия образцов крови, иглой 16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личество:100 Однаразовая магистраль для получения тромбоцитов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азначение изделия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четверенная закрытая система контейнеров с двумя растворами CPD (63 мл) и SAGM (100 мл) c встроенным фильтром для эффективного удаления лейкоцитов и тромбоцитов из цельной крови, а также оптимального получения лейкофильтрованных эритроцитной взвеси и плазм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стема используется для сбора в закрытую систему 450 мл крови одного донора с антикоагулянтом CPD, фильтрации дозы цельной крови через лейкофильтр, последующего центрифугирования и выделения следующих компонентов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1. дозы лейкофильтрованной взвеси эритроцитов в растворе SAGM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2. дозы лейкофильтрованной плазмы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 криопреципитата (после замораживания и оттаивания плазмы при +4С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собенност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 Высококачественный биосовместимый микропористый полиуретан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хая конфигурация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требуется предфильтрация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ейкоциты из цельной крови удаляются на 99,99%. Остаточное количество лейкоцитов не более 1х1000000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тимально восстанавливаются эритроциты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храняется целостность эритроцитов, что увеличивает срок их хранения до 42 дней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высоком уровне восстанавливаются протеины плазмы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 время фильтрации не пропускаются инородные частицы. 100% удаление микроагрегато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 Мягкий кожух фильтра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нижение вероятности поломки фильтра во время транспортировки или хранения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нижение вероятности поломки фильтра от случайного удара во время обработки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вместимость системы с автоматическими экстракторами компонентов крови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абильность и высокая скорость фильтрации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ксимальная производительность системы и легкость обращения с н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 Счетверенный набор контейнеров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тимальный набор контейнеров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даление лейкоцитов в один этап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стота в использовании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птимальное получение плазмы и эритроцитной  взвеси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вместимость со стерильным соединителем трубок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. Закрытая систем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. Стерилизация пар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Лот№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Одноразовая магистраль для получения тромбоцитов лейкофильтрованных (с двумя мешками для длительного хранения)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на аппарат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Haemonetics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MCS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 комплек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Количество: 3204 Лекофильтры (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MULE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WB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P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>цельной кр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Назначе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Тип расходного комплекта с двумя мешками для хранения тромбоцитов и лейкофильтр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Опис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Закрытая, одноразовая система для автоматического сбора тромбоцитов до 10х10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val="ru-RU" w:eastAsia="ru-RU"/>
        </w:rPr>
        <w:t>11</w:t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 xml:space="preserve"> клеток с  возможностью сбора плазмы,  оснащённая лейкоцитарным фильтром. Для сокращения времени - лейкофильтрация проводится непосредственно во время процедуры донации.  Срок хранения полученных тромбоцитов до 5 дней. Объём тромбоцитов на хранении до 10х10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val="ru-RU" w:eastAsia="ru-RU"/>
        </w:rPr>
        <w:t>11</w:t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 xml:space="preserve"> клеток в мешках из пластика CPP. Сет оснащён двумя мешками для хранения тромбоцитов и  линией для компенсации ОЦК физ.раствором. </w:t>
      </w:r>
    </w:p>
    <w:tbl>
      <w:tblPr>
        <w:tblW w:w="5000" w:type="pct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097"/>
        <w:gridCol w:w="7825"/>
      </w:tblGrid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арта протокола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LDP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ип процедуры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дноигольная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окол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Центифужный, тип – Latham, Объём 225 мл.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Игла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16G, c боковым отверстием и протектором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Мешки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мешок x 50 мл, для отбора пробы цельной крови с адаптером для вакуумной пробирки</w:t>
              <w:br/>
              <w:t>2  мешка х1000 мл для хранения  тромбоцитов (5х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 w:eastAsia="ru-RU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леток  в каждом)  до 5 дней с мешком отбора пробы 50 мл</w:t>
              <w:br/>
              <w:t xml:space="preserve">1  мешок х 1000мл для сбора и хранения плазмы FFP. </w:t>
              <w:br/>
              <w:t xml:space="preserve">1 мешок х 1000 мл для промежуточного сбора тромбоцитов. </w:t>
              <w:br/>
              <w:t>1 мешок х 600мл для отвода воздуха.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Магистрали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Линия антикоагулянта, со спайк-коннектором, антибактериальным фильтром </w:t>
              <w:br/>
              <w:t xml:space="preserve">Линия для компенсации физраствора со спайк-коннектором и антибактериальным фильтром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Лейкоцитарный фильтр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PALL LRXL-H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ип стерилизации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Этиленоксид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аствор антикоагулянта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ACDA  500м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</w:r>
    </w:p>
    <w:sectPr>
      <w:type w:val="nextPage"/>
      <w:pgSz w:w="11906" w:h="16838"/>
      <w:pgMar w:left="1134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5:29:00Z</dcterms:created>
  <dc:creator>User</dc:creator>
  <dc:description/>
  <cp:keywords/>
  <dc:language>en-US</dc:language>
  <cp:lastModifiedBy>buhgalteia1</cp:lastModifiedBy>
  <cp:lastPrinted>2015-01-12T10:33:00Z</cp:lastPrinted>
  <dcterms:modified xsi:type="dcterms:W3CDTF">2015-01-12T10:30:00Z</dcterms:modified>
  <cp:revision>9</cp:revision>
  <dc:subject/>
  <dc:title>Магистраль для инактивации  патогенов и лейкоцитов в плазме донора</dc:title>
</cp:coreProperties>
</file>