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 повторного тендера по закупу </w:t>
      </w: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3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                      20 июня 2013 года</w:t>
      </w:r>
    </w:p>
    <w:p>
      <w:pPr>
        <w:pStyle w:val="Style15"/>
        <w:spacing w:before="120" w:after="12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6 часов местного времени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ь комиссии – Пак В.Л. -  заместитель руководителя управления здравоохранения Северо-Казахстанской области, заместитель председателя комиссии – Иванова Р.К. - заместитель руководителя управления здравоохранения Северо-Казахстанской области, члены комиссии: Новик Е.А. – главный специалист (юрист) отдела административно-правовой и кадровой работы отдела управления здравоохранения Северо-Казахстанской области,  Дюсенов А.К. – руководитель отдела планирования управления здравоохранения Северо-Казахстанской области,  Пакетова Н.П. – начальник отдела первичной медико-санитарной помощи управления здравоохранения Северо-Казахстанской области, провела повторный тендер по закупу изделий медицинского назначения в рамках гарантированного объема бесплатной медицинской помощи на 2012 год (приобретение тест-системы для проведения скрининга на раннее выявление колоректального ра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ст-системы  для проведения  скрининга на ранее  выявление  колоректального рака» - 45407750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Изменения  и дополнения  в тендерную  документацию не вносилис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3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евский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3.06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5 мин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ледующие тендерные заявки отклонены на основании подпункта 1 пункта 56 Правил </w:t>
      </w:r>
      <w:r>
        <w:rPr>
          <w:bCs/>
          <w:sz w:val="28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sz w:val="28"/>
          <w:szCs w:val="28"/>
        </w:rPr>
        <w:t>, утвержденных постановлением Правительства Республики Казахстан от 30 октября 2009 года № 1729 (далее – Прави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ОО «Арша» г.Кокшетау, мкр.Васильевский 12-  не соответствует квалификационным требованиям (отсутствует документ, подтверждающий статус производителя либо официального представителя производителя предлагаемых к закупу изделий медицинского назначени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7.Потенциальный  поставщик ТОО «Гелика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соответствует квалификационным требованиям (п. 8  </w:t>
      </w:r>
      <w:r>
        <w:rPr>
          <w:i/>
          <w:szCs w:val="28"/>
        </w:rPr>
        <w:t xml:space="preserve">Правил) </w:t>
      </w:r>
      <w:r>
        <w:rPr>
          <w:szCs w:val="28"/>
        </w:rPr>
        <w:t xml:space="preserve">и его заявка соответствует требованиям тендерной документации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8. Тендерная  комиссия по результатам оценки и сопоставления тендерных заявок РЕШИЛА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знать тендер по </w:t>
      </w:r>
      <w:r>
        <w:rPr>
          <w:bCs/>
          <w:sz w:val="28"/>
          <w:szCs w:val="28"/>
        </w:rPr>
        <w:t xml:space="preserve">закупу </w:t>
      </w:r>
      <w:r>
        <w:rPr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3 год- приобретение тест-системы  для проведения  скрининга на ранее  выявление  колоректального рака несостоявшемся на основании пп.1 пункта 57  Правил т.к. на участие в тендере представили тендерные заявки менее двух потенциальных поставщиков, удовлетворяющих квалификационным требованиям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Пак В.Л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Иванова Р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Новик Е.А.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Дашков В.Ф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6:00Z</dcterms:created>
  <dc:creator>User</dc:creator>
  <dc:description/>
  <cp:keywords/>
  <dc:language>en-US</dc:language>
  <cp:lastModifiedBy>Мичюдас</cp:lastModifiedBy>
  <cp:lastPrinted>2013-06-18T17:28:00Z</cp:lastPrinted>
  <dcterms:modified xsi:type="dcterms:W3CDTF">2013-06-19T10:59:00Z</dcterms:modified>
  <cp:revision>11</cp:revision>
  <dc:subject/>
  <dc:title>Протокол об итогах государственных закупок медицинского оборудования способом конкурса</dc:title>
</cp:coreProperties>
</file>