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ротокол вскрытия конвертов с тендерными заявками, представленными потенциальными поставщиками для участия в тендере по закупу фармацевтических услуг в рамках гарантированного объема бесплатной медицинской помощи   на 2018 год.</w:t>
      </w:r>
    </w:p>
    <w:p>
      <w:pPr>
        <w:pStyle w:val="Style19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0"/>
        <w:jc w:val="center"/>
        <w:rPr/>
      </w:pPr>
      <w:r>
        <w:rPr>
          <w:sz w:val="28"/>
          <w:szCs w:val="28"/>
        </w:rPr>
        <w:t>г. Петропавловск                                                          </w:t>
      </w:r>
      <w:r>
        <w:rPr>
          <w:sz w:val="28"/>
          <w:szCs w:val="28"/>
          <w:lang w:val="ru-RU"/>
        </w:rPr>
        <w:t>3 мая</w:t>
      </w:r>
      <w:r>
        <w:rPr>
          <w:sz w:val="28"/>
          <w:szCs w:val="28"/>
        </w:rPr>
        <w:t xml:space="preserve"> 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а</w:t>
      </w:r>
    </w:p>
    <w:p>
      <w:pPr>
        <w:pStyle w:val="Style19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ab/>
        <w:t xml:space="preserve">            11 часов местного времени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069" w:right="-3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ндерная комиссия в составе: </w:t>
      </w:r>
    </w:p>
    <w:p>
      <w:pPr>
        <w:pStyle w:val="Normal"/>
        <w:ind w:left="709" w:right="-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9" w:firstLine="708"/>
        <w:jc w:val="both"/>
        <w:rPr/>
      </w:pPr>
      <w:r>
        <w:rPr>
          <w:b/>
          <w:sz w:val="28"/>
          <w:szCs w:val="28"/>
        </w:rPr>
        <w:t>Бапанова М.К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председатель комиссии, и.о. руководителя управления здравоохранения акимата Северо-Казахстанской области;</w:t>
      </w:r>
    </w:p>
    <w:p>
      <w:pPr>
        <w:pStyle w:val="Normal"/>
        <w:ind w:right="-39" w:firstLine="709"/>
        <w:jc w:val="both"/>
        <w:rPr/>
      </w:pPr>
      <w:r>
        <w:rPr>
          <w:b/>
          <w:sz w:val="28"/>
          <w:szCs w:val="28"/>
        </w:rPr>
        <w:t>Мухамеджанова Л.М.</w:t>
      </w:r>
      <w:r>
        <w:rPr>
          <w:sz w:val="28"/>
          <w:szCs w:val="28"/>
        </w:rPr>
        <w:t xml:space="preserve"> - заместитель председателя комиссии, заместитель руководителя  управления здравоохранения акимата Северо-Казахстанской области;</w:t>
      </w:r>
    </w:p>
    <w:p>
      <w:pPr>
        <w:pStyle w:val="Normal"/>
        <w:ind w:right="-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</w:t>
      </w:r>
    </w:p>
    <w:p>
      <w:pPr>
        <w:pStyle w:val="Normal"/>
        <w:ind w:right="-39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снорова А.С.–</w:t>
      </w:r>
      <w:r>
        <w:rPr>
          <w:sz w:val="28"/>
          <w:szCs w:val="28"/>
        </w:rPr>
        <w:t xml:space="preserve"> и.о. руководителя отдела общественного здравоохранения  и лекарственного обеспечения   управления здравоохранения акимата Северо-Казахстанской области;  </w:t>
      </w:r>
    </w:p>
    <w:p>
      <w:pPr>
        <w:pStyle w:val="Normal"/>
        <w:ind w:right="-39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адвокасова С.К.</w:t>
      </w:r>
      <w:r>
        <w:rPr>
          <w:sz w:val="28"/>
          <w:szCs w:val="28"/>
        </w:rPr>
        <w:t xml:space="preserve"> – </w:t>
      </w:r>
      <w:r>
        <w:rPr>
          <w:bCs/>
          <w:sz w:val="28"/>
          <w:szCs w:val="28"/>
        </w:rPr>
        <w:t>руководитель отдела планирования и анализа</w:t>
      </w:r>
    </w:p>
    <w:p>
      <w:pPr>
        <w:pStyle w:val="Normal"/>
        <w:ind w:right="-39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управления </w:t>
      </w:r>
      <w:r>
        <w:rPr>
          <w:bCs/>
          <w:sz w:val="28"/>
          <w:szCs w:val="28"/>
        </w:rPr>
        <w:t>здравоохранения акимата Северо-Казахстанской области</w:t>
      </w:r>
      <w:r>
        <w:rPr>
          <w:sz w:val="28"/>
          <w:szCs w:val="28"/>
        </w:rPr>
        <w:t>.</w:t>
      </w:r>
    </w:p>
    <w:p>
      <w:pPr>
        <w:pStyle w:val="Normal"/>
        <w:ind w:right="-39" w:firstLine="708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Есендыкова Э.Е.</w:t>
      </w:r>
      <w:r>
        <w:rPr>
          <w:sz w:val="28"/>
          <w:szCs w:val="28"/>
        </w:rPr>
        <w:t xml:space="preserve"> – руководитель </w:t>
      </w:r>
      <w:r>
        <w:rPr>
          <w:bCs/>
          <w:sz w:val="28"/>
          <w:szCs w:val="28"/>
        </w:rPr>
        <w:t>отдела бухгалтерского учета и</w:t>
      </w:r>
    </w:p>
    <w:p>
      <w:pPr>
        <w:pStyle w:val="Normal"/>
        <w:ind w:right="-39" w:hanging="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финансирования </w:t>
      </w:r>
      <w:r>
        <w:rPr>
          <w:sz w:val="28"/>
          <w:szCs w:val="28"/>
        </w:rPr>
        <w:t xml:space="preserve">управления </w:t>
      </w:r>
      <w:r>
        <w:rPr>
          <w:bCs/>
          <w:sz w:val="28"/>
          <w:szCs w:val="28"/>
        </w:rPr>
        <w:t>здравоохранения акимата Северо-Казахстанской област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left="284" w:firstLine="425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екретарь комиссии:</w:t>
      </w:r>
    </w:p>
    <w:p>
      <w:pPr>
        <w:pStyle w:val="Normal"/>
        <w:numPr>
          <w:ilvl w:val="0"/>
          <w:numId w:val="0"/>
        </w:numPr>
        <w:ind w:left="284" w:firstLine="425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Мичюдас Е.М.</w:t>
      </w:r>
      <w:r>
        <w:rPr>
          <w:sz w:val="28"/>
          <w:szCs w:val="28"/>
        </w:rPr>
        <w:t xml:space="preserve"> – руководитель  отдела МТО и государственных закупок управления здравоохранения акимата Северо-Казахстанской области </w:t>
      </w:r>
    </w:p>
    <w:p>
      <w:pPr>
        <w:pStyle w:val="Normal"/>
        <w:ind w:right="-3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1 часов местного времени 3 мая  2018 года в  зале заседания управления здравоохранения Северо-Казахстанской области произвела процедуру вскрытия конвертов с тендерными заявками, представленными потенциальными поставщиками для участия в  тендере </w:t>
      </w:r>
      <w:r>
        <w:rPr>
          <w:bCs/>
          <w:sz w:val="28"/>
          <w:szCs w:val="28"/>
        </w:rPr>
        <w:t>по закупу фармацевтических услуг в рамках гарантированного объема бесплатной медицинской помощи на 2018 год.</w:t>
      </w:r>
    </w:p>
    <w:p>
      <w:pPr>
        <w:pStyle w:val="TextBodyIndent"/>
        <w:tabs>
          <w:tab w:val="clear" w:pos="708"/>
          <w:tab w:val="left" w:pos="900" w:leader="none"/>
          <w:tab w:val="left" w:pos="1800" w:leader="none"/>
        </w:tabs>
        <w:ind w:firstLine="540"/>
        <w:rPr>
          <w:szCs w:val="28"/>
        </w:rPr>
      </w:pPr>
      <w:r>
        <w:rPr>
          <w:szCs w:val="28"/>
        </w:rPr>
        <w:t>2. В тендерную документацию изменения не вносились. После истечения окончательного срока представления тендерных заявок -заявки не поступали.</w:t>
      </w:r>
    </w:p>
    <w:p>
      <w:pPr>
        <w:pStyle w:val="Style19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Тендерные заявки следующих потенциальных поставщиков, представивших их в установленные сроки до истечения окончательного срока представления тендерных заявок:</w:t>
      </w:r>
    </w:p>
    <w:p>
      <w:pPr>
        <w:pStyle w:val="Style19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3851"/>
        <w:gridCol w:w="2386"/>
      </w:tblGrid>
      <w:tr>
        <w:trPr>
          <w:trHeight w:val="3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TextBodyIndent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Наименование поставщика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дрес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ата и время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представления</w:t>
            </w:r>
          </w:p>
        </w:tc>
      </w:tr>
      <w:tr>
        <w:trPr>
          <w:trHeight w:val="3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ТОО «КФК «МЕДСЕРВИС ПЛЮС»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г. Алматы, ул. Маметовой, 5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3.05.2018 г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9:05 мин.</w:t>
            </w:r>
          </w:p>
        </w:tc>
      </w:tr>
    </w:tbl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крыты и они содержат перечень документов: 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О «КФК «МЕДСЕРВИС ПЛЮС»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971"/>
        <w:gridCol w:w="1418"/>
        <w:gridCol w:w="2693"/>
        <w:gridCol w:w="1417"/>
        <w:gridCol w:w="1560"/>
      </w:tblGrid>
      <w:tr>
        <w:trPr>
          <w:trHeight w:val="76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ку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ата и номе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ое содерж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ем подписан      докуме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ригинал, Копия, Нотариально заверенная копия</w:t>
            </w:r>
          </w:p>
        </w:tc>
      </w:tr>
      <w:tr>
        <w:trPr>
          <w:trHeight w:val="60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явка на участие в тенде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х №217 от 03.05.20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явка на участие в тендере ТОО «КФК «МЕДСЕРВИС ПЛЮ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лкашев А.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</w:tr>
      <w:tr>
        <w:trPr>
          <w:trHeight w:val="69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веренность на имя Жулкашева А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29 от 12.12.2017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веренность на право первой подписи всех документов предоставляемых в тендерную комиссию на Жулкашева А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аров Ж.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пия</w:t>
            </w:r>
          </w:p>
        </w:tc>
      </w:tr>
      <w:tr>
        <w:trPr>
          <w:trHeight w:val="5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окол общего собрания участников ТОО «КФК «МЕДСЕРВИС ПЛЮ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/н от 03.09.2013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токол общего собрания участников ТОО «КФК «МЕДСЕРВИС ПЛЮС» о назначении исполнительного директ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арова А.Ж.</w:t>
              <w:br/>
              <w:t>Омаров А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пия</w:t>
            </w:r>
          </w:p>
        </w:tc>
      </w:tr>
      <w:tr>
        <w:trPr>
          <w:trHeight w:val="5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ка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60-П от 09.09.2013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каз о назначении Жулкашева А.С. исполнительным директор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аров Ж.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пия</w:t>
            </w:r>
          </w:p>
        </w:tc>
      </w:tr>
      <w:tr>
        <w:trPr>
          <w:trHeight w:val="5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о-гарантия ТОО «КФК «МЕДСЕРВИС ПЛЮ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х №217 от 03.05.20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соответствии ТОО «КФК «МЕДСЕРВИС ПЛЮС» основным квалификационным требова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лкашев А.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</w:tr>
      <w:tr>
        <w:trPr>
          <w:trHeight w:val="78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равка о государственной перерегистрации юридического 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никальный номер 10100258255134 от 16.04.2018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правка о государственной перерегистрации ТОО «КФК «МЕДСЕРВИС ПЛЮС» БИН 9712400014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ая копия</w:t>
            </w:r>
          </w:p>
        </w:tc>
      </w:tr>
      <w:tr>
        <w:trPr>
          <w:trHeight w:val="78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о об опыте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х №217 от 03.05.20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исьмо об опыте работы ТОО «КФК «МЕДСЕРВИС ПЛЮС» на фармацевтическом рынке РК не менее одного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улкашев А.С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</w:tr>
      <w:tr>
        <w:trPr>
          <w:trHeight w:val="78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тистическая карточ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ОКПО 38597242 от 09.12.1997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тистическая карточка ТОО «КФК «МЕДСЕРВИС ПЛЮ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исов Д.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пия</w:t>
            </w:r>
          </w:p>
        </w:tc>
      </w:tr>
      <w:tr>
        <w:trPr>
          <w:trHeight w:val="78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став ТОО «КФК «МЕДСЕРВИС ПЛЮ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б/н, утвержден 31.07.2015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ав ТОО «КФК «МЕДСЕРВИС ПЛЮ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арова А.Ж.            Омаров А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пия</w:t>
            </w:r>
          </w:p>
        </w:tc>
      </w:tr>
      <w:tr>
        <w:trPr>
          <w:trHeight w:val="78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лицензия на фармацевтическую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Д64600429КА, первичная выдача 22.06.2011г. дата перевода в электронный формат 05.04.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Лицензия ТОО «КФК «МЕДСЕРВИС ПЛЮС» на фармацевтическую деятельност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диев А.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ая копия</w:t>
            </w:r>
          </w:p>
        </w:tc>
      </w:tr>
      <w:tr>
        <w:trPr>
          <w:trHeight w:val="90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ложение к государственной лиценз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6 ФД64600429КА00001АС, выдано 06 апреля 2012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ложение к государственной лицензии на оптовую реализацию лекарственных средств через аптечный склад г.Алматы, ул.Маметовой, д.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диев А.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ая копия</w:t>
            </w:r>
          </w:p>
        </w:tc>
      </w:tr>
      <w:tr>
        <w:trPr>
          <w:trHeight w:val="111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инансовая отчет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/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ая отчетность по состоянию на 31.12.2016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аров Ж.К.</w:t>
              <w:br/>
              <w:t>Сеилханова Г.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</w:tr>
      <w:tr>
        <w:trPr>
          <w:trHeight w:val="90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яснительная записка к финансовой отчет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/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яснительная записка к финансовой отчетности за 201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аров Ж.К.</w:t>
              <w:br/>
              <w:t>Сеилханова Г.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</w:tr>
      <w:tr>
        <w:trPr>
          <w:trHeight w:val="59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ка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2-Кпер. от 04.05.2014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каз о переводе Сеилхановой Г.Б. на должность главного бухгалтера отдела бухгалте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аров Ж.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каз</w:t>
            </w:r>
          </w:p>
        </w:tc>
      </w:tr>
      <w:tr>
        <w:trPr>
          <w:trHeight w:val="59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исьмо с департамента Юстиции города Алм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0-09/ЗТ-С-407                            от 14.02.2018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исьмо с Территориального отдела Департамента юстиции касательно того, что ТОО «КФК «МЕДСЕРВИС ПЛЮС» на исполнительном производстве не значи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енов 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59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Информационное пись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МКД-1-12.2-17/6418                       от 02.02.2018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формационное письмо с Департамента государственных доходов по г.Алматы касательно того, что ТОО «КФК «МЕДСЕРВИС ПЛЮС» банкротом не значи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диралиев 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59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исьмо ИВЦ Комитета РК по статисти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04-10/88 от 23.06.2017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исьмо ИВЦ Комитета по статистике министерства национальной экономики Р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бетова 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59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ведения об отсутствии (наличии) задолженности, учет по которым ведется в органах государственных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никальный код документа: </w:t>
            </w:r>
            <w:r>
              <w:rPr>
                <w:lang w:eastAsia="en-US"/>
              </w:rPr>
              <w:t>10100258249981</w:t>
            </w:r>
            <w:r>
              <w:rPr>
                <w:color w:val="000000"/>
              </w:rPr>
              <w:t xml:space="preserve"> от 16.04.2018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ведения об отсутствии (наличии) задолженности, учет по которым ведется в органах государственных доходов ТОО «КФК «МЕДСЕРВИС ПЛЮС»  по состоянию на 16.04.2018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Электронная копия</w:t>
            </w:r>
          </w:p>
        </w:tc>
      </w:tr>
      <w:tr>
        <w:trPr>
          <w:trHeight w:val="60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правка АО «AltynBank» об отсутствии задолженности перед банками, длящейся более 3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х №AMAACS1804723              от 16.04.20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правка АО «AltynBank» об отсутствии задолженности перед банками, длящейся более 3 месяц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ыкова 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</w:tr>
      <w:tr>
        <w:trPr>
          <w:trHeight w:val="60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вер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878 от 29.12.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веренность на право подписи справки об отсутствии задолженности перед банками на Садыкову 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магулов А.С.            Толепбергенова Б.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27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правка с Алматинского областного филиала АО «Народный Банк Казахста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х №16-12356 от 16.04.20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правка  с Алматинского областного филиала АО «Народный Банк Казахстана» об отсутствии задолженности перед банками, длящейся более 3 месяц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налбеков М.               Каленова 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</w:tr>
      <w:tr>
        <w:trPr>
          <w:trHeight w:val="32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вер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9 от 01.01.20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веренность на право подписи справки об отсутствии задолженности перед банками на Кудикову Т.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Шаяхметова У.Б. Чеусов П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19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вер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4 от 01.01.20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веренность на право подписи справки об отсутствии задолженности перед банками на Оналбекова М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дикова Т.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90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вер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44 от 01.01.20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веренность на право подписи справки об отсутствии задолженности перед банками на Смагулову С.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Шаяхметова У.Б. Чеусов П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90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вер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512 от 05.01.20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веренность на право подписи справки об отсутствии задолженности перед банками на Каленову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агулова С.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90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равка ДО АО «Банк ВТБ» об отсутствии задолженности перед банками, длящейся более 3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0-006/15860 от 16.04.20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равка сДО  АО «Банк ВТБ» об отсутствии задолженности перед банками, длящейся более 3 месяц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Бергарипова А. Лаврентьева 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</w:tr>
      <w:tr>
        <w:trPr>
          <w:trHeight w:val="55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вер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070103/76 от 12.01.20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веренность на право подписи на Бергарипову 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Забел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вер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070103/669 от 28.12.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веренность на право подписи на Лаврентьеву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Забел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34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равка АО ДБ «Альфа-Банк» об отсутствии задолженности перед банками, длящейся более 3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х/2095/6626 от 16.04.20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равка с АО ДБ «Альфа-Банк»  об отсутствии задолженности перед банками, длящейся более 3 месяц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дурашитова Г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</w:tr>
      <w:tr>
        <w:trPr>
          <w:trHeight w:val="60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вер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52  от 19.03.20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веренность на право подписи справки об отсутствии задолженности перед банками на Абдурашитову Г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икина А.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пия </w:t>
            </w:r>
          </w:p>
        </w:tc>
      </w:tr>
      <w:tr>
        <w:trPr>
          <w:trHeight w:val="54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дения о квал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/н от 03.05.20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дения о квал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улкашев А.С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</w:tr>
      <w:tr>
        <w:trPr>
          <w:trHeight w:val="78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Информационное пись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х №217 от 03.05.20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формационное письмо ТОО «КФК «МЕДСЕРВИС ПЛЮС» о наличии сертификата о соответствии объекта требованиям надлежащей дистрибьюторской прак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лкашев А.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</w:tr>
      <w:tr>
        <w:trPr>
          <w:trHeight w:val="78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Информационное пись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х №217 от 03.05.20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формационное письмо ТОО «КФК «МЕДСЕРВИС ПЛЮС» о не представлении актов проверки наличия условий для хранения и транспортировки лекарственных средств, изделий медицинского назначения, актов санитарно-эпидемиологического обследования о наличии «холодовой цепи» при наличии сертификата о соответствии объекта требованиям надлежащей дистрибьюторской прак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лкашев А.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тификат GD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1 от 03.07.2017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ертификат на соответствие требованиям надлежащих фармацевтических практик в сфере обращения лекарственных средств, г.Алматы, ул.Тюлькубасская, д. 4 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дабекова Ж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дения о наличии и количестве специалис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/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едения о наличии и количестве специалис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лкашев А.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ца ц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/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аблица ц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улкашев А.С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исьмо-гарант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х №217 от 03.05.20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исьмо-гарантия о сопутствующих услуг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улкашев А.С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</w:tr>
      <w:tr>
        <w:trPr>
          <w:trHeight w:val="60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исьмо ТОО «КФК «МЕДСЕРВИС ПЛЮ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х №217 от 03.05.20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исьмо  ТОО «КФК «МЕДСЕРВИС ПЛЮС» об отсутствии аффилирова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Жулкашев А.С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</w:tr>
      <w:tr>
        <w:trPr>
          <w:trHeight w:val="60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исьмо ТОО «КФК «МЕДСЕРВИС ПЛЮ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х №217 от 03.05.20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 ТОО «КФК «МЕДСЕРВИС ПЛЮС» о согласии на расторжение догов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Жулкашев А.С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</w:tr>
      <w:tr>
        <w:trPr>
          <w:trHeight w:val="60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говора возмездного оказания усл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/н от 10.04.20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говора возмездного оказания услуг с соисполнител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и орган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пия</w:t>
            </w:r>
          </w:p>
        </w:tc>
      </w:tr>
      <w:tr>
        <w:trPr>
          <w:trHeight w:val="60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исьмо ТОО «КФК «МЕДСЕРВИС ПЛЮ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х №217 от 03.05.20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исьмо ТОО «КФК «МЕДСЕРВИС ПЛЮС» об установлении информационно-коммуникацион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Жулкашев А.С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</w:tr>
      <w:tr>
        <w:trPr>
          <w:trHeight w:val="60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равка о зарегистрированных правах (обременениях) на недвижимое имущество и его технических характеристик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никальный номер 10100259439012                             от 23.04.20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правка о зарегистрированных правах (обременениях) на недвижимое имущество и его технических характеристиках </w:t>
            </w:r>
            <w:r>
              <w:rPr>
                <w:color w:val="000000"/>
              </w:rPr>
              <w:t>ТОО «КФК «МЕДСЕРВИС ПЛЮ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ый документ</w:t>
            </w:r>
          </w:p>
        </w:tc>
      </w:tr>
      <w:tr>
        <w:trPr>
          <w:trHeight w:val="60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говор купли-продажи недвижим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/н от 29.08.20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говор купли-продажи недвижимого имущества по адресу г.Алматы, ул.Тюлькубасская 4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режепова К.Б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лкашев А.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60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Акт приемки объекта в эксплуата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94-20-10 от 12.09.2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 приемки объекта в эксплуатацию г.Алматы, ул.Тюлькубасская 4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лкашев А.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жанов М.Б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тыбалдиев А.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липов Т.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60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ведения о наличии компьютерной тех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/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ведения о наличии компьютерной техники ТОО «КФК «МЕДСЕРВИС ПЛЮС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Жулкашев А.С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</w:tr>
      <w:tr>
        <w:trPr>
          <w:trHeight w:val="60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писок объектов розничной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/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писок объектов розничной реализации на отпуск бесплатных ЛС на амбулаторном уровне в 2018 году ТОО «КФК «МЕДСЕРВИС ПЛЮ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Жулкашев А.С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</w:tr>
      <w:tr>
        <w:trPr>
          <w:trHeight w:val="55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ая лицензия на фармацевтическую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Д64600429КА, первичная выдача 22.06.2011г. дата перевода в электронный формат 05.04.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сударственная Лицензия ТОО «КФК «МЕДСЕРВИС ПЛЮС» на фармацевтическую деятельност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диев А.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Электронная копия</w:t>
            </w:r>
          </w:p>
        </w:tc>
      </w:tr>
      <w:tr>
        <w:trPr>
          <w:trHeight w:val="69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е к государственной лиценз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/н от 08.09.2017 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ложение к государственной лицензии на оптовую реализацию лекарственных средств через аптечный склад г.Петропавловск, ул.Мусрепова, 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убакиров Г.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Электронная копия</w:t>
            </w:r>
          </w:p>
        </w:tc>
      </w:tr>
      <w:tr>
        <w:trPr>
          <w:trHeight w:val="57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неральная довер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7/11/17-11 от 17.11.2017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енеральная доверенность на Лямкина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аров Ж.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55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правка об учетной регистрации филиала юридического 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00234839298 от 23.11.2017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равка об учетной регистрации филиала юридического лица  СКФ ТОО «КФК «МЕДСЕРВИС ПЛЮС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Электронная копия</w:t>
            </w:r>
          </w:p>
        </w:tc>
      </w:tr>
      <w:tr>
        <w:trPr>
          <w:trHeight w:val="55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ложение о Северо-Казахстанском филиале  ТОО «КФК «МЕДСЕРВИС ПЛЮ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459 от 06.11.2007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ложение о Северо-Казахстанском филиале  ТОО «КФК «МЕДСЕРВИС ПЛЮ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ямкин В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пия</w:t>
            </w:r>
          </w:p>
        </w:tc>
      </w:tr>
      <w:tr>
        <w:trPr>
          <w:trHeight w:val="41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правка с Халык банка об отсутствии просроченной дебиторской задолж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6-03-17/1304 от 12.04.2018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правка с банка об отсутствии просроченной дебиторской задолженностиСеверо-Казахстанского филиалаТОО «КФК «МЕДСЕРВИС ПЛЮ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доладов В.А       Турканова А.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</w:tr>
      <w:tr>
        <w:trPr>
          <w:trHeight w:val="55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ведения об отсутствии (наличии) задолженности, учет по которым ведется в органах государственных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никальный код документа: </w:t>
            </w:r>
            <w:r>
              <w:rPr>
                <w:lang w:eastAsia="en-US"/>
              </w:rPr>
              <w:t>1010026457571</w:t>
            </w:r>
            <w:r>
              <w:rPr>
                <w:color w:val="000000"/>
              </w:rPr>
              <w:t xml:space="preserve"> от 27.04.2018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/н с личного кабинет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ведения об отсутствии (наличии) задолженности, учет по которым ведется в органах государственных доходов ТОО «КФК «МЕДСЕРВИС ПЛЮС»  по состоянию на 27.04.2018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Электронная копия</w:t>
            </w:r>
          </w:p>
        </w:tc>
      </w:tr>
      <w:tr>
        <w:trPr>
          <w:trHeight w:val="5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ая специфик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/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хническая спецификация ТОО "КФК "МЕДСЕРВИС ПЛЮС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лкашев А.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</w:tr>
      <w:tr>
        <w:trPr>
          <w:trHeight w:val="5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исьмо ТОО «КФК «МЕДСЕРВИС ПЛЮ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х №217 от 03.05.20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исьмо ТОО «КФК «МЕДСЕРВИС ПЛЮС» о соответствии Л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лкашев А.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</w:tr>
      <w:tr>
        <w:trPr>
          <w:trHeight w:val="861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ое удостовер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К-ЛС-5№014975                        от  29.05.2015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гистрационное удостоверение на Актемра, Концентрат для приготовления инфузионного раствора 200мг/10м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полномоченное лиц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пия </w:t>
            </w:r>
          </w:p>
        </w:tc>
      </w:tr>
      <w:tr>
        <w:trPr>
          <w:trHeight w:val="5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ое удостовер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К-ЛС-5№014974                        от  29.05.2015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гистрационное удостоверение на Актемра, Концентрат для приготовления инфузионного раствора 80мг/4м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полномоченное лиц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пия </w:t>
            </w:r>
          </w:p>
        </w:tc>
      </w:tr>
      <w:tr>
        <w:trPr>
          <w:trHeight w:val="5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ое удостовер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К-ЛС-5№0019692                        от  27.10.2017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гистрационное удостоверение на  Ремикейд®, порошок лиофилизированный для приготовления концентрата для приготовления раствора для внутривенного введения 100м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рабекова 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Электронный документ</w:t>
            </w:r>
          </w:p>
        </w:tc>
      </w:tr>
      <w:tr>
        <w:trPr>
          <w:trHeight w:val="5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ое удостовер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К-ЛС-5№020286                        от  31.12.2013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гистрационное удостоверение Хумира®, раствор для инъекций  40мг/0,8м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рабекова 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Электронный документ</w:t>
            </w:r>
          </w:p>
        </w:tc>
      </w:tr>
      <w:tr>
        <w:trPr>
          <w:trHeight w:val="5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вторефера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/н от 16.02.2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именение Инфликсимаба в реальной клинической практи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онова 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5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ременная ревматоло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’</w:t>
            </w:r>
            <w:r>
              <w:rPr>
                <w:color w:val="000000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нфликсимаб в Российской клинической практик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кина 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пия </w:t>
            </w:r>
          </w:p>
        </w:tc>
      </w:tr>
      <w:tr>
        <w:trPr>
          <w:trHeight w:val="5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естник КазНМ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-2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пыт применения Инфликсимаб при неспецифическом язвенном колите: клиническое наблюд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аилова 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пия </w:t>
            </w:r>
          </w:p>
        </w:tc>
      </w:tr>
      <w:tr>
        <w:trPr>
          <w:trHeight w:val="5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ременная ревматоло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’</w:t>
            </w:r>
            <w:r>
              <w:rPr>
                <w:color w:val="000000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Инфликсимаб (Ремикейд): возможности в лечении ревматоидного артри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часова 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пия </w:t>
            </w:r>
          </w:p>
        </w:tc>
      </w:tr>
      <w:tr>
        <w:trPr>
          <w:trHeight w:val="5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игинальная стат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/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Эффективность лечения Инфликсимабом резистентных форм ювенильного ревматоидного артри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еева 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пия </w:t>
            </w:r>
          </w:p>
        </w:tc>
      </w:tr>
      <w:tr>
        <w:trPr>
          <w:trHeight w:val="5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иническое наблюд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/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пыт применения Адалимумаба у больных ювенильным артритом с увеитом на фоне болезни Кр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иевский 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пия </w:t>
            </w:r>
          </w:p>
        </w:tc>
      </w:tr>
      <w:tr>
        <w:trPr>
          <w:trHeight w:val="5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Лечение ревматических заболе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/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ервый опыт применения Адалимумаба в России: пре5дворительные результаты 24-недельного иссле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чихина 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пия </w:t>
            </w:r>
          </w:p>
        </w:tc>
      </w:tr>
      <w:tr>
        <w:trPr>
          <w:trHeight w:val="5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 «Институт ревматологии РАМН» Моск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/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ерспективы применения полностью человеческих моноклональных антител к фактору некроза опухоли (Адалимумаба) при ревматоидном артр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онов 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пия </w:t>
            </w:r>
          </w:p>
        </w:tc>
      </w:tr>
      <w:tr>
        <w:trPr>
          <w:trHeight w:val="5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прос-обоснов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/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прос-обоснование эффективности и безопасности медицинского препарата Адалимумаб (Хумир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пия </w:t>
            </w:r>
          </w:p>
        </w:tc>
      </w:tr>
      <w:tr>
        <w:trPr>
          <w:trHeight w:val="5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прос-обоснов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/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прос-обоснование эффективности и безопасности медицинского препарата Адалимумаб (Хумир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Банковская гаран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680.2090/2018                     от «25» апреля 2018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анковская гарантия №680.2090/2018                     от «25» апреля 2018г.от АО ДБ «Альфа-Банк»для обеспечения тендерной заявки ТОО «КФК «МЕДСЕРВИС ПЛЮ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йнимиров А.А                      Макетаев Н.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</w:tr>
      <w:tr>
        <w:trPr>
          <w:trHeight w:val="5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вер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915 от 16.04.20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веренность на право подписи </w:t>
            </w:r>
            <w:r>
              <w:rPr>
                <w:color w:val="000000"/>
              </w:rPr>
              <w:t>Макетаева Н.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мченко А.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пия </w:t>
            </w:r>
          </w:p>
        </w:tc>
      </w:tr>
      <w:tr>
        <w:trPr>
          <w:trHeight w:val="5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вер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406 от 13.07.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веренность на право подписи </w:t>
            </w:r>
            <w:r>
              <w:rPr>
                <w:color w:val="000000"/>
              </w:rPr>
              <w:t xml:space="preserve">Байнимирова А.А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икина А.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п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9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который оглашен всем присутствующим при вскрытии тендерных заявок.</w:t>
      </w:r>
    </w:p>
    <w:p>
      <w:pPr>
        <w:pStyle w:val="TextBodyIndent"/>
        <w:ind w:firstLine="539"/>
        <w:rPr>
          <w:szCs w:val="28"/>
        </w:rPr>
      </w:pPr>
      <w:r>
        <w:rPr>
          <w:szCs w:val="28"/>
        </w:rPr>
        <w:t>Отзыв и изменение тендерных заявок потенциальными поставщиками не производились.</w:t>
      </w:r>
    </w:p>
    <w:p>
      <w:pPr>
        <w:pStyle w:val="TextBodyIndent"/>
        <w:ind w:firstLine="540"/>
        <w:rPr>
          <w:szCs w:val="28"/>
        </w:rPr>
      </w:pPr>
      <w:r>
        <w:rPr>
          <w:szCs w:val="28"/>
        </w:rPr>
        <w:t>4. Представленный товар.</w:t>
      </w:r>
    </w:p>
    <w:p>
      <w:pPr>
        <w:pStyle w:val="TextBodyIndent"/>
        <w:ind w:firstLine="540"/>
        <w:jc w:val="right"/>
        <w:rPr>
          <w:szCs w:val="28"/>
        </w:rPr>
      </w:pPr>
      <w:r>
        <w:rPr>
          <w:szCs w:val="28"/>
        </w:rPr>
        <w:t>тенге</w:t>
      </w:r>
    </w:p>
    <w:tbl>
      <w:tblPr>
        <w:tblW w:w="95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2"/>
        <w:gridCol w:w="1276"/>
        <w:gridCol w:w="2035"/>
        <w:gridCol w:w="992"/>
        <w:gridCol w:w="1418"/>
        <w:gridCol w:w="1417"/>
        <w:gridCol w:w="1418"/>
      </w:tblGrid>
      <w:tr>
        <w:trPr>
          <w:trHeight w:val="365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Заболевание, категория насе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Торговое наименование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Форма выпус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д из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оличество препарат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цена за услугу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65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Обеспечение всех категорий, состоящих на диспансерном учете при ювенильном артрит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ктерма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концентрат для приготовления инфузионного раствора 200 мг/10 м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флако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80000,00</w:t>
            </w:r>
          </w:p>
        </w:tc>
      </w:tr>
      <w:tr>
        <w:trPr>
          <w:trHeight w:val="355" w:hRule="atLeast"/>
        </w:trPr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ктерма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концентрат для приготовления инфузионного раствора 80 мг/4 м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флакон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56000,00</w:t>
            </w:r>
          </w:p>
        </w:tc>
      </w:tr>
      <w:tr>
        <w:trPr>
          <w:trHeight w:val="533" w:hRule="atLeast"/>
        </w:trPr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Ремикейд®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рошок лиофилизированный для приготовления концентрата для приготовления раствора для внутривенного введения 100 м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флакон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8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76000,00</w:t>
            </w:r>
          </w:p>
        </w:tc>
      </w:tr>
      <w:tr>
        <w:trPr>
          <w:trHeight w:val="293" w:hRule="atLeast"/>
        </w:trPr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умира®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твор для инъекций 40 мг/0,8 м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флакон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4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672000,00</w:t>
            </w:r>
          </w:p>
        </w:tc>
      </w:tr>
      <w:tr>
        <w:trPr>
          <w:trHeight w:val="293" w:hRule="atLeast"/>
        </w:trPr>
        <w:tc>
          <w:tcPr>
            <w:tcW w:w="9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384000,00</w:t>
            </w:r>
          </w:p>
        </w:tc>
      </w:tr>
    </w:tbl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и вскрытии тендерных заявок представители потенциальных поставщиков отсутствовали.</w:t>
      </w:r>
    </w:p>
    <w:p>
      <w:pPr>
        <w:pStyle w:val="TextBodyIndent"/>
        <w:ind w:firstLine="567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253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2766"/>
        <w:gridCol w:w="2854"/>
      </w:tblGrid>
      <w:tr>
        <w:trPr>
          <w:trHeight w:val="390" w:hRule="atLeast"/>
        </w:trPr>
        <w:tc>
          <w:tcPr>
            <w:tcW w:w="3633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left="73" w:firstLine="34"/>
              <w:rPr/>
            </w:pPr>
            <w:r>
              <w:rPr>
                <w:szCs w:val="28"/>
                <w:lang w:val="ru-RU" w:eastAsia="ru-RU"/>
              </w:rPr>
              <w:t>Председатель комиссии</w:t>
            </w:r>
          </w:p>
        </w:tc>
        <w:tc>
          <w:tcPr>
            <w:tcW w:w="2766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left="310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_______________</w:t>
            </w:r>
          </w:p>
        </w:tc>
        <w:tc>
          <w:tcPr>
            <w:tcW w:w="2854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Бапанова М.К.</w:t>
            </w:r>
          </w:p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>
          <w:trHeight w:val="435" w:hRule="atLeast"/>
        </w:trPr>
        <w:tc>
          <w:tcPr>
            <w:tcW w:w="3633" w:type="dxa"/>
            <w:tcBorders/>
          </w:tcPr>
          <w:p>
            <w:pPr>
              <w:pStyle w:val="TextBodyIndent"/>
              <w:spacing w:lineRule="auto" w:line="360"/>
              <w:ind w:left="73" w:firstLine="34"/>
              <w:rPr/>
            </w:pPr>
            <w:r>
              <w:rPr>
                <w:szCs w:val="28"/>
                <w:lang w:val="ru-RU" w:eastAsia="ru-RU"/>
              </w:rPr>
              <w:t>Заместитель председателя</w:t>
            </w:r>
          </w:p>
        </w:tc>
        <w:tc>
          <w:tcPr>
            <w:tcW w:w="2766" w:type="dxa"/>
            <w:tcBorders/>
          </w:tcPr>
          <w:p>
            <w:pPr>
              <w:pStyle w:val="TextBodyIndent"/>
              <w:spacing w:lineRule="auto" w:line="360"/>
              <w:ind w:left="295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_______________</w:t>
            </w:r>
          </w:p>
        </w:tc>
        <w:tc>
          <w:tcPr>
            <w:tcW w:w="285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амеджанова Л.М.</w:t>
            </w:r>
          </w:p>
          <w:p>
            <w:pPr>
              <w:pStyle w:val="TextBodyIndent"/>
              <w:spacing w:lineRule="auto" w:line="360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3633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73" w:firstLine="34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310" w:hanging="0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</w:tc>
        <w:tc>
          <w:tcPr>
            <w:tcW w:w="2854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Садвокасова С.К.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480" w:hRule="atLeast"/>
        </w:trPr>
        <w:tc>
          <w:tcPr>
            <w:tcW w:w="363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spacing w:lineRule="auto" w:line="360"/>
              <w:ind w:left="2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</w:tc>
        <w:tc>
          <w:tcPr>
            <w:tcW w:w="285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ендыкова Э.Е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363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spacing w:lineRule="auto" w:line="360"/>
              <w:ind w:left="2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</w:tc>
        <w:tc>
          <w:tcPr>
            <w:tcW w:w="285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норова А.С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5" w:hRule="atLeast"/>
        </w:trPr>
        <w:tc>
          <w:tcPr>
            <w:tcW w:w="3633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7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екретарь комиссии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2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</w:tc>
        <w:tc>
          <w:tcPr>
            <w:tcW w:w="2854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чюдас Е.М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843" w:right="748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S0">
    <w:name w:val="s0"/>
    <w:qFormat/>
    <w:rPr>
      <w:rFonts w:ascii="Times New Roman" w:hAnsi="Times New Roman" w:eastAsia="SimSun;宋体" w:cs="Times New Roman"/>
      <w:color w:val="000000"/>
      <w:sz w:val="32"/>
      <w:szCs w:val="32"/>
      <w:u w:val="none"/>
      <w:lang w:val="ru-RU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  <w:ind w:left="113" w:right="113" w:hanging="0"/>
      <w:jc w:val="center"/>
    </w:pPr>
    <w:rPr>
      <w:rFonts w:eastAsia="SimSun;宋体"/>
      <w:b/>
      <w:bCs/>
      <w:sz w:val="18"/>
      <w:szCs w:val="18"/>
    </w:rPr>
  </w:style>
  <w:style w:type="paragraph" w:styleId="Style21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4"/>
      <w:szCs w:val="22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6:24:00Z</dcterms:created>
  <dc:creator>User</dc:creator>
  <dc:description/>
  <cp:keywords/>
  <dc:language>en-US</dc:language>
  <cp:lastModifiedBy>НУРБОЛАТ</cp:lastModifiedBy>
  <cp:lastPrinted>2017-02-16T12:56:00Z</cp:lastPrinted>
  <dcterms:modified xsi:type="dcterms:W3CDTF">2018-05-03T10:59:00Z</dcterms:modified>
  <cp:revision>8</cp:revision>
  <dc:subject/>
  <dc:title>Протокол вскрытия конвертов с заявками на участие в конкурсе</dc:title>
</cp:coreProperties>
</file>