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из одного источника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кцин в рамках гарантированного объема бесплатной медицинской помощи  на 2014 год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Петропавловск                                                                   </w:t>
      </w: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  <w:t>4  мая  2014 года</w:t>
      </w:r>
    </w:p>
    <w:p>
      <w:pPr>
        <w:pStyle w:val="Style16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рганизатор закупа -   ГУ «</w:t>
      </w:r>
      <w:r>
        <w:rPr>
          <w:bCs/>
          <w:sz w:val="28"/>
          <w:szCs w:val="28"/>
        </w:rPr>
        <w:t>Управление здравоохранения Северо-Казахстанской области», Северо-Казахстанская область, г. Петропавловск, ул. Театральная, 56 а,</w:t>
      </w:r>
      <w:r>
        <w:rPr>
          <w:sz w:val="28"/>
          <w:szCs w:val="28"/>
        </w:rPr>
        <w:t xml:space="preserve"> провело закуп из одного источника вакцин в рамках гарантированного объема бесплатной медицинской помощи на 2014 год.</w:t>
      </w:r>
    </w:p>
    <w:p>
      <w:pPr>
        <w:pStyle w:val="Style16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мма, выделенная для закупки: 15 725 648,00 тенге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 эксперт Пузиков Ю.Е. – заместитель руководителя ДКГСЭН МЗ РК по СКО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 пп.1) п.79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  постановлением Правительства РК от 30.10.2009г № 1729 (далее – Правила).  </w:t>
      </w:r>
    </w:p>
    <w:p>
      <w:pPr>
        <w:pStyle w:val="Style16"/>
        <w:spacing w:before="120" w:after="120"/>
        <w:ind w:firstLine="708"/>
        <w:jc w:val="both"/>
        <w:rPr/>
      </w:pPr>
      <w:r>
        <w:rPr>
          <w:sz w:val="28"/>
          <w:szCs w:val="28"/>
        </w:rPr>
        <w:t>4. Поставщик: ТОО «ГУРЗУФ» соответствует квалификационным требованиям, предусмотренным пунктом 8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авил.</w:t>
      </w:r>
    </w:p>
    <w:p>
      <w:pPr>
        <w:pStyle w:val="Style16"/>
        <w:spacing w:before="120" w:after="120"/>
        <w:ind w:firstLine="708"/>
        <w:jc w:val="both"/>
        <w:rPr/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- ТОО «ГУРЗУФ», ВКО, г. Усть-Каменогорск, пр. Ауэзова 13-63;</w:t>
      </w:r>
    </w:p>
    <w:p>
      <w:pPr>
        <w:pStyle w:val="Style16"/>
        <w:spacing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12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упить вакцину в рамках гарантированного объема бесплатной медицинской помощи на 2014 год у потенциального поставщика</w:t>
      </w:r>
    </w:p>
    <w:p>
      <w:pPr>
        <w:pStyle w:val="Style16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- ТОО «ГУРЗУФ», ВКО, г. Усть-Каменогорск, пр. Ауэзова 13-63: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985"/>
        <w:gridCol w:w="2397"/>
        <w:gridCol w:w="2139"/>
        <w:gridCol w:w="1032"/>
        <w:gridCol w:w="1661"/>
      </w:tblGrid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лота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ое средство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оизводитель, кол-во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тенге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лота, тенге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 сибиреязвенная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 сибиреязвенная живая сухая для подкожного и скарификационного применения, лиофилизат для приготовления  раствора для накожного скарификационного нанесения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ФГКУ «33 ЦНИИИ Министерства обороны РФ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,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0 000,00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 туляремийная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 туляремийная живая сухая, лиофилизат для приготовления раствора для накожного и внутрикожного применения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ФГУП «НПО « Микроген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35 64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я лекарственных средств, количество, цена, сумма указана в приложении №1 к настоящему протоколу. </w:t>
      </w:r>
    </w:p>
    <w:p>
      <w:pPr>
        <w:pStyle w:val="Style16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казчику </w:t>
      </w:r>
      <w:r>
        <w:rPr>
          <w:bCs/>
          <w:sz w:val="28"/>
          <w:szCs w:val="28"/>
        </w:rPr>
        <w:t xml:space="preserve">ГУ «Управление здравоохранения Северо-Казахстанской области» </w:t>
      </w:r>
      <w:r>
        <w:rPr>
          <w:sz w:val="28"/>
          <w:szCs w:val="28"/>
        </w:rPr>
        <w:t xml:space="preserve">в срок до 14 мая 2014 года заключить договор о закупе с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ТОО «ГУРЗУФ», ВКО, г. Усть-Каменогорск, пр. Ауэзова 13-63  на сумму 15 555 640,00  тенге;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комиссии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ктаганов К.Е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панова М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ванова Р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юсенов А.К.</w:t>
            </w:r>
          </w:p>
        </w:tc>
      </w:tr>
    </w:tbl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120" w:after="120"/>
        <w:ind w:left="360" w:hanging="0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_______________________   </w:t>
      </w:r>
      <w:r>
        <w:rPr>
          <w:sz w:val="28"/>
          <w:szCs w:val="28"/>
        </w:rPr>
        <w:t>Пакетова Н.П.</w:t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rPr/>
      </w:pPr>
      <w:r>
        <w:rPr>
          <w:sz w:val="28"/>
          <w:szCs w:val="28"/>
        </w:rPr>
        <w:t>Секретарь комиссии:                   __________________________ Мичюдас Е.М.</w:t>
      </w:r>
    </w:p>
    <w:sectPr>
      <w:type w:val="nextPage"/>
      <w:pgSz w:w="11906" w:h="16838"/>
      <w:pgMar w:left="1080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12:00Z</dcterms:created>
  <dc:creator>User</dc:creator>
  <dc:description/>
  <cp:keywords/>
  <dc:language>en-US</dc:language>
  <cp:lastModifiedBy>Slava Admin</cp:lastModifiedBy>
  <cp:lastPrinted>2014-05-04T17:01:00Z</cp:lastPrinted>
  <dcterms:modified xsi:type="dcterms:W3CDTF">2014-05-04T11:24:00Z</dcterms:modified>
  <cp:revision>143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