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Протокол вскрытия конвертов с тендерными заявками, представленными потенциальными поставщиками для участия в повторном тендере по закупу </w:t>
      </w:r>
      <w:r>
        <w:rPr>
          <w:b/>
          <w:sz w:val="28"/>
          <w:szCs w:val="28"/>
        </w:rPr>
        <w:t>изделий медицинского назначения в рамках гарантированного объема бесплатной медицинской помощи на 2013 год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/>
      </w:pPr>
      <w:r>
        <w:rPr/>
        <w:t xml:space="preserve">г. Петропавловск                                                           </w:t>
        <w:tab/>
        <w:tab/>
        <w:t xml:space="preserve">    13 июня 2013 года</w:t>
      </w:r>
    </w:p>
    <w:p>
      <w:pPr>
        <w:pStyle w:val="Style18"/>
        <w:spacing w:before="0" w:after="0"/>
        <w:jc w:val="right"/>
        <w:rPr/>
      </w:pPr>
      <w:r>
        <w:rPr/>
        <w:t xml:space="preserve">                        </w:t>
      </w:r>
      <w:r>
        <w:rPr/>
        <w:t>11 часов местного времени</w:t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Тендерная комиссия в составе: председатель комиссии – Пак В.Л. -  заместитель руководителя управления здравоохранения Северо-Казахстанской области, заместитель председателя комиссии – Иванова Р.К. - заместитель руководителя управления здравоохранения Северо-Казахстанской области, члены комиссии: Новик Е.А. – руководитель административного отдела управления здравоохранения Северо-Казахстанской области, Дюсенов А.К. – руководитель отдела планирования управления здравоохранения Северо-Казахстанской области,  Пакетова Н.П. – руководитель отдела первичной медико-санитарной помощи управления здравоохранения Северо-Казахстанской области, в 11 часов местного времени 16 мая 2013 года в каб. 18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повторном тендере по закупу изделий медицинского назначения в рамках гарантированного объема бесплатной медицинской помощи на 2013 год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Cs w:val="28"/>
        </w:rPr>
      </w:pPr>
      <w:r>
        <w:rPr>
          <w:szCs w:val="28"/>
        </w:rPr>
        <w:t>2. Тендерные заявки после истечения окончательного срока представления тендерных заявок (после 10 ч. 00 мин. 13 июня 2013 года) не поступали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39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253"/>
        <w:gridCol w:w="1980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Гели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3.06.2013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53 мин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рш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мкр.Васильевский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3.06.2013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55 мин.</w:t>
            </w:r>
          </w:p>
        </w:tc>
      </w:tr>
    </w:tbl>
    <w:p>
      <w:pPr>
        <w:pStyle w:val="Style18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скрыты и они содержат перечень документов: ТОО «Гелика»:</w:t>
      </w:r>
    </w:p>
    <w:tbl>
      <w:tblPr>
        <w:tblW w:w="194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051"/>
        <w:gridCol w:w="80"/>
        <w:gridCol w:w="2657"/>
        <w:gridCol w:w="1467"/>
        <w:gridCol w:w="1276"/>
        <w:gridCol w:w="1543"/>
        <w:gridCol w:w="1203"/>
        <w:gridCol w:w="1203"/>
        <w:gridCol w:w="1203"/>
        <w:gridCol w:w="1203"/>
        <w:gridCol w:w="1203"/>
        <w:gridCol w:w="1217"/>
        <w:gridCol w:w="1217"/>
        <w:gridCol w:w="1203"/>
      </w:tblGrid>
      <w:tr>
        <w:trPr>
          <w:trHeight w:val="11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кумента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номер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ем подписан документ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игинал, копия, нотариально заверенная коп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ая часть: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д, б/н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ректор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аво участия в заседаниях конкурсной коми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Д65500001FТАС от 05.09.2008г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овая и розничная реализация ЛС, объект -аптечный скла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Д65500001FТСМТИ от 16.09.2008г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овая и розничная реализация ЛС и  ИМН объект склад медицинской техники и изделий мед.на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Д65500003КТ от 27.05.2010г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занятия фармацевтической деятельность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пкарина А.А.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ФД65500003КТ0003АС от 10.06.2013г.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овая реализация лекарствен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пкарина А.А.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ачале осуществления деятельности по  оптовой реализации ИМН, медицинской тех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алиева И.Б.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09 г. №6301-1948-ТОО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государственной перерег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карточка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8160 от 04.12.2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карточ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налогоплательщика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№0011181 от 23.05.2001г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налогоплательщ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налогового орган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09 г. №6301-1948-ТОО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аве учред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27.12.2012г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чреди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15.06.2011г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чреди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баланс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ериод 2012 года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ректор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ая финансовая отчетность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ериод 2012 года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ректор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92 от 12.06.2013г.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аудит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ректор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1404062013000049 от 04.06.2013г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сутствии задолж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. руководителя  налогового управления. И.о. начальника отдел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приказа НД по СКО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8 от 25.04.2013г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писании докумен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итель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приказа НД по СКО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9 от 25.04.2013г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пределении обязаннос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итель НУ по г.Петропавловск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07.06.2013г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сутствии задолженности "Сбербанк" 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иректор филиала                             Гл.бухгалтер филиала         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6-57/116 от 14.02.2013г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яемые полномоч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едатель Правления                 И.О. главного бухгалтер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6-48/564 от 27.12.2012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яемые полномоч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едатель Правления                 И.О. главного бухгалтера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ичии и количестве специалистов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ложение№9 к Тендерной  документации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ректор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95 от 06.2013г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и кач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ректор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сопутствующи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ректор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05.2013г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и аптечного склад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лпкарина А.А                 .Никифорова М.В.                       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05.2013г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о-эпидемиологического обсле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рзалина У.К.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цен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ректор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30.05.2013г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 полномоч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зидент компан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поставки с приложениями и дополнениями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FС-120131-02 от 31.01.2012г.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 поставке това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и сторон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21.01.2013г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 полномоч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и сторон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/н от 05.01.2013г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 полномоч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зидент компани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оставляемой продукции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ректор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антийное обеспечение: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нковская гарантия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КС-ПТП-13-046ГЗ 16/02 от 12.06.2013г.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ндерной заяв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ая часть: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ИМН-5№00995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итель гос.орган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регистрационному удостоверению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чень расходных материалов и комплектующих к изделию медицинского назначения и медицинской техни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едатель Комитета контроля медицинской и фармацевтической деятельно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ТОО «Арша»:</w:t>
      </w:r>
    </w:p>
    <w:tbl>
      <w:tblPr>
        <w:tblW w:w="982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2126"/>
        <w:gridCol w:w="2694"/>
        <w:gridCol w:w="1417"/>
        <w:gridCol w:w="1276"/>
        <w:gridCol w:w="1603"/>
      </w:tblGrid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color w:val="000000"/>
                <w:sz w:val="22"/>
                <w:szCs w:val="22"/>
              </w:rPr>
              <w:t>документа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 и номер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аткое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color w:val="000000"/>
                <w:sz w:val="22"/>
                <w:szCs w:val="22"/>
              </w:rPr>
              <w:t>содержание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ем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color w:val="000000"/>
                <w:sz w:val="22"/>
                <w:szCs w:val="22"/>
              </w:rPr>
              <w:t>подписан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игинал,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color w:val="000000"/>
                <w:sz w:val="22"/>
                <w:szCs w:val="22"/>
              </w:rPr>
              <w:t>Копия,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color w:val="000000"/>
                <w:sz w:val="22"/>
                <w:szCs w:val="22"/>
              </w:rPr>
              <w:t>Нотариально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color w:val="000000"/>
                <w:sz w:val="22"/>
                <w:szCs w:val="22"/>
              </w:rPr>
              <w:t>заверенная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color w:val="000000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учение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6   от   07.06.2013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взнос 3%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карова О.Е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>б\н от  12.06.13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Е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1: Тест-системы BIOTracer FOB для проведения  скрининга на ранее  выявление  колоректального рака</w:t>
            </w:r>
            <w:r>
              <w:rPr/>
              <w:t> 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>лиценз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РРР65200133Р           от 25.06.2001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>Фарм. деятельность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Т.Айдарханов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лицензии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РРР65200133Р00351АС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6.01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реализация. Аптечный склад, г.Кокшетау, мкрн. Васильковский, 12-а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Т.Айдарханов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1680   от 25.04.2013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чале осуществления деятельности по оптовой реализации ИМН и МТ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09-1902-ТОО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0.2009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юсенов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ая карта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ПО 28227082     от 26.10.2009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ая карта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на Е.Е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 940340000203        от 22.10.2009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налоговая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32631052013000011 на 31.05.2013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тынсарова Г.Б. 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на двух листах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н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у на добавленную стоимость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анка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3-03/941                 от   04.06.2013г. 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жамратов Т.К. Жангутенова А.Б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н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аудиторской проверке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н от 31.12.2012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 к финансовой отчетности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 xml:space="preserve">По состоянию на 31.12.2012г.  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ибылях и убытках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 xml:space="preserve">По состоянию на 31.12.2012г.  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ибылях и убытках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вижении денежных средств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 xml:space="preserve">По состоянию на 31.12.2012г.  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вижении денежных средств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зменениях в капитале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 xml:space="preserve">По состоянию на 31.12.2012г.  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зменениях в капитале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н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 привлечении к ответственности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специалистах  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>б/н от  12.06.2013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специалистов, стаж работы, квалификация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поставки        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/ОЦМ                    от 05.05.2012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дставителем производителя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 Тусупбеков К.И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соглашение    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                   от 09.02.2013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дставителем производителя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 Иманмади К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 поставки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BFC</w:t>
            </w:r>
            <w:r>
              <w:rPr>
                <w:sz w:val="20"/>
                <w:szCs w:val="20"/>
              </w:rPr>
              <w:t>-120131-02 от 31.01.2012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изводителем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упбеков К.И.     Со Джаки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соглашение к контракту поставки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от 14.01.2013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изводителем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нмади К.                     Со Джаки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ый сертификат       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12-76                    от 05.01.2012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представителя производителя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жаки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- гарантия 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поставки тест-полос с остаточным сроком годности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- гарантия 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предоставления сопутствующих услуг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- гарантия 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ие на выполнение условий  типового договора  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личии компьютерной техники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е характеристик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ой техники и средств телекоммуникационной связи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карова О.Е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оказания услуг специальной связи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от 04.01.13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с АО «Казпочта» по перевозке товара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мжанов Д.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карова О.Е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к Акту проверки о наличии условий хранения и транспортировки ИМН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8-04-1595 от  04.05.2013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словий хранения и транспортировки ЛС и ИМН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ов В.А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внеплановой проверки  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4.05.2013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словий для хранения и транспортировки ЛС и ИМН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уруева И.Н. Каскарова О.Е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>б/н 12.06.2013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кация ИМН, информация, сроки годности, условия отгрузки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карова О.Е. 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К-ИМН-5№009950 от 23.05.2012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егистрации ИМН в РК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контроля медицинской и фармацевтической деятельности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е данные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выписка с сайта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егистрации ИМН в РК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с сайта РГП на ПХВ «Национальный центр экспертизы лек средств ИМН и МТ»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www.dari.kz/ category</w:t>
              </w:r>
            </w:hyperlink>
            <w:r>
              <w:rPr>
                <w:sz w:val="20"/>
                <w:szCs w:val="20"/>
              </w:rPr>
              <w:t>/search_prep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>Письмо  Фарм комитета        на  пяти листах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8-04/1-863 от 14.03.2013г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гистрации ИМН в РК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ов В.А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том, что данный продукт  не подлежит обязательной сертификации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</w:tbl>
    <w:p>
      <w:pPr>
        <w:pStyle w:val="Style18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120" w:after="120"/>
        <w:jc w:val="both"/>
        <w:rPr>
          <w:sz w:val="28"/>
        </w:rPr>
      </w:pPr>
      <w:r>
        <w:rPr>
          <w:sz w:val="28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/>
      </w:pPr>
      <w:r>
        <w:rPr>
          <w:szCs w:val="28"/>
        </w:rPr>
        <w:t>4. Потенциальные поставщики представили следующие ценовые предложения</w:t>
      </w:r>
      <w:r>
        <w:rPr/>
        <w:t>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301"/>
        <w:gridCol w:w="1701"/>
        <w:gridCol w:w="1701"/>
      </w:tblGrid>
      <w:tr>
        <w:trPr>
          <w:trHeight w:val="88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лота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ел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рша»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ы  для проведения  скрининга на ранее  выявление  колоректального р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</w:tr>
    </w:tbl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вскрытии тендерных заявок присутствовали представители потенциальных поставщиков: 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79"/>
        <w:gridCol w:w="3676"/>
        <w:gridCol w:w="2520"/>
      </w:tblGrid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Гелик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истанова А.Ш. 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рш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мкр.Васильевский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а И.М.</w:t>
            </w:r>
          </w:p>
        </w:tc>
      </w:tr>
    </w:tbl>
    <w:p>
      <w:pPr>
        <w:pStyle w:val="Style18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  <w:t>Председатель комиссии         __________________ Пак В.Л.</w:t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  <w:t>Заместитель председателя     __________________ Иванова Р.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__________________Новик Е.А. 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 Дюсенов А.К.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Пакетова Н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ь комиссии:              __________________Дашков В.Ф.</w:t>
      </w:r>
    </w:p>
    <w:sectPr>
      <w:footerReference w:type="default" r:id="rId3"/>
      <w:type w:val="nextPage"/>
      <w:pgSz w:w="11906" w:h="16838"/>
      <w:pgMar w:left="1843" w:right="746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ri.kz/ category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13:00Z</dcterms:created>
  <dc:creator>User</dc:creator>
  <dc:description/>
  <cp:keywords/>
  <dc:language>en-US</dc:language>
  <cp:lastModifiedBy>Мичюдас</cp:lastModifiedBy>
  <cp:lastPrinted>2013-06-17T15:08:00Z</cp:lastPrinted>
  <dcterms:modified xsi:type="dcterms:W3CDTF">2013-06-17T09:13:00Z</dcterms:modified>
  <cp:revision>2</cp:revision>
  <dc:subject/>
  <dc:title>Протокол вскрытия конвертов с заявками на участие в конкурсе</dc:title>
</cp:coreProperties>
</file>