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рмацевтических услуг в рамках гарантированного объема бесплатной медицинской помощи  на 2016 год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  27 октября  2016 года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рганизатор закупа -   ГУ «</w:t>
      </w:r>
      <w:r>
        <w:rPr>
          <w:bCs/>
          <w:sz w:val="28"/>
          <w:szCs w:val="28"/>
        </w:rPr>
        <w:t>Управление здравоохранения Северо-Казахстанской области», Северо-Казахстанская область, г. Петропавловск, ул. Театральная, 56 а,</w:t>
      </w:r>
      <w:r>
        <w:rPr>
          <w:sz w:val="28"/>
          <w:szCs w:val="28"/>
        </w:rPr>
        <w:t xml:space="preserve"> провело закуп способом из одного источника фармацевтических услуг в рамках гарантированного объема бесплатной медицинской помощи на 2016 год по назологии –«Обеспечение всех категорий, состоящих на диспансерном учете при гепато-церебральной дистрофии»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: </w:t>
      </w:r>
      <w:r>
        <w:rPr>
          <w:color w:val="000000"/>
          <w:sz w:val="28"/>
          <w:szCs w:val="28"/>
        </w:rPr>
        <w:t>757755,00</w:t>
      </w:r>
      <w:r>
        <w:rPr>
          <w:sz w:val="28"/>
          <w:szCs w:val="28"/>
        </w:rPr>
        <w:t xml:space="preserve"> тенге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1) п.79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  постановлением Правительства РК от 30.10.2009г № 1729 (далее – Правила) и Протокол об итогах повторного тендера по закупу фармацевтических услуг в рамках ГОБМП на 2016 год от 26  февраля 2016 года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Стофарм»» соответствует квалификационным требованиям, предусмотренным пунктом 8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авил и заявка соответствует требованиям тендерной документации согласно Экспертного заключения от 27.10.2016 г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О «Стофарм», Костанайская область, п.Затобольск,  ул.40 лет Октября,74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упить фармацевтические услуги в рамках гарантированного объема бесплатной медицинской помощи на 2016 год у поставщика ТОО «Стофарм», Костанайская область, п.Затобольск,  ул.40 лет Октября,74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товар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352"/>
        <w:gridCol w:w="2040"/>
        <w:gridCol w:w="1275"/>
        <w:gridCol w:w="1275"/>
        <w:gridCol w:w="2409"/>
      </w:tblGrid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зология 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 и производи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тенг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, тенге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гепато-церебральной дистрофи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пренил таблетки   0,25  мг №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ва Оперэйшис Поланд з.о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9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755,00</w:t>
            </w:r>
          </w:p>
        </w:tc>
      </w:tr>
    </w:tbl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казчику </w:t>
      </w:r>
      <w:r>
        <w:rPr>
          <w:bCs/>
          <w:sz w:val="28"/>
          <w:szCs w:val="28"/>
        </w:rPr>
        <w:t xml:space="preserve">ГУ «Управление здравоохранения Северо-Казахстанской области» </w:t>
      </w:r>
      <w:r>
        <w:rPr>
          <w:sz w:val="28"/>
          <w:szCs w:val="28"/>
        </w:rPr>
        <w:t xml:space="preserve">в срок до 9 ноября 2016 года заключить договор  о закупе фармацевтических услуг  с ТОО «Стофарм», Костанайская область, п.Затобольск,  ул.40 лет Октября,74  на сумму 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 757755,00 тенг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комиссии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ктаганов К.Е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панова М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ванова Р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хаметжанова Л.М.</w:t>
            </w:r>
          </w:p>
        </w:tc>
      </w:tr>
    </w:tbl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__  Касимуратова Б.Т.</w:t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/>
      </w:pPr>
      <w:r>
        <w:rPr>
          <w:sz w:val="28"/>
          <w:szCs w:val="28"/>
        </w:rPr>
        <w:t>Секретарь комиссии:         __________</w:t>
      </w:r>
      <w:r>
        <w:rPr/>
        <w:t xml:space="preserve">___________________ </w:t>
      </w:r>
      <w:r>
        <w:rPr>
          <w:sz w:val="28"/>
          <w:szCs w:val="28"/>
        </w:rPr>
        <w:t>Мичюдас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19:00Z</dcterms:created>
  <dc:creator>User</dc:creator>
  <dc:description/>
  <cp:keywords/>
  <dc:language>en-US</dc:language>
  <cp:lastModifiedBy>Мичюдас</cp:lastModifiedBy>
  <cp:lastPrinted>2014-01-15T09:44:00Z</cp:lastPrinted>
  <dcterms:modified xsi:type="dcterms:W3CDTF">2016-10-26T11:26:00Z</dcterms:modified>
  <cp:revision>9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