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токол о допуске к участию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открытом конкурсе по государственным закупкам лекарственных средств, диализаторов, расходных материалов для больных с почечной недостаточностью и больных после трансплантации поч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еверо – Казахстанской области  на  2008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 Петропавловск                             № 18                                 21 марта  200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>11 часов 00 минут</w:t>
      </w:r>
    </w:p>
    <w:p>
      <w:pPr>
        <w:pStyle w:val="Style15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онкурсная комиссия в составе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7348"/>
      </w:tblGrid>
      <w:tr>
        <w:trPr/>
        <w:tc>
          <w:tcPr>
            <w:tcW w:w="2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гзумов А.Б.</w:t>
            </w:r>
          </w:p>
        </w:tc>
        <w:tc>
          <w:tcPr>
            <w:tcW w:w="7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департамента здравоохранения Северо-Казахстанской области, председатель конкурсной комиссии;  </w:t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ордеева Л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департамента здравоохранения Северо-Казахстанской области, заместитель председателя  конкурсной 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омиссии: </w:t>
            </w:r>
          </w:p>
        </w:tc>
        <w:tc>
          <w:tcPr>
            <w:tcW w:w="7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олкова Н.А.</w:t>
            </w:r>
          </w:p>
        </w:tc>
        <w:tc>
          <w:tcPr>
            <w:tcW w:w="7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бухгалтерского учета и отчетности департамента здравоохранения Северо-Казахстанской области;</w:t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Евдокимова Л.Н.</w:t>
            </w:r>
          </w:p>
        </w:tc>
        <w:tc>
          <w:tcPr>
            <w:tcW w:w="7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ланирования департамента здравоохранения Северо-Казахстанской области;</w:t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анаева И.И.</w:t>
            </w:r>
          </w:p>
        </w:tc>
        <w:tc>
          <w:tcPr>
            <w:tcW w:w="7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платы медицинских услуг департамента здравоохранения Северо-Казахстанской области;</w:t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опылова Н.В.</w:t>
            </w:r>
          </w:p>
        </w:tc>
        <w:tc>
          <w:tcPr>
            <w:tcW w:w="7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- юрист административного отдела департамента здравоохранения Северо-Казахстанской области;</w:t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ыздыкова М.С.</w:t>
            </w:r>
          </w:p>
        </w:tc>
        <w:tc>
          <w:tcPr>
            <w:tcW w:w="7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государственных закупок и лекарственного обеспечения  департамента здравоохранения Северо-Казахстанской области;</w:t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ахметова Л.Ж.</w:t>
            </w:r>
          </w:p>
        </w:tc>
        <w:tc>
          <w:tcPr>
            <w:tcW w:w="7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осударственных закупок и лекарственного обеспечения департамента здравоохранения Северо-Казахстанской области, секретарь конкурсной комиссии.</w:t>
            </w:r>
          </w:p>
        </w:tc>
      </w:tr>
    </w:tbl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ла заявки на участие в конкурсе по государственным закупкам лекарственных средств, диализаторов, расходных материалов для больных с почечной недостаточностью и больных после трансплантации почки по Северо – Казахстанской</w:t>
        <w:tab/>
        <w:t>области</w:t>
        <w:tab/>
        <w:t>на</w:t>
        <w:tab/>
        <w:t>2008</w:t>
        <w:tab/>
        <w:t>год.</w:t>
        <w:br/>
        <w:t>     2.</w:t>
        <w:tab/>
        <w:t>Привлечен</w:t>
        <w:tab/>
        <w:t xml:space="preserve">эксперт:                                                                                                 </w:t>
        <w:tab/>
        <w:t>Гмызина Л.В. - главный внештатный нефролог.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</w:t>
      </w:r>
    </w:p>
    <w:p>
      <w:pPr>
        <w:pStyle w:val="TextBodyIndent"/>
        <w:ind w:firstLine="720"/>
        <w:rPr/>
      </w:pPr>
      <w:r>
        <w:rPr>
          <w:szCs w:val="28"/>
        </w:rPr>
        <w:t>3. Заявки на участие в конкурсе следующих потенциальных поставщиков, представивших их в установленные сроки, до истечения окончательного срока представления заявок на участие в конкурсе (до 10 ч. 00мин 14 марта 2008 года):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4680"/>
        <w:gridCol w:w="2160"/>
      </w:tblGrid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 потенциального постав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8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рес потенциального</w:t>
            </w:r>
          </w:p>
          <w:p>
            <w:pPr>
              <w:pStyle w:val="TextBodyIndent"/>
              <w:ind w:left="-28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Cs w:val="28"/>
              </w:rPr>
              <w:t>представления заявки на участие в конкурсе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О Викам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050012, г.Алматы, ул.Толе би, 101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.03.2008г.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 час.15 мин.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О Комба фар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050014, г. Алматы, ул. Омарова, 88а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.03.2008г.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 час. 20 мин.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О Арыстан фар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11200, Костанайская обл, г.Лисаковск, 6 мкр, д.25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.03.2008г.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 час. 30 мин.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О Стофар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11100, Костанайская обл, п.Золотобольск, ул. 40 лет Октября, 7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.03.2008г.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 час. 32 мин.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О Гел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50014, г. Петропавловск, ул. Абая, 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.03.2008г.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 час. 35 мин.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О КФК Медсервис Плю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050004, г.Алматы, ул.Маметовой, 54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.03.2008г.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 час. 45 мин.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О Эмити Интернешн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050026, г. Алматы, ул. Муратбаева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.03.2008г.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.час. 50 мин.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вскрыты и они содержат сведения согласно приложению 1, которые оглашены всем присутствующим в заседании конкурсной комиссии. </w:t>
      </w:r>
      <w:r>
        <w:rPr/>
        <w:t>Отзывы и изменения заявок на участие в конкурсе потенциальными поставщиками</w:t>
        <w:tab/>
        <w:t>не</w:t>
        <w:tab/>
        <w:t>производились.</w:t>
        <w:br/>
        <w:t>     4. Отклонены заявки на участие в конкурсе следующих потенциальных поставщиков:</w:t>
      </w:r>
    </w:p>
    <w:p>
      <w:pPr>
        <w:pStyle w:val="TextBodyIndent"/>
        <w:ind w:firstLine="540"/>
        <w:rPr>
          <w:szCs w:val="28"/>
        </w:rPr>
      </w:pPr>
      <w:r>
        <w:rPr/>
        <w:t xml:space="preserve"> </w:t>
      </w:r>
      <w:r>
        <w:rPr/>
        <w:t xml:space="preserve">- </w:t>
      </w:r>
      <w:r>
        <w:rPr>
          <w:szCs w:val="28"/>
        </w:rPr>
        <w:t xml:space="preserve">ТОО Викамб (050012, г.Алматы, ул.Толе би, 101), как не соответствующая квалификационным требованиям и </w:t>
      </w:r>
      <w:r>
        <w:rPr/>
        <w:t>требованиям конкурсной документации</w:t>
      </w:r>
      <w:r>
        <w:rPr>
          <w:szCs w:val="28"/>
        </w:rPr>
        <w:t xml:space="preserve">: согласно пп. 2.2, п.9 конкурсной документации </w:t>
      </w:r>
      <w:r>
        <w:rPr/>
        <w:t xml:space="preserve">потенциальный поставщик должен подтвердить соответствие общему квалификационному требованию о платежеспособности посредством предоставления обеспечения исполнения договора в виде банковской гарантии – предоставлено платежное поручение; отсутствует нотариально засвидетельствованная копия договора с производителем лекарственных средств на реализацию продукции (с указанием  перечня  лекарственных средств) на территории Республики Казахстан; </w:t>
      </w:r>
      <w:r>
        <w:rPr>
          <w:szCs w:val="28"/>
        </w:rPr>
        <w:t>отсутствует оригинал или нотариально засвидетельствованная копия о  подтверждении  регистрации лекарственных средств в Республике Казахстан, выданный уполномоченным органом.</w:t>
      </w:r>
    </w:p>
    <w:p>
      <w:pPr>
        <w:pStyle w:val="TextBodyIndent"/>
        <w:ind w:firstLine="540"/>
        <w:rPr/>
      </w:pPr>
      <w:r>
        <w:rPr/>
        <w:t xml:space="preserve"> </w:t>
      </w:r>
      <w:r>
        <w:rPr/>
        <w:t xml:space="preserve">- </w:t>
      </w:r>
      <w:r>
        <w:rPr>
          <w:szCs w:val="28"/>
        </w:rPr>
        <w:t>ТОО Комба фарм (050014, г. Алматы, ул. Омарова, 88а), как не соответствующая требованиям конкурсной документации: согласно п.12 конкурсной документации последняя страница заявки на участие в конкурсе и технической части заявки заверяется  печатью потенциального поставщика – отсутвует печать потенциального поставщика.</w:t>
      </w:r>
    </w:p>
    <w:p>
      <w:pPr>
        <w:pStyle w:val="TextBodyIndent"/>
        <w:ind w:firstLine="54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- </w:t>
      </w:r>
      <w:r>
        <w:rPr>
          <w:szCs w:val="28"/>
        </w:rPr>
        <w:t>ТОО Арыстан фарм (111200,Костанайская обл, г.Лисаковск, 6 мкр, д.25а), как не соответствующая квалификационным требованиям: согласно пп. 2.2, п.9 конкурсной документации потенциальный поставщик должен подтвердить соответствие общему квалификационному требованию о платежеспособности посредством предоставления обеспечения исполнения договора в виде банковской гарантии – банковская гарантия отсутствует.</w:t>
      </w:r>
    </w:p>
    <w:p>
      <w:pPr>
        <w:pStyle w:val="TextBodyIndent"/>
        <w:ind w:firstLine="540"/>
        <w:rPr/>
      </w:pPr>
      <w:r>
        <w:rPr>
          <w:szCs w:val="28"/>
        </w:rPr>
        <w:t xml:space="preserve"> </w:t>
      </w:r>
      <w:r>
        <w:rPr>
          <w:szCs w:val="28"/>
        </w:rPr>
        <w:t>- ТОО Стофарм (111100,Костанайская обл, п.Золотобольск, ул. 40 лет Октября, 74), как не соответствующая квалификационным требованиям: согласно пп. 2.2, п.9 конкурсной документации потенциальный поставщик должен подтвердить соответствие общему квалификационному требованию о платежеспособности посредством предоставления обеспечения исполнения договора в виде банковской гарантии – банковская гарантия отсутствует.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ТОО Гелика (150014, г. Петропавловск, ул. Абая, 96), как не соответствующая  требованиям конкурсной документации:  ненадлежащее оформление обеспечение заявки на участие в конкурсе, которое </w:t>
      </w:r>
      <w:r>
        <w:rPr/>
        <w:t>выражается в отсутствии сведений, не позволяющих конкурсной комиссии установить название государственных закупок товаров способом конкурса, для участия в которых вносится обеспечение заявки.</w:t>
      </w:r>
      <w:r>
        <w:rPr>
          <w:szCs w:val="28"/>
        </w:rPr>
        <w:t xml:space="preserve"> </w:t>
      </w:r>
    </w:p>
    <w:p>
      <w:pPr>
        <w:pStyle w:val="TextBodyIndent"/>
        <w:ind w:firstLine="540"/>
        <w:rPr/>
      </w:pPr>
      <w:r>
        <w:rPr>
          <w:szCs w:val="28"/>
        </w:rPr>
        <w:t xml:space="preserve">  </w:t>
      </w:r>
      <w:r>
        <w:rPr>
          <w:szCs w:val="28"/>
        </w:rPr>
        <w:t>- ТОО КФК Медсервис Плюс (050004, г.Алматы, ул.Маметовой, 54), как не соответствующая квалификационным требованиям: согласно пп. 2.2, п.9 конкурсной документации потенциальный поставщик должен подтвердить соответствие общему квалификационному требованию о платежеспособности посредством предоставления обеспечения исполнения договора в виде банковской гарантии – банковская гарантия отсутствует.</w:t>
      </w:r>
    </w:p>
    <w:p>
      <w:pPr>
        <w:pStyle w:val="TextBodyIndent"/>
        <w:ind w:firstLine="540"/>
        <w:rPr/>
      </w:pPr>
      <w:r>
        <w:rPr>
          <w:szCs w:val="28"/>
        </w:rPr>
        <w:t xml:space="preserve"> </w:t>
      </w:r>
      <w:r>
        <w:rPr/>
        <w:br/>
        <w:t xml:space="preserve">       5. Конкурсная заявка потенциального поставщика соответствует  квалификационным требованиям и иным требованиям конкурсной документации: </w:t>
        <w:tab/>
        <w:t>ТОО Эмити Интернешнл</w:t>
      </w:r>
      <w:r>
        <w:rPr>
          <w:b/>
        </w:rPr>
        <w:t xml:space="preserve"> </w:t>
      </w:r>
      <w:r>
        <w:rPr/>
        <w:t>по лотам № 4, 7-10, 12.</w:t>
      </w:r>
    </w:p>
    <w:p>
      <w:pPr>
        <w:pStyle w:val="TextBodyIndent"/>
        <w:ind w:firstLine="540"/>
        <w:rPr/>
      </w:pPr>
      <w:r>
        <w:rPr/>
        <w:br/>
        <w:t>      6. Результаты применения относительного значения критериев, предусмотренных пунктом 4 статьи 17 Закона в соответствии с конкурсной документации, ко всем заявкам, представленным на участие</w:t>
        <w:tab/>
        <w:t>в</w:t>
        <w:tab/>
        <w:t>данном конкурсе,</w:t>
        <w:tab/>
        <w:t>указаны</w:t>
        <w:tab/>
        <w:t>в</w:t>
        <w:tab/>
        <w:t>приложении</w:t>
        <w:tab/>
        <w:t>2.</w:t>
        <w:br/>
        <w:t>     </w:t>
        <w:br/>
        <w:t xml:space="preserve">      Конкурсная комиссия по результатам рассмотрения заявок на участие в конкурсе путем открытого голосования </w:t>
      </w:r>
      <w:r>
        <w:rPr>
          <w:b/>
        </w:rPr>
        <w:t>РЕШИЛА</w:t>
      </w:r>
      <w:r>
        <w:rPr/>
        <w:t>:</w:t>
      </w:r>
    </w:p>
    <w:p>
      <w:pPr>
        <w:pStyle w:val="TextBodyIndent"/>
        <w:ind w:firstLine="540"/>
        <w:rPr/>
      </w:pPr>
      <w:r>
        <w:rPr/>
        <w:br/>
        <w:t xml:space="preserve">      1. допустить к участию в конкурсе следующего потенциального поставщика: </w:t>
      </w:r>
      <w:r>
        <w:rPr>
          <w:szCs w:val="28"/>
        </w:rPr>
        <w:t>ТОО Эмити Интернешнл</w:t>
      </w:r>
      <w:r>
        <w:rPr/>
        <w:t>. Определить следующие значения критериев оценки конкурсных заявок потенциальных поставщиков, за исключением лица нарушившего требования статьи 6 Закона, согласно приложения 2.</w:t>
        <w:br/>
        <w:t>      2. не допустить к участию в конкурсе следующих потенциальных поставщиков: ТОО Викамб, ТОО Комба фарм, ТОО Арыстан фарм, ТОО Стофарм, ТОО Гелика, ТОО КФК Медсервис</w:t>
        <w:tab/>
        <w:t>Плюс.</w:t>
        <w:br/>
        <w:t>      3. назначить день, время и место приема конвертов с конкурсными ценовыми предложениями</w:t>
        <w:tab/>
        <w:t xml:space="preserve">до </w:t>
      </w:r>
      <w:r>
        <w:rPr>
          <w:u w:val="single"/>
        </w:rPr>
        <w:t>10 часов 00 минут, 28 марта 2008 года, г. Петропавловск, ул. Конституции Казахстана, 58,  департамент здравоохранения</w:t>
        <w:tab/>
        <w:t>Северо-   Казахстанской</w:t>
        <w:tab/>
        <w:t>области, кабинет</w:t>
        <w:tab/>
        <w:t>520</w:t>
      </w:r>
      <w:r>
        <w:rPr/>
        <w:t xml:space="preserve">.  </w:t>
        <w:br/>
        <w:t>      4. назначить заседание конкурсной комиссии по оценке и сопоставлению конкурсных</w:t>
        <w:tab/>
        <w:t>ценовых</w:t>
        <w:tab/>
        <w:t>предложений</w:t>
        <w:tab/>
        <w:t xml:space="preserve">на </w:t>
      </w:r>
      <w:r>
        <w:rPr>
          <w:u w:val="single"/>
        </w:rPr>
        <w:t>11 часов 00 минут, 28 марта 2008 года, г. Петропавловск, ул. Конституции Казахстана, 58,  департамент здравоохранения</w:t>
        <w:tab/>
        <w:t>Северо-   Казахстанской</w:t>
        <w:tab/>
        <w:t>области, зал заседаний</w:t>
      </w:r>
      <w:r>
        <w:rPr/>
        <w:t xml:space="preserve">.    </w:t>
        <w:br/>
        <w:t>      5. организатору государственных закупок представить (направить) копии данного протокола о допуске к участию в конкурсе</w:t>
        <w:br/>
        <w:t>ТОО Викамб, ТОО Комба фарм, ТОО Арыстан фарм, ТОО Стофарм, ТОО Гелика, ТОО КФК Медсервис Плюс, ТОО Эмити Интернешнл и разместить текст данного протокола на веб-сайте Заказчика.</w:t>
      </w:r>
    </w:p>
    <w:p>
      <w:pPr>
        <w:pStyle w:val="Style15"/>
        <w:rPr/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За данное решение проголосовали:</w:t>
        <w:br/>
        <w:t>      ЗА - 7 голосов (Магзумов А.Б., Гордеева Л.Б., Волкова Н.А., Евдокимова Л.Н., Канаева И.И., Копылова Н.В., Сыздыкова М.С.);</w:t>
        <w:br/>
        <w:t>      Против – 0 голо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576"/>
        <w:gridCol w:w="3052"/>
      </w:tblGrid>
      <w:tr>
        <w:trPr/>
        <w:tc>
          <w:tcPr>
            <w:tcW w:w="37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357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</w:tc>
        <w:tc>
          <w:tcPr>
            <w:tcW w:w="305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зумов А.Б.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357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</w:tc>
        <w:tc>
          <w:tcPr>
            <w:tcW w:w="305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еева Л.Б.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  <w:tc>
          <w:tcPr>
            <w:tcW w:w="357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</w:tc>
        <w:tc>
          <w:tcPr>
            <w:tcW w:w="305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Н.А.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</w:tc>
        <w:tc>
          <w:tcPr>
            <w:tcW w:w="305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докимова Л.Н.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</w:tc>
        <w:tc>
          <w:tcPr>
            <w:tcW w:w="305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ева И.И.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</w:tc>
        <w:tc>
          <w:tcPr>
            <w:tcW w:w="305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лова Н.В.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</w:tc>
        <w:tc>
          <w:tcPr>
            <w:tcW w:w="305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здыкова М.С.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357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</w:tc>
        <w:tc>
          <w:tcPr>
            <w:tcW w:w="305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ахметова Л.Ж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1:24:00Z</dcterms:created>
  <dc:creator>ГЗ</dc:creator>
  <dc:description/>
  <dc:language>en-US</dc:language>
  <cp:lastModifiedBy>ГЗ</cp:lastModifiedBy>
  <cp:lastPrinted>2008-03-21T15:43:00Z</cp:lastPrinted>
  <dcterms:modified xsi:type="dcterms:W3CDTF">2008-03-21T09:44:00Z</dcterms:modified>
  <cp:revision>13</cp:revision>
  <dc:subject/>
  <dc:title/>
</cp:coreProperties>
</file>