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об итогах тендера по закупу </w:t>
      </w:r>
      <w:r>
        <w:rPr>
          <w:b/>
          <w:sz w:val="28"/>
          <w:szCs w:val="28"/>
        </w:rPr>
        <w:t xml:space="preserve">изделий медицинского назначения в рамках гарантированного объема бесплатной медицинской помощи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(ПАП тест для диагностики рака  шейки матки)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/>
        <w:t>г. Петропавловск                                                                                    31 марта  2014 года</w:t>
      </w:r>
    </w:p>
    <w:p>
      <w:pPr>
        <w:pStyle w:val="Style16"/>
        <w:spacing w:before="120" w:after="120"/>
        <w:jc w:val="right"/>
        <w:rPr/>
      </w:pPr>
      <w:r>
        <w:rPr/>
        <w:t xml:space="preserve">                        </w:t>
      </w:r>
      <w:r>
        <w:rPr/>
        <w:t>11 часов местного времени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Тендерная комиссия в составе: председатель комиссии – Сактаганов К.Е. – руководитель управления здравоохранения Северо-Казахстанской области, заместитель председателя комиссии – Бапанова М.К.- заместитель руководителя  управления здравоохранения Северо-Казахстанской области, члены комиссии: Иванова Р.К. – заместитель руководителя управления здравоохранения Северо-Казахстанской области, Дюсенов А.К. – заместитель руководителя  управления здравоохранения Северо-Казахстанской области,  Пакетова Н.П. – руководитель  отдела первичной медико-санитарной помощи управления здравоохранения Северо-Казахстанской области, секретарь:  Мичюдас Е.М. – руководитель отдела государственных закупок управления здравоохранения Северо-Казахстанской области, провела тендер по закупу изделий медицинского назначения в рамках гарантированного объема бесплатной медицинской помощи на 2014 год (приобретение ПАП теста для диагностики рака шейки матки).</w:t>
      </w:r>
    </w:p>
    <w:p>
      <w:pPr>
        <w:pStyle w:val="Normal"/>
        <w:ind w:firstLine="540"/>
        <w:jc w:val="both"/>
        <w:rPr/>
      </w:pPr>
      <w:r>
        <w:rPr/>
        <w:t>2. Сумма, выделенная для закупа: 75440363,1 тенге.</w:t>
      </w:r>
    </w:p>
    <w:p>
      <w:pPr>
        <w:pStyle w:val="Normal"/>
        <w:ind w:firstLine="540"/>
        <w:jc w:val="both"/>
        <w:rPr/>
      </w:pPr>
      <w:r>
        <w:rPr/>
        <w:t>3. От потенциальных поставщиков запросы о разъяснении тендерной документации не поступали.</w:t>
      </w:r>
    </w:p>
    <w:p>
      <w:pPr>
        <w:pStyle w:val="Normal"/>
        <w:ind w:firstLine="540"/>
        <w:jc w:val="both"/>
        <w:rPr/>
      </w:pPr>
      <w:r>
        <w:rPr/>
        <w:t>4. Изменения  и дополнения  в тендерную  документацию не вносились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Тендерные заявки на участие в тендере представили следующие потенциальные поставщики: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253"/>
        <w:gridCol w:w="1980"/>
      </w:tblGrid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рш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кшетау, мкр.Васильевский 12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14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34 мин.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Гели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14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35 ми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6. Отклоненные тендерные заявки отсутствуют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 </w:t>
      </w:r>
      <w:r>
        <w:rPr/>
        <w:t>7. ТОО «Гелика» СКО, г. Петропавловск, ул. Маяковского, 95 –тендерная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>заявка соответствует требованиям тендерной документации, поставщик соответствует квалификационным требованиям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ab/>
        <w:t xml:space="preserve">    ТОО  «Арша» г. Кокшетау, мкр.Васильевский 12 а - тендерная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>заявка соответствует требованиям тендерной документации, поставщик соответствует квалификационным требованиям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 xml:space="preserve">  8. Ценовые предложения: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енге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00"/>
        <w:gridCol w:w="992"/>
        <w:gridCol w:w="851"/>
        <w:gridCol w:w="850"/>
        <w:gridCol w:w="1276"/>
        <w:gridCol w:w="1134"/>
        <w:gridCol w:w="850"/>
        <w:gridCol w:w="993"/>
        <w:gridCol w:w="1417"/>
      </w:tblGrid>
      <w:tr>
        <w:trPr>
          <w:trHeight w:val="1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ик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ша</w:t>
            </w:r>
          </w:p>
        </w:tc>
      </w:tr>
      <w:tr>
        <w:trPr>
          <w:trHeight w:val="1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 тест - для диагностики рака шейки м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l &amp; Tech Bio Co.,LTD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Юж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ре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700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l &amp; Tech Bio Co.,LTD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Юж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ре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40363,10</w:t>
            </w:r>
          </w:p>
        </w:tc>
      </w:tr>
    </w:tbl>
    <w:p>
      <w:pPr>
        <w:pStyle w:val="TextBodyIndent"/>
        <w:ind w:firstLine="54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9. Привлечены эксперты:  Астанина И.Ю.– онкогинеколог КГП на ПХВ «Областной онкологический диспансер»;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Хапизов Ж.С. – врач-лаборант КГП на ПХВ «Областной онкологический диспансер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 </w:t>
      </w:r>
      <w:r>
        <w:rPr/>
        <w:t>10. Тендерная  комиссия по результатам оценки и сопоставления тендерных заявок  и предложенных ценовых предложений РЕШИЛА:</w:t>
      </w:r>
    </w:p>
    <w:p>
      <w:pPr>
        <w:pStyle w:val="Style16"/>
        <w:spacing w:before="0" w:after="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Признать выигравшей тендерную заявку  ТОО «Гелика» СКО, </w:t>
      </w:r>
    </w:p>
    <w:p>
      <w:pPr>
        <w:pStyle w:val="Normal"/>
        <w:jc w:val="both"/>
        <w:rPr/>
      </w:pPr>
      <w:r>
        <w:rPr/>
        <w:t>г.Петропавловск, ул. Маяковского, 95 –реагенты к диагностическому оборудованию Сэлл Скан 200 и принадлежности к реагентам Сэлл Скан в комплекте.</w:t>
      </w:r>
    </w:p>
    <w:p>
      <w:pPr>
        <w:pStyle w:val="Normal"/>
        <w:ind w:firstLine="708"/>
        <w:jc w:val="both"/>
        <w:rPr/>
      </w:pPr>
      <w:r>
        <w:rPr/>
        <w:t>Вторым по предпочтительности после предложения победителя является ТОО  «Арша» г. Кокшетау, мкр.Васильевский 12 а.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Заказчикам – медицинским организациям Северо-Казахстанской области заключить Договор о закупе изделий медицинского назначения с  ТОО «Гелика» в срок  до 8 апреля  2014 года.   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  <w:t xml:space="preserve">Председатель комиссии         __________________ </w:t>
      </w:r>
      <w:r>
        <w:rPr>
          <w:szCs w:val="28"/>
        </w:rPr>
        <w:t>Сактаганов К.Е.</w:t>
      </w:r>
    </w:p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  <w:t xml:space="preserve">Заместитель председателя     __________________ </w:t>
      </w:r>
      <w:r>
        <w:rPr>
          <w:szCs w:val="28"/>
        </w:rPr>
        <w:t>Бапанова М.К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комиссии:                         </w:t>
      </w:r>
      <w:r>
        <w:rPr>
          <w:b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  Иванова Р.К.</w:t>
      </w:r>
      <w:r>
        <w:rPr/>
        <w:t xml:space="preserve"> </w:t>
      </w:r>
      <w:r>
        <w:rPr>
          <w:u w:val="single"/>
        </w:rPr>
        <w:t xml:space="preserve">          </w:t>
      </w:r>
    </w:p>
    <w:p>
      <w:pPr>
        <w:pStyle w:val="Normal"/>
        <w:spacing w:lineRule="auto" w:line="360"/>
        <w:ind w:firstLine="41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  Дюсенов А.К.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  Пакетова Н.П.       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кретарь комиссии:</w:t>
      </w:r>
      <w:r>
        <w:rPr>
          <w:sz w:val="28"/>
          <w:szCs w:val="28"/>
        </w:rPr>
        <w:t xml:space="preserve">              __________________Мичюдас Е.М.</w:t>
      </w:r>
    </w:p>
    <w:sectPr>
      <w:type w:val="nextPage"/>
      <w:pgSz w:w="11906" w:h="16838"/>
      <w:pgMar w:left="153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46:00Z</dcterms:created>
  <dc:creator>User</dc:creator>
  <dc:description/>
  <cp:keywords/>
  <dc:language>en-US</dc:language>
  <cp:lastModifiedBy>Мичюдас</cp:lastModifiedBy>
  <cp:lastPrinted>2014-04-02T11:10:00Z</cp:lastPrinted>
  <dcterms:modified xsi:type="dcterms:W3CDTF">2014-04-02T05:18:00Z</dcterms:modified>
  <cp:revision>46</cp:revision>
  <dc:subject/>
  <dc:title>Протокол об итогах государственных закупок медицинского оборудования способом конкурса</dc:title>
</cp:coreProperties>
</file>