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bCs/>
          <w:sz w:val="27"/>
          <w:szCs w:val="27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  <w:r>
        <w:rPr>
          <w:b/>
          <w:sz w:val="27"/>
          <w:szCs w:val="27"/>
        </w:rPr>
        <w:t>изделий медицинского назначения в рамках гарантированного объема бесплатной медицинской помощи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Тест-системы  для проведения  скрининга на раннее  выявление            колоректального рака)</w:t>
      </w:r>
    </w:p>
    <w:p>
      <w:pPr>
        <w:pStyle w:val="Style18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8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9 июня 2015 года</w:t>
      </w:r>
    </w:p>
    <w:p>
      <w:pPr>
        <w:pStyle w:val="Style18"/>
        <w:spacing w:before="0" w:after="0"/>
        <w:jc w:val="right"/>
        <w:rPr/>
      </w:pPr>
      <w:r>
        <w:rPr/>
        <w:t xml:space="preserve">                        </w:t>
      </w:r>
      <w:r>
        <w:rPr/>
        <w:t>11 часов местного времени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-39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ы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Дюсенова А.С. – главный специалист  административно-правового отдела управления здравоохранения Северо-Казахстанской области, в 11 часов местного времени 9 июня 2015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тендере по закупу изделий медицинского назначения в рамках гарантированного объема бесплатной медицинской помощи на 2015 год (Тест-системы  для проведения  скрининга на раннее  выявление колоректального рака)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2. Тендерные заявки после истечения окончательного срока представления тендерных заявок (после 10 ч. 00 мин. 9 июня 2015 года) не поступали.</w:t>
      </w:r>
    </w:p>
    <w:p>
      <w:pPr>
        <w:pStyle w:val="Style18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111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здоровительный центр Масимо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р.Абая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8.06.2015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1:09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BIOTEST DIAGNOSTIC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Жетысуйский район, ул.Павлодарская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9.06.2015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9:22 мин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крыты и они содержат перечень документов: </w:t>
      </w:r>
    </w:p>
    <w:p>
      <w:pPr>
        <w:pStyle w:val="Style18"/>
        <w:spacing w:before="12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</w:rPr>
        <w:t>ТОО «Оздоровительный центр Масимова»: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276"/>
        <w:gridCol w:w="2409"/>
        <w:gridCol w:w="226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ись прилагаемых документов на электронном носите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номе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ись прилагаемых документов к тендерной заявке в формате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z w:val="22"/>
                <w:szCs w:val="22"/>
                <w:lang w:val="en-US"/>
              </w:rPr>
              <w:t>or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Исполнительный директор ТОО</w:t>
            </w:r>
            <w:r>
              <w:rPr>
                <w:sz w:val="22"/>
                <w:szCs w:val="22"/>
              </w:rPr>
              <w:t xml:space="preserve"> «Оздоровительный центр Масимова»</w:t>
            </w:r>
            <w:r>
              <w:rPr>
                <w:sz w:val="22"/>
                <w:szCs w:val="22"/>
                <w:lang w:val="kk-KZ"/>
              </w:rPr>
              <w:t xml:space="preserve"> 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оситель CD-R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номе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Исполнительный директор ТОО</w:t>
            </w:r>
            <w:r>
              <w:rPr>
                <w:sz w:val="22"/>
                <w:szCs w:val="22"/>
              </w:rPr>
              <w:t xml:space="preserve"> «Оздоровительный центр Масимова»</w:t>
            </w:r>
            <w:r>
              <w:rPr>
                <w:sz w:val="22"/>
                <w:szCs w:val="22"/>
                <w:lang w:val="kk-KZ"/>
              </w:rPr>
              <w:t xml:space="preserve"> 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ситель CD-R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соответствие квалификационным требованиям, предъявляемым к потенциальному поставщику: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номе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Исполнительный директор ТОО</w:t>
            </w:r>
            <w:r>
              <w:rPr>
                <w:sz w:val="22"/>
                <w:szCs w:val="22"/>
              </w:rPr>
              <w:t xml:space="preserve"> «Оздоровительный центр Масимова»</w:t>
            </w:r>
            <w:r>
              <w:rPr>
                <w:sz w:val="22"/>
                <w:szCs w:val="22"/>
                <w:lang w:val="kk-KZ"/>
              </w:rPr>
              <w:t xml:space="preserve"> 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7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доверенность на имя Исполнительного директора Иманмади Калелх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ТОО «Оздоровительный центр Масимова» Масимов К.К.,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-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2.20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принятии на работу в качеств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ТОО «Оздоровительный центр Масим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/7-261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7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по перемене фамилии и имени </w:t>
              <w:br/>
              <w:t xml:space="preserve">Исполнительного директ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МП УВД района Сарыарка капитан полиции Сарсенов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03371749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7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лич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директора Иманмади 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Д Республики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лиценз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00207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ФД64600501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8. 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 с прилож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ГУ «Департамент Комитета контроля медицинской и фармацевтической деятельности Министерства здравоохранения Республики Казахстан по г. Алматы» Молдагасимова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456/ОЦ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здоровительный центр Масимова» об опыте работы на фармацевтическом ры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налогоплательщика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60№ 00747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6.201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налогоплательщика Р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Н 600900521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уководитель налогового орг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номе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9.200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епартамента Раисов Д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60001 №006873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8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налогового орг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об аудиторской прове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461/ОЦ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об аудиторской проверке ТОО «Оздоровительный центр Масимова» в соответствии с действующим законодательством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1373-1910-02-ТОО от 23.01.201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 о государственной перерегистрации ТОО «Оздоровительный центр Масим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районного управления Юсти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инов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о – заверенная коп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О «Оздоровительный центр Масим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 ном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1.201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в ТОО «Оздоровительный центр Масим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ТОО «Оздоровительный центр Масимова» Масимов К.К.,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о – заверенная коп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й 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номе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1.201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дительный договор ТОО «Оздоровительный центр Масим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ТОО «Оздоровительный центр Масимова» Масимов К.К.,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налоговой задолж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50514TDR02630 по состоянию 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мая 2015г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 об отсутствии налоговой задолженности ТОО «Оздоровительный центр Масим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спубликанское государственное учреждение «Управление государственных доходов по Алмалинскому району Департамента государственных доходов по городу Алматы Комитета государственных доходов Министерства финансов Республики Казахст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462/ОЦ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яснительная записка о праве подписи заместителя начальника налог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банк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ForteBank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-123</w:t>
            </w:r>
            <w:r>
              <w:rPr>
                <w:sz w:val="22"/>
                <w:szCs w:val="22"/>
                <w:lang w:val="kk-KZ"/>
              </w:rPr>
              <w:t>-2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kk-KZ"/>
              </w:rPr>
              <w:t>6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kk-KZ"/>
              </w:rPr>
              <w:t>29</w:t>
            </w:r>
            <w:r>
              <w:rPr>
                <w:sz w:val="22"/>
                <w:szCs w:val="22"/>
              </w:rPr>
              <w:t>.05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 банка об отсутствии просроченной задолженности ТОО «Оздоровительный центр Масим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операционный менеджер УПБ №3 Филиала АО «</w:t>
            </w:r>
            <w:r>
              <w:rPr>
                <w:sz w:val="22"/>
                <w:szCs w:val="22"/>
                <w:lang w:val="en-US"/>
              </w:rPr>
              <w:t>ForteBank</w:t>
            </w:r>
            <w:r>
              <w:rPr>
                <w:sz w:val="22"/>
                <w:szCs w:val="22"/>
              </w:rPr>
              <w:t>» в г. Алматы Кененбаева С.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банк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ForteBank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4 от 19.02.2015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АО «Альянс Банк» в г. Алматы Абдина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печатью ба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ументы финансовой отчет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номер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четы за 2014 год: бухгалтерский баланс, отчет о прибылях и убытках, отчет о движении денежных средств, отчет об изменениях в капитале ТОО «Оздоровительный цент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имова», примечание к финансов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ый директор ТОО «Оздоровительный центр Масимова» </w:t>
            </w:r>
            <w:r>
              <w:rPr>
                <w:sz w:val="22"/>
                <w:szCs w:val="22"/>
                <w:lang w:val="kk-KZ"/>
              </w:rPr>
              <w:t>Иманмади 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ТОО «Оздоровительный центр Масимова» Сарулова М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Регистрации Стандарта Качества ИСО 9001: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F0000171-1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ок действия с 26.11.2014 по 25.11.2017г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гистрация подтверждает, что система компании соответствует требуемому стандарту и допустимым исключениям и находится под контролем Or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зидент </w:t>
            </w:r>
            <w:r>
              <w:rPr>
                <w:sz w:val="22"/>
                <w:szCs w:val="22"/>
                <w:lang w:val="en-US"/>
              </w:rPr>
              <w:t>Pau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ur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ттестат аккред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KZ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И.02.1594 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т 01.04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ттестат аккредитации о соответствии требованиям СТ РК ИСО 15189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ргана по аккредит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ангалиев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умент о наличии 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х. №463/ОЦМ</w:t>
            </w:r>
            <w:r>
              <w:rPr>
                <w:bCs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 xml:space="preserve">от 02.06.2015г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едения о наличии и количестве специалистов ТОО «Оздоровительный центр Масим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Ш №577658</w:t>
            </w:r>
          </w:p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 xml:space="preserve"> </w:t>
            </w:r>
            <w:r>
              <w:rPr>
                <w:bCs/>
                <w:sz w:val="22"/>
                <w:szCs w:val="22"/>
                <w:lang w:val="kk-KZ"/>
              </w:rPr>
              <w:t>от 25.12.196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об высшем образовании Генерального директора Масимова К.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тор Омского института инженеров железнодорожного транспорта, председатель Государственной экзаменационной комиссии, секре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68 от 19.05.197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достоверение по повышению квалификации Генерального директора Масимова К.К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тор Омского института инженеров железнодорожного транспорта, секре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 №2369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9.06.1974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об высшем образовании 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 xml:space="preserve">Масимова К.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тор Павлодарского индустриального института, председатель Государственной экзаменационной комиссии, секре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50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5.05.198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об высшем образовании 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Университета марксизма-ленинизма Алма-Атинского обкома Компартии Казахстана, секре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В №08994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6.04.198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об высшем образовании 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тор Казахского института физической культуры, председатель Государственной экзаменационной комиссии, секре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августа 199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Диплом об окончании курса по традиционным методам оздоровлен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идент Саратовской областной ассоциации традиционных методов лечения, член учредитель ассоциации групповых психотерапевтов СССР, Председатель орг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1 от</w:t>
            </w:r>
            <w:r>
              <w:rPr>
                <w:sz w:val="22"/>
                <w:szCs w:val="22"/>
                <w:lang w:eastAsia="en-US"/>
              </w:rPr>
              <w:t xml:space="preserve"> 18.12.1991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Свидетельство «инструктор хатха-йога» 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ВНО врачей по лечебной физкультуре и спортивной медицине д.м.н. профессор Хрущев С.В., Президент Ассоциации Йоги Тетерников Л.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13-12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7.12.199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иплом об окончании курса </w:t>
            </w:r>
            <w:r>
              <w:rPr>
                <w:sz w:val="22"/>
                <w:szCs w:val="22"/>
              </w:rPr>
              <w:t xml:space="preserve">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кан факультета физического воспитания КГУ Пельменев В., Вице-президент Ассоциации йоги Союза, Директор Балтийскогно института йоги и эзотерических знаний Полтавцев 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1577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иплом действительного члена Международной Академии Информатизации </w:t>
            </w:r>
            <w:r>
              <w:rPr>
                <w:sz w:val="22"/>
                <w:szCs w:val="22"/>
              </w:rPr>
              <w:t xml:space="preserve">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идент Академии Юзвишин И.И., Главный ученый секретарь Харитон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ЭБ №20065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9.09.200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об высшем образовании 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аттестационной комисс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10 от 20.04.2006г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почетного члена Международной Академии Психологических Наук 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идент МАПН Новик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114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5.06.2007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достоверение за заслуги в развитии информационного общества 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Харитон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плом акаде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И-0254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6.05.2008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академика 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идент академии проблем подъема экономики России Третьяков Р.М., Главный ученый секретарь Беляев 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1617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6.12.2008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достоверение «Лауреат международного конкурса «Элита информациологов мира 2008»</w:t>
            </w:r>
            <w:r>
              <w:rPr>
                <w:sz w:val="22"/>
                <w:szCs w:val="22"/>
              </w:rPr>
              <w:t xml:space="preserve"> 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а К.К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идент, официальный представитель Академии в ООН Харитон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ттестат почетного проф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/н от 13.04.200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Аттестат о присвоении звания Почетного Профессора Казахской академии спорта и туризма </w:t>
            </w:r>
            <w:r>
              <w:rPr>
                <w:sz w:val="22"/>
                <w:szCs w:val="22"/>
              </w:rPr>
              <w:t xml:space="preserve">Генерального </w:t>
            </w:r>
            <w:r>
              <w:rPr>
                <w:sz w:val="22"/>
                <w:szCs w:val="22"/>
                <w:lang w:val="kk-KZ"/>
              </w:rPr>
              <w:t xml:space="preserve">директора </w:t>
            </w:r>
            <w:r>
              <w:rPr>
                <w:sz w:val="22"/>
                <w:szCs w:val="22"/>
              </w:rPr>
              <w:t>Масимов К.К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Ученого совета Закирьянов К., Секретарь Ученого совета Сисенбаева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В №06938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eastAsia="en-US"/>
              </w:rPr>
              <w:t>27.06.1987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об образовании </w:t>
            </w:r>
            <w:r>
              <w:rPr>
                <w:sz w:val="22"/>
                <w:szCs w:val="22"/>
                <w:lang w:val="kk-KZ"/>
              </w:rPr>
              <w:t xml:space="preserve">Главного бухгалтера </w:t>
            </w:r>
            <w:r>
              <w:rPr>
                <w:sz w:val="22"/>
                <w:szCs w:val="22"/>
              </w:rPr>
              <w:t>Сарулова М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ктор Семипалатинского технологического института мясной и молочной промышленности, Председатель Государственной экзаменационной комиссии, секрет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В №076198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0.06.1978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об образовании </w:t>
            </w:r>
            <w:r>
              <w:rPr>
                <w:sz w:val="22"/>
                <w:szCs w:val="22"/>
                <w:lang w:val="kk-KZ"/>
              </w:rPr>
              <w:t xml:space="preserve">Начальника отдела закупок </w:t>
            </w:r>
            <w:r>
              <w:rPr>
                <w:sz w:val="22"/>
                <w:szCs w:val="22"/>
              </w:rPr>
              <w:t>Уразалиева С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ктор Алма-Атинского института народного хозяйства, Председатель Государственной экзаменационной комиссии, секре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№013537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9.06.1957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об образовании </w:t>
            </w:r>
            <w:r>
              <w:rPr>
                <w:sz w:val="22"/>
                <w:szCs w:val="22"/>
                <w:lang w:val="kk-KZ"/>
              </w:rPr>
              <w:t xml:space="preserve">Заместитель директора по диагностике </w:t>
            </w:r>
            <w:r>
              <w:rPr>
                <w:sz w:val="22"/>
                <w:szCs w:val="22"/>
              </w:rPr>
              <w:t>Шибанова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Ректор Казахского Государственного Медицинского института им. Моло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плом кандидата на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МД №01625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5.11.1967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присуждения ученой степени кандидата медицинских наук </w:t>
            </w:r>
            <w:r>
              <w:rPr>
                <w:sz w:val="22"/>
                <w:szCs w:val="22"/>
                <w:lang w:val="kk-KZ"/>
              </w:rPr>
              <w:t>Заместитель директора по диагности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Шибанова А.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едседатель и ученый секретарь совета Алма-Атинского Государственного медицинского института, ученый секретарь 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доктора на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 №00254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7.12.198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присуждения ученой степени доктора медицинских наук </w:t>
            </w:r>
            <w:r>
              <w:rPr>
                <w:sz w:val="22"/>
                <w:szCs w:val="22"/>
                <w:lang w:val="kk-KZ"/>
              </w:rPr>
              <w:t>Заместитель директора по диагности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Шибанова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редседатель и Главный ученый секретарь Высшей аттестационной коми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ттестат проф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 №01769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9.01.199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т присвоения ученой степени профессора по специальности «Онкология» </w:t>
            </w:r>
            <w:r>
              <w:rPr>
                <w:sz w:val="22"/>
                <w:szCs w:val="22"/>
                <w:lang w:val="kk-KZ"/>
              </w:rPr>
              <w:t>Заместитель директора по диагности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Шибанова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едседатель и Главный ученый секретарь Высшей аттестацион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пециали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10516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2.04.200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о присвоении высшей квалификационной категории по специальности клиническая лабораторная диагностика (цитология) </w:t>
            </w:r>
            <w:r>
              <w:rPr>
                <w:sz w:val="22"/>
                <w:szCs w:val="22"/>
                <w:lang w:val="kk-KZ"/>
              </w:rPr>
              <w:t>Заместитель директора по диагности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Шибанова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Руководитель государственного орг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В №64572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1.07.1994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об образовании </w:t>
            </w:r>
            <w:r>
              <w:rPr>
                <w:sz w:val="22"/>
                <w:szCs w:val="22"/>
                <w:lang w:eastAsia="en-US"/>
              </w:rPr>
              <w:t>Начальник</w:t>
            </w:r>
            <w:r>
              <w:rPr>
                <w:sz w:val="22"/>
                <w:szCs w:val="22"/>
                <w:lang w:val="kk-KZ" w:eastAsia="en-US"/>
              </w:rPr>
              <w:t>а</w:t>
            </w:r>
            <w:r>
              <w:rPr>
                <w:sz w:val="22"/>
                <w:szCs w:val="22"/>
                <w:lang w:eastAsia="en-US"/>
              </w:rPr>
              <w:t xml:space="preserve"> отдела контроля качества</w:t>
            </w:r>
            <w:r>
              <w:rPr>
                <w:sz w:val="22"/>
                <w:szCs w:val="22"/>
              </w:rPr>
              <w:t xml:space="preserve"> Толемисова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Ректор Карагандинского государственного медицинского институ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иплом</w:t>
            </w:r>
            <w:r>
              <w:rPr>
                <w:sz w:val="22"/>
                <w:szCs w:val="22"/>
              </w:rPr>
              <w:t xml:space="preserve"> кандидата на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kk-KZ"/>
              </w:rPr>
              <w:t>ҒК</w:t>
            </w:r>
            <w:r>
              <w:rPr>
                <w:bCs/>
                <w:sz w:val="22"/>
                <w:szCs w:val="22"/>
              </w:rPr>
              <w:t xml:space="preserve"> №0006137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1.04.199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иплом</w:t>
            </w:r>
            <w:r>
              <w:rPr>
                <w:sz w:val="22"/>
                <w:szCs w:val="22"/>
              </w:rPr>
              <w:t xml:space="preserve"> присуждения ученой степени кандидата медицинских наук </w:t>
            </w:r>
            <w:r>
              <w:rPr>
                <w:sz w:val="22"/>
                <w:szCs w:val="22"/>
                <w:lang w:eastAsia="en-US"/>
              </w:rPr>
              <w:t>Начальник</w:t>
            </w:r>
            <w:r>
              <w:rPr>
                <w:sz w:val="22"/>
                <w:szCs w:val="22"/>
                <w:lang w:val="kk-KZ" w:eastAsia="en-US"/>
              </w:rPr>
              <w:t>а</w:t>
            </w:r>
            <w:r>
              <w:rPr>
                <w:sz w:val="22"/>
                <w:szCs w:val="22"/>
                <w:lang w:eastAsia="en-US"/>
              </w:rPr>
              <w:t xml:space="preserve"> отдела контроля качества</w:t>
            </w:r>
            <w:r>
              <w:rPr>
                <w:sz w:val="22"/>
                <w:szCs w:val="22"/>
              </w:rPr>
              <w:t xml:space="preserve"> Толемисова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Председатель диссертационного совета и ученый секретарь Научного центра гигиены и эпидемиолог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ттестат</w:t>
            </w:r>
            <w:r>
              <w:rPr>
                <w:sz w:val="22"/>
                <w:szCs w:val="22"/>
              </w:rPr>
              <w:t xml:space="preserve"> доц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 xml:space="preserve">0005134 </w:t>
            </w:r>
          </w:p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от 20.09.200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ттестат</w:t>
            </w:r>
            <w:r>
              <w:rPr>
                <w:sz w:val="22"/>
                <w:szCs w:val="22"/>
              </w:rPr>
              <w:t xml:space="preserve"> присуждения ученого звания доцента </w:t>
            </w:r>
            <w:r>
              <w:rPr>
                <w:sz w:val="22"/>
                <w:szCs w:val="22"/>
                <w:lang w:eastAsia="en-US"/>
              </w:rPr>
              <w:t>Начальник</w:t>
            </w:r>
            <w:r>
              <w:rPr>
                <w:sz w:val="22"/>
                <w:szCs w:val="22"/>
                <w:lang w:val="kk-KZ" w:eastAsia="en-US"/>
              </w:rPr>
              <w:t>а</w:t>
            </w:r>
            <w:r>
              <w:rPr>
                <w:sz w:val="22"/>
                <w:szCs w:val="22"/>
                <w:lang w:eastAsia="en-US"/>
              </w:rPr>
              <w:t xml:space="preserve"> отдела контроля качества</w:t>
            </w:r>
            <w:r>
              <w:rPr>
                <w:sz w:val="22"/>
                <w:szCs w:val="22"/>
              </w:rPr>
              <w:t xml:space="preserve"> Толемисова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Председатель совета Кусаинов А. и ученый секретарь Бижанова Г. Высшего аттестационного комитета Министерства образования и науки Республики Казахста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ттестат академического проф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 xml:space="preserve">ПС №64 </w:t>
            </w:r>
          </w:p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от 12.02.200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ттестат академического профессора Начальник</w:t>
            </w:r>
            <w:r>
              <w:rPr>
                <w:sz w:val="22"/>
                <w:szCs w:val="22"/>
                <w:lang w:val="kk-KZ" w:eastAsia="en-US"/>
              </w:rPr>
              <w:t>а</w:t>
            </w:r>
            <w:r>
              <w:rPr>
                <w:sz w:val="22"/>
                <w:szCs w:val="22"/>
                <w:lang w:eastAsia="en-US"/>
              </w:rPr>
              <w:t xml:space="preserve"> отдела контроля качества</w:t>
            </w:r>
            <w:r>
              <w:rPr>
                <w:sz w:val="22"/>
                <w:szCs w:val="22"/>
              </w:rPr>
              <w:t xml:space="preserve"> Толемисова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тифик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 xml:space="preserve">143 </w:t>
            </w:r>
          </w:p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от 20.05.201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ертификат о присвоении высшей категории Начальник</w:t>
            </w:r>
            <w:r>
              <w:rPr>
                <w:sz w:val="22"/>
                <w:szCs w:val="22"/>
                <w:lang w:val="kk-KZ" w:eastAsia="en-US"/>
              </w:rPr>
              <w:t>а</w:t>
            </w:r>
            <w:r>
              <w:rPr>
                <w:sz w:val="22"/>
                <w:szCs w:val="22"/>
                <w:lang w:eastAsia="en-US"/>
              </w:rPr>
              <w:t xml:space="preserve"> отдела контроля качества</w:t>
            </w:r>
            <w:r>
              <w:rPr>
                <w:sz w:val="22"/>
                <w:szCs w:val="22"/>
              </w:rPr>
              <w:t xml:space="preserve"> Толемисова А.М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 комитета Оспанов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иплом</w:t>
            </w:r>
            <w:r>
              <w:rPr>
                <w:sz w:val="22"/>
                <w:szCs w:val="22"/>
              </w:rPr>
              <w:t xml:space="preserve"> доктора медицинских на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kk-KZ"/>
              </w:rPr>
              <w:t>ҒД</w:t>
            </w:r>
            <w:r>
              <w:rPr>
                <w:bCs/>
                <w:sz w:val="22"/>
                <w:szCs w:val="22"/>
              </w:rPr>
              <w:t xml:space="preserve"> 0001033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8.05.201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ттестат</w:t>
            </w:r>
            <w:r>
              <w:rPr>
                <w:sz w:val="22"/>
                <w:szCs w:val="22"/>
              </w:rPr>
              <w:t xml:space="preserve"> присуждения ученой степени доктора медицинских наук </w:t>
            </w:r>
            <w:r>
              <w:rPr>
                <w:sz w:val="22"/>
                <w:szCs w:val="22"/>
                <w:lang w:eastAsia="en-US"/>
              </w:rPr>
              <w:t>Начальник</w:t>
            </w:r>
            <w:r>
              <w:rPr>
                <w:sz w:val="22"/>
                <w:szCs w:val="22"/>
                <w:lang w:val="kk-KZ" w:eastAsia="en-US"/>
              </w:rPr>
              <w:t>а</w:t>
            </w:r>
            <w:r>
              <w:rPr>
                <w:sz w:val="22"/>
                <w:szCs w:val="22"/>
                <w:lang w:eastAsia="en-US"/>
              </w:rPr>
              <w:t xml:space="preserve"> отдела контроля качества</w:t>
            </w:r>
            <w:r>
              <w:rPr>
                <w:sz w:val="22"/>
                <w:szCs w:val="22"/>
              </w:rPr>
              <w:t xml:space="preserve"> Толемисова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едседатель Калабаев Н., Ученый секретарь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далиева 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ттестат</w:t>
            </w:r>
            <w:r>
              <w:rPr>
                <w:sz w:val="22"/>
                <w:szCs w:val="22"/>
              </w:rPr>
              <w:t xml:space="preserve"> проф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 xml:space="preserve">ПР №0000669 </w:t>
            </w:r>
          </w:p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от 13.07.201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ттестат</w:t>
            </w:r>
            <w:r>
              <w:rPr>
                <w:sz w:val="22"/>
                <w:szCs w:val="22"/>
              </w:rPr>
              <w:t xml:space="preserve"> присуждения ученой степени профессора по специальности медицина </w:t>
            </w:r>
            <w:r>
              <w:rPr>
                <w:sz w:val="22"/>
                <w:szCs w:val="22"/>
                <w:lang w:eastAsia="en-US"/>
              </w:rPr>
              <w:t>Начальник</w:t>
            </w:r>
            <w:r>
              <w:rPr>
                <w:sz w:val="22"/>
                <w:szCs w:val="22"/>
                <w:lang w:val="kk-KZ" w:eastAsia="en-US"/>
              </w:rPr>
              <w:t>а</w:t>
            </w:r>
            <w:r>
              <w:rPr>
                <w:sz w:val="22"/>
                <w:szCs w:val="22"/>
                <w:lang w:eastAsia="en-US"/>
              </w:rPr>
              <w:t xml:space="preserve"> отдела контроля качества</w:t>
            </w:r>
            <w:r>
              <w:rPr>
                <w:sz w:val="22"/>
                <w:szCs w:val="22"/>
              </w:rPr>
              <w:t xml:space="preserve"> Толемисова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редседатель Бектемесов М.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ченый секретарь Гаипов З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>
          <w:trHeight w:val="1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остов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 w:eastAsia="en-US"/>
              </w:rPr>
            </w:pPr>
            <w:r>
              <w:rPr>
                <w:bCs/>
                <w:sz w:val="22"/>
                <w:szCs w:val="22"/>
                <w:lang w:val="kk-KZ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>013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kk-KZ" w:eastAsia="en-US"/>
              </w:rPr>
            </w:pPr>
            <w:r>
              <w:rPr>
                <w:bCs/>
                <w:sz w:val="22"/>
                <w:szCs w:val="22"/>
                <w:lang w:val="kk-KZ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остоверение за лекторское мастерство и достижения в области развития образования в России Начальник</w:t>
            </w:r>
            <w:r>
              <w:rPr>
                <w:sz w:val="22"/>
                <w:szCs w:val="22"/>
                <w:lang w:val="kk-KZ" w:eastAsia="en-US"/>
              </w:rPr>
              <w:t>а</w:t>
            </w:r>
            <w:r>
              <w:rPr>
                <w:sz w:val="22"/>
                <w:szCs w:val="22"/>
                <w:lang w:eastAsia="en-US"/>
              </w:rPr>
              <w:t xml:space="preserve"> отдела контроля качества</w:t>
            </w:r>
            <w:r>
              <w:rPr>
                <w:sz w:val="22"/>
                <w:szCs w:val="22"/>
              </w:rPr>
              <w:t xml:space="preserve"> Толемисова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езидент РАЕ Ледванов М.Ю., Ученый секретарь РАЕ Стукова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остов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№</w:t>
            </w:r>
            <w:r>
              <w:rPr>
                <w:bCs/>
                <w:sz w:val="22"/>
                <w:szCs w:val="22"/>
                <w:lang w:val="kk-KZ"/>
              </w:rPr>
              <w:t xml:space="preserve">64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остоверение Начальник</w:t>
            </w:r>
            <w:r>
              <w:rPr>
                <w:sz w:val="22"/>
                <w:szCs w:val="22"/>
                <w:lang w:val="kk-KZ" w:eastAsia="en-US"/>
              </w:rPr>
              <w:t>а</w:t>
            </w:r>
            <w:r>
              <w:rPr>
                <w:sz w:val="22"/>
                <w:szCs w:val="22"/>
                <w:lang w:eastAsia="en-US"/>
              </w:rPr>
              <w:t xml:space="preserve"> отдела контроля качества</w:t>
            </w:r>
            <w:r>
              <w:rPr>
                <w:sz w:val="22"/>
                <w:szCs w:val="22"/>
              </w:rPr>
              <w:t xml:space="preserve"> Толемисова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стр Доскалиев 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В №09342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30.06.1989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</w:rPr>
              <w:t xml:space="preserve">Диплом об образовании </w:t>
            </w:r>
            <w:r>
              <w:rPr>
                <w:sz w:val="22"/>
                <w:szCs w:val="22"/>
                <w:lang w:eastAsia="en-US"/>
              </w:rPr>
              <w:t xml:space="preserve">Заведующей центральной цитологической лаборатории </w:t>
            </w:r>
            <w:r>
              <w:rPr>
                <w:sz w:val="22"/>
                <w:szCs w:val="22"/>
              </w:rPr>
              <w:t>Елеубаева Ж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  <w:t xml:space="preserve">Ректор Семипалатинского государственного медицинского институ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008119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05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ртификат о присвоении высшей категории </w:t>
            </w:r>
            <w:r>
              <w:rPr>
                <w:sz w:val="22"/>
                <w:szCs w:val="22"/>
                <w:lang w:eastAsia="en-US"/>
              </w:rPr>
              <w:t xml:space="preserve">Заведующей центральной цитологической лаборатории </w:t>
            </w:r>
            <w:r>
              <w:rPr>
                <w:sz w:val="22"/>
                <w:szCs w:val="22"/>
              </w:rPr>
              <w:t>Елеубаева Ж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плом маг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ООК-М №0042413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6.07.2013г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плом магистра</w:t>
            </w:r>
            <w:r>
              <w:rPr>
                <w:sz w:val="22"/>
                <w:szCs w:val="22"/>
                <w:lang w:eastAsia="en-US"/>
              </w:rPr>
              <w:t xml:space="preserve"> Заведующей центральной цитологической лаборатории </w:t>
            </w:r>
            <w:r>
              <w:rPr>
                <w:sz w:val="22"/>
                <w:szCs w:val="22"/>
              </w:rPr>
              <w:t>Елеубаева Ж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  <w:t>Председатель государственной аттестационной комиссии Бурибаева Ж.К., Ректор Калматаева Ж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1518 Р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4.01.2014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член – корреспондента Международной академии информатизации </w:t>
            </w:r>
            <w:r>
              <w:rPr>
                <w:sz w:val="22"/>
                <w:szCs w:val="22"/>
                <w:lang w:eastAsia="en-US"/>
              </w:rPr>
              <w:t xml:space="preserve">Заведующей центральной цитологической лаборатории </w:t>
            </w:r>
            <w:r>
              <w:rPr>
                <w:sz w:val="22"/>
                <w:szCs w:val="22"/>
              </w:rPr>
              <w:t>Елеубаева Ж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езидент Ашимов А.А., главный ученый секретарь Чечин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ЖБ – Б 0470768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 01.07.2012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об образовании </w:t>
            </w:r>
            <w:r>
              <w:rPr>
                <w:sz w:val="22"/>
                <w:szCs w:val="22"/>
                <w:lang w:eastAsia="en-US"/>
              </w:rPr>
              <w:t>Директор</w:t>
            </w:r>
            <w:r>
              <w:rPr>
                <w:sz w:val="22"/>
                <w:szCs w:val="22"/>
                <w:lang w:val="kk-KZ" w:eastAsia="en-US"/>
              </w:rPr>
              <w:t>а</w:t>
            </w:r>
            <w:r>
              <w:rPr>
                <w:sz w:val="22"/>
                <w:szCs w:val="22"/>
                <w:lang w:eastAsia="en-US"/>
              </w:rPr>
              <w:t xml:space="preserve"> по производству</w:t>
            </w:r>
            <w:r>
              <w:rPr>
                <w:sz w:val="22"/>
                <w:szCs w:val="22"/>
              </w:rPr>
              <w:t xml:space="preserve"> Иманмади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kk-KZ" w:eastAsia="en-US"/>
              </w:rPr>
              <w:t xml:space="preserve">Председатель государственной аттестационной комиссии, Р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kk-KZ"/>
              </w:rPr>
              <w:t>виде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Без номера</w:t>
            </w:r>
            <w:r>
              <w:rPr>
                <w:sz w:val="22"/>
                <w:szCs w:val="22"/>
                <w:lang w:val="kk-KZ" w:eastAsia="en-US"/>
              </w:rPr>
              <w:t xml:space="preserve"> от 08</w:t>
            </w:r>
            <w:r>
              <w:rPr>
                <w:sz w:val="22"/>
                <w:szCs w:val="22"/>
                <w:lang w:eastAsia="en-US"/>
              </w:rPr>
              <w:t>.04.2014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Свидетельство</w:t>
            </w:r>
            <w:r>
              <w:rPr>
                <w:sz w:val="22"/>
                <w:szCs w:val="22"/>
              </w:rPr>
              <w:t xml:space="preserve"> о прохождени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 w:eastAsia="en-US"/>
              </w:rPr>
              <w:t xml:space="preserve">Президент </w:t>
            </w:r>
            <w:r>
              <w:rPr>
                <w:sz w:val="22"/>
                <w:szCs w:val="22"/>
                <w:lang w:val="en-US" w:eastAsia="en-US"/>
              </w:rPr>
              <w:t xml:space="preserve">Cell &amp; Tech Bio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ang Ho, Mo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видетельство о прохождении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  <w:t>Без ном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kk-KZ"/>
              </w:rPr>
              <w:t>видетельство</w:t>
            </w:r>
            <w:r>
              <w:rPr>
                <w:sz w:val="22"/>
                <w:szCs w:val="22"/>
              </w:rPr>
              <w:t xml:space="preserve"> о прохождении обуч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ериод с 21 по 25 января 2013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 w:eastAsia="en-US"/>
              </w:rPr>
              <w:t xml:space="preserve">Президент </w:t>
            </w:r>
            <w:r>
              <w:rPr>
                <w:sz w:val="22"/>
                <w:szCs w:val="22"/>
                <w:lang w:val="en-US" w:eastAsia="en-US"/>
              </w:rPr>
              <w:t xml:space="preserve">Bio Focus Co Ltd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en-US"/>
              </w:rPr>
              <w:t>Jacky S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В №62420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3.07.1991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плом об образовании </w:t>
            </w:r>
            <w:r>
              <w:rPr>
                <w:sz w:val="22"/>
                <w:szCs w:val="22"/>
                <w:lang w:val="kk-KZ" w:eastAsia="en-US"/>
              </w:rPr>
              <w:t xml:space="preserve">Юриста </w:t>
            </w:r>
            <w:r>
              <w:rPr>
                <w:sz w:val="22"/>
                <w:szCs w:val="22"/>
              </w:rPr>
              <w:t>Батырбаева К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Ректор Казахского государственного университета им. Кир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k-KZ"/>
              </w:rPr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Б-Б №056357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 01.07.2013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иплом об образовании Лаборанта </w:t>
            </w:r>
            <w:r>
              <w:rPr>
                <w:sz w:val="22"/>
                <w:szCs w:val="22"/>
                <w:lang w:eastAsia="en-US"/>
              </w:rPr>
              <w:t>Кожанов А. 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едседатель государственной аттестационной комиссии Джумадилов Т.К., Ректор Кулажанов К.С., Секретарь Хамзина Ж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ип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 w:eastAsia="en-US"/>
              </w:rPr>
              <w:t xml:space="preserve">ЖБ-Б </w:t>
            </w:r>
            <w:r>
              <w:rPr>
                <w:sz w:val="22"/>
                <w:szCs w:val="22"/>
                <w:lang w:eastAsia="en-US"/>
              </w:rPr>
              <w:t>№0059126 от 07.07.2010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об образовании инжене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бетжанова К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kk-KZ" w:eastAsia="en-US"/>
              </w:rPr>
              <w:t>Председатель государственной аттестационной комиссии, 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–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видетельство о прохождении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kk-KZ" w:eastAsia="en-US"/>
              </w:rPr>
              <w:t>Без номера от 22.11.2013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kk-KZ"/>
              </w:rPr>
              <w:t>видетельство</w:t>
            </w:r>
            <w:r>
              <w:rPr>
                <w:sz w:val="22"/>
                <w:szCs w:val="22"/>
              </w:rPr>
              <w:t xml:space="preserve"> о прохождени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 w:eastAsia="en-US"/>
              </w:rPr>
              <w:t xml:space="preserve">Президент </w:t>
            </w:r>
            <w:r>
              <w:rPr>
                <w:sz w:val="22"/>
                <w:szCs w:val="22"/>
                <w:lang w:val="en-US" w:eastAsia="en-US"/>
              </w:rPr>
              <w:t xml:space="preserve">Cell &amp; Tech Bio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ang Ho, Mo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номе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Заключение  обследования складских помещений Т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И-04/334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07.2014г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лючение и акт обследования складских помещений ТОО «Оздоровительный центр Масим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.О. Руководитель Департамента Комитета контроля медицинской и фармацевтической деятельности по г. Алматы   Мухамедяров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454/ОЦ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О «Оздоровительный центр Масимова» не состоит в перечне недобросовестных потенциальных поставщ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йные обязательства о </w:t>
            </w:r>
            <w:r>
              <w:rPr>
                <w:sz w:val="22"/>
                <w:szCs w:val="22"/>
                <w:lang w:val="kk-KZ"/>
              </w:rPr>
              <w:t>финансово-хозяйственной деятельности комп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455/ОЦ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о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платежеспособности</w:t>
            </w:r>
            <w:r>
              <w:rPr>
                <w:sz w:val="22"/>
                <w:szCs w:val="22"/>
                <w:lang w:val="kk-KZ"/>
              </w:rPr>
              <w:t xml:space="preserve"> комп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ные обязательства о соответствии государственным стандар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. №459/ОЦМ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язательства о соответствии государственным стандарт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номе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аткая техническая характеристика изделий медицинского назначения, предлагаемого к закупу ТОО «Оздоровительный центр Масимов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страционное удостоверение изделия медицинского на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-ИМН-5№01173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9.201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тверждение регистрации медицинской техники и реагентов в Р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уководитель государственного орган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отариально заверенная коп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о происхождении товара форма СТ-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 4 52 00042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о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.09.2014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тверждение производителя ТОО «Оздоровительный центр Масим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Алтымбекова К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арантийные обязательства о соблюдений условий хранения для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460/ОЦ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язательства о соблюдении условий хранения для тов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ные обязательства по маркировке упак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453/ОЦМ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язательства по маркировке упак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ные обязательства по сроку год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458/ОЦ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язательства 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року 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ные обязательства о соответствии инструкции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452/ОЦ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язательства о соответствии инструкции требованиям Коде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ные обязательства о предоставлении сопутствующи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457/ОЦ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язательства о предоставлении сопутствующи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фик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. №464/ОЦМ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6.2015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 поста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ный директор ТОО «Оздоровительный центр Масимова» Иманмади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</w:tbl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120" w:after="1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</w:t>
      </w:r>
      <w:r>
        <w:rPr>
          <w:b/>
          <w:sz w:val="27"/>
          <w:szCs w:val="27"/>
        </w:rPr>
        <w:t>ТОО «</w:t>
      </w:r>
      <w:r>
        <w:rPr>
          <w:b/>
          <w:sz w:val="27"/>
          <w:szCs w:val="27"/>
          <w:lang w:val="en-US"/>
        </w:rPr>
        <w:t>BIOTEST DIAGNOSTICS</w:t>
      </w:r>
      <w:r>
        <w:rPr>
          <w:b/>
          <w:sz w:val="27"/>
          <w:szCs w:val="27"/>
        </w:rPr>
        <w:t>»: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358"/>
        <w:gridCol w:w="2327"/>
        <w:gridCol w:w="2268"/>
        <w:gridCol w:w="1701"/>
      </w:tblGrid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номе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 Копия, Нотариально заверенная коп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ндерной заяв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/5-2-07/6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«03» июня 2015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на сумму 623 916 тенге (1,5 % от общей суммы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ЦФО №2 АГФ АО «Банк Центр Кредит»- Моисеенко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неджер ЦФО №2 АГФ АО «Банк Центр Кредит»- Макаро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существить поставку тест-систем для проведения скрининга на раннее выявление колоректального р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ТОО "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з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4600540КА от 31 января 2013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мацевтическая деятель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м ГУ «Департамент Комитета контроля медицинской и фармацевтиче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4600540КА00001ПЦФ от 31 января 2013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о изделий медицинск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м ГУ «Департамент Комитета контроля медицинской и фармацевтиче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начале осуществления деятельности по оптовой реализации изделий медицинского назначения и медицинской тех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2 от 22 апреля 2015 года 12 часов 25 ми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чале осуществления деятельности по оптовой реализации изделии медицинского назначения и медицинск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Департамент Комитета контроля медицинской и фармацевтической деятельности по городу Алматы Министерства здравоохранения и социального развития 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по аудиторскому отче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24/324-20т 05.06.2015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по аудиторскому отч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ТОО "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В № 0628627 от 12.11.201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е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Юстиции Бостандык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BIOTEST DIAGNOSTIC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4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BIOTEST 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тсутствии налоговой задолженности налогоплательщика по состоянию на 25 мая 2015 год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код документа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0526 </w:t>
            </w:r>
            <w:r>
              <w:rPr>
                <w:sz w:val="22"/>
                <w:szCs w:val="22"/>
                <w:lang w:val="en-US"/>
              </w:rPr>
              <w:t>TDR0079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налогов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цифровая под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спра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с банка АО «Банк Центр Кред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сутствии задолженности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102/5-2-46/2808 от 25 мая 2015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тверждении отсутствии просроченной задолженности перед бан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ЦФО №2 АГФ АО «Банк Центр Кредит»- Моисеенко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енеджер ЦФО №2 АГФ АО «Банк Центр Кредит»- Макаро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 количестве специалистов с указанием их квалификации, стажа работы согласно Приложения 9 к Тендерной документ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валификации и об опыт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, согласно Приложения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Тендерной документ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це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утствующие услуг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24/324-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июня 2015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утствующ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-ИМН-5№011143 от 13.03.2013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регистрацию и разрешение к применению в медицинской практике на территории Республики 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обследования складских помещени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-04/33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/04/2015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бследования складских помеще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тдела РГУ «ДККМ и ФД по г. Алмат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, касательно «холодовой цеп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24/324-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ня 2015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, касательно «холодовой цеп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24/324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ня 2015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ИМН все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 соответствии квалификац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 требования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24/324-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ня 2015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м требования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происхождении товара формы СТ-</w:t>
            </w:r>
            <w:r>
              <w:rPr>
                <w:sz w:val="22"/>
                <w:szCs w:val="22"/>
                <w:lang w:val="en-US"/>
              </w:rPr>
              <w:t>K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 4 55 00449 от 10.12.2014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происхождении товара формы СТ-</w:t>
            </w:r>
            <w:r>
              <w:rPr>
                <w:sz w:val="22"/>
                <w:szCs w:val="22"/>
                <w:lang w:val="en-US"/>
              </w:rPr>
              <w:t>K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ТОО «ЦСПТ» Алмати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 изделий медицинского назнач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 изделий медицинск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общего собрания учредителей 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от 30 мая 2013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азначении Генерального директо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вступлении в должность генерального директ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 от 03 июня  2013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ступлении в должность генерального директо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для проведения скрининга на ранее выявление колоректального р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ТОО 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ушалиев С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</w:tbl>
    <w:p>
      <w:pPr>
        <w:pStyle w:val="Style18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7"/>
          <w:szCs w:val="27"/>
        </w:rPr>
      </w:pPr>
      <w:r>
        <w:rPr>
          <w:sz w:val="27"/>
          <w:szCs w:val="27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/>
      </w:pPr>
      <w:r>
        <w:rPr>
          <w:sz w:val="27"/>
          <w:szCs w:val="27"/>
        </w:rPr>
        <w:t>4. Потенциальные поставщики представили следующие ценовые предложения: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1559"/>
        <w:gridCol w:w="1559"/>
        <w:gridCol w:w="1701"/>
        <w:gridCol w:w="1701"/>
      </w:tblGrid>
      <w:tr>
        <w:trPr>
          <w:trHeight w:val="8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Оздоровительный центр Масимова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системы для проведения скрининга на раннее выявление колоректального 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3000,00</w:t>
            </w:r>
          </w:p>
        </w:tc>
      </w:tr>
    </w:tbl>
    <w:p>
      <w:pPr>
        <w:pStyle w:val="TextBodyIndent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При вскрытии тендерных заявок присутствовали представители потенциальных поставщиков: 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3676"/>
        <w:gridCol w:w="252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/>
              <w:t>ТОО «Оздоровительный центр Масимов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пр.Абая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залиева С.М.</w:t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/>
              <w:t xml:space="preserve">Т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BIOT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Жетысуйский район, ул.Павлодарская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магамбетова А.У.</w:t>
            </w:r>
          </w:p>
        </w:tc>
      </w:tr>
    </w:tbl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hanging="0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>Председатель комиссии         __________________  Сактаганов К.Е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>Заместитель председателя     __________________  Бапанова М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                    __________________ Иванова Р.К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 Дюсенов А.К.</w:t>
      </w:r>
    </w:p>
    <w:p>
      <w:pPr>
        <w:pStyle w:val="Normal"/>
        <w:spacing w:lineRule="auto" w:line="360"/>
        <w:ind w:firstLine="4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 Дюсенова А.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ь комиссии:             __________________  Мичюдас Е.М.</w:t>
      </w:r>
    </w:p>
    <w:sectPr>
      <w:footerReference w:type="default" r:id="rId2"/>
      <w:type w:val="nextPage"/>
      <w:pgSz w:w="11906" w:h="16838"/>
      <w:pgMar w:left="1843" w:right="74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Times New Roman" w:cs="Monotype Corsiv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Мичюдас</cp:lastModifiedBy>
  <cp:lastPrinted>2015-06-09T17:58:00Z</cp:lastPrinted>
  <dcterms:modified xsi:type="dcterms:W3CDTF">2015-06-09T11:59:00Z</dcterms:modified>
  <cp:revision>433</cp:revision>
  <dc:subject/>
  <dc:title>Протокол вскрытия конвертов с заявками на участие в конкурсе</dc:title>
</cp:coreProperties>
</file>